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 六 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29"/>
        <w:gridCol w:w="1223"/>
        <w:gridCol w:w="1089"/>
        <w:gridCol w:w="89"/>
        <w:gridCol w:w="1515"/>
        <w:gridCol w:w="1225"/>
        <w:gridCol w:w="89"/>
        <w:gridCol w:w="1504"/>
      </w:tblGrid>
      <w:tr>
        <w:trPr/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丽艳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202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75.0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后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进校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级实验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副高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职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12/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技七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任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12/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践教学管理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在行政处分期内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副高级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，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7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可用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奖项折合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任职年限。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1987"/>
              <w:gridCol w:w="1279"/>
              <w:gridCol w:w="1417"/>
              <w:gridCol w:w="1564"/>
            </w:tblGrid>
            <w:tr>
              <w:trPr>
                <w:trHeight w:val="460" w:hRule="atLeast"/>
                <w:cantSplit w:val="true"/>
              </w:trPr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离子液体分散液液微萃取－ 高效液相色谱法同时检测水中镍、铜、汞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分析试验室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017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Ⅲ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9"/>
              <w:gridCol w:w="1278"/>
              <w:gridCol w:w="1201"/>
              <w:gridCol w:w="1185"/>
              <w:gridCol w:w="1435"/>
              <w:gridCol w:w="1770"/>
              <w:gridCol w:w="938"/>
            </w:tblGrid>
            <w:tr>
              <w:trPr>
                <w:trHeight w:val="751" w:hRule="atLeast"/>
                <w:cantSplit w:val="true"/>
              </w:trPr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开放式现代分析仪器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3D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虚拟仿真实验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省教育厅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无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19.1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认定项目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D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1/4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2127"/>
              <w:gridCol w:w="1847"/>
              <w:gridCol w:w="1530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生化学院实验技术管理。承担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级制药工程、高分子材料与工程等学院各专业仪器分析课程中气相色谱、液相色谱等实验项目的教学；参与生化学院实验教学示范中心重点项目的建设，负责分析测试中心的设备管理和运行，承担液质联用仪、气质联用仪、有机元素分析仪等大型仪器的校内外测试服务；负责开展省级科技计划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，作为主要骨干参与省、市自然科学基金项目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项，发表浙大核心期刊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篇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～教务处实践教学管理。负责毕业论文（设计）管理，首次开展论文外审抽检工作，内控外审把好质量关；结合学校教学基础“补强创特”提升工程，首次开展实验教学自评，提高实验教学成效；统筹安排暑期实践课程，保障实践教学有序运行；开展学科竞赛申报、立项等管理工作，近三年学校获省级以上奖项共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489</w:t>
            </w: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其中国际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>项、国家级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35</w:t>
            </w: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>；组织实践相关项目的申报和推荐等工作，近三年学校获省级以上认定或立项项目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>；作为负责人获得浙江省高校虚拟仿真实验教学直接认定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，被评为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校级考核优秀人员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2-06-02T09:36:00Z</cp:lastPrinted>
  <dcterms:modified xsi:type="dcterms:W3CDTF">2022-06-22T00:35:00Z</dcterms:modified>
  <cp:revision>3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