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/>
      </w:pPr>
      <w:r>
        <w:rPr>
          <w:rFonts w:ascii="黑体;SimHei" w:hAnsi="黑体;SimHei" w:cs="楷体" w:eastAsia="黑体;SimHei"/>
          <w:b/>
          <w:sz w:val="36"/>
          <w:szCs w:val="36"/>
        </w:rPr>
        <w:t>申报其他专技</w:t>
      </w:r>
      <w:r>
        <w:rPr>
          <w:rFonts w:ascii="黑体;SimHei" w:hAnsi="黑体;SimHei" w:cs="楷体" w:eastAsia="黑体;SimHei"/>
          <w:b/>
          <w:sz w:val="36"/>
          <w:szCs w:val="36"/>
          <w:u w:val="single"/>
        </w:rPr>
        <w:t xml:space="preserve">  五级  </w:t>
      </w:r>
      <w:r>
        <w:rPr/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418"/>
        <w:gridCol w:w="1134"/>
        <w:gridCol w:w="1089"/>
        <w:gridCol w:w="1604"/>
        <w:gridCol w:w="1559"/>
        <w:gridCol w:w="1259"/>
      </w:tblGrid>
      <w:tr>
        <w:trPr>
          <w:trHeight w:val="447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38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贾东生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5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务处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  <w:r>
              <w:rPr>
                <w:rFonts w:eastAsia="仿宋" w:cs="仿宋" w:ascii="仿宋" w:hAnsi="仿宋"/>
                <w:sz w:val="24"/>
              </w:rPr>
              <w:t>64</w:t>
            </w:r>
            <w:r>
              <w:rPr>
                <w:rFonts w:eastAsia="仿宋" w:cs="仿宋" w:ascii="仿宋" w:hAnsi="仿宋"/>
                <w:sz w:val="24"/>
              </w:rPr>
              <w:t>.0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校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.0</w:t>
            </w: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级工程师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04</w:t>
            </w:r>
            <w:r>
              <w:rPr>
                <w:rFonts w:eastAsia="仿宋" w:cs="仿宋" w:ascii="仿宋" w:hAnsi="仿宋"/>
                <w:sz w:val="24"/>
              </w:rPr>
              <w:t>.1</w:t>
            </w: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类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专技岗位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专技六级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专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电设备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源管理</w:t>
            </w:r>
          </w:p>
        </w:tc>
      </w:tr>
      <w:tr>
        <w:trPr>
          <w:trHeight w:val="5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以来是否发生违反师德规范行为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行政处分期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>
          <w:trHeight w:val="311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>重大</w:t>
            </w:r>
          </w:p>
        </w:tc>
      </w:tr>
      <w:tr>
        <w:trPr>
          <w:trHeight w:val="25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合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优秀</w:t>
            </w:r>
          </w:p>
        </w:tc>
      </w:tr>
      <w:tr>
        <w:trPr>
          <w:trHeight w:val="504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符合任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副高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，满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7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1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条件。</w:t>
            </w:r>
          </w:p>
        </w:tc>
      </w:tr>
      <w:tr>
        <w:trPr>
          <w:trHeight w:val="4101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论文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9"/>
              <w:gridCol w:w="2129"/>
              <w:gridCol w:w="1278"/>
              <w:gridCol w:w="1134"/>
              <w:gridCol w:w="1286"/>
            </w:tblGrid>
            <w:tr>
              <w:trPr>
                <w:trHeight w:val="460" w:hRule="atLeast"/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  <w:r>
              <w:rPr/>
              <w:t>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0"/>
              <w:gridCol w:w="2387"/>
              <w:gridCol w:w="1417"/>
              <w:gridCol w:w="771"/>
              <w:gridCol w:w="935"/>
              <w:gridCol w:w="1401"/>
              <w:gridCol w:w="505"/>
            </w:tblGrid>
            <w:tr>
              <w:trPr>
                <w:trHeight w:val="751" w:hRule="atLeast"/>
                <w:cantSplit w:val="true"/>
              </w:trPr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编号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（万元）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到款经费（万元）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起始时间以批文时间为准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1342" w:hRule="atLeast"/>
                <w:cantSplit w:val="true"/>
              </w:trPr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《高校节水技术及节水管理》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中国教育后勤能源专业委员会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6-11Y2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.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0.2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6-2018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D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2"/>
              <w:gridCol w:w="1844"/>
              <w:gridCol w:w="2129"/>
              <w:gridCol w:w="1137"/>
              <w:gridCol w:w="1004"/>
            </w:tblGrid>
            <w:tr>
              <w:trPr>
                <w:trHeight w:val="513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833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1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获浙江省“十三五”实行最严格水资源管理制度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成绩突出个人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省人民政府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1.11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</w:p>
              </w:tc>
            </w:tr>
            <w:tr>
              <w:trPr>
                <w:trHeight w:val="833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2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获宁波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节水先锋个人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水利局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2.05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度获浙江省教育后勤基建协会校园建设与管理专业委员会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能源管理工作先进个人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省校园建设与管理专业委员会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1.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06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、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2011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宁波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节水先进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委员会、宁波市节水办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06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、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2011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任现职以来主要工作业绩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1012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能源管理岗，是负责学院设备运行维保和能源消耗监管，是为学院教学和科研提供保障，将安全隐患消除在萌芽状态，利用自身优势，在后勤服务工作中让师生满意，让领导放心，扎实推进学院的节能工作，为学院降低办学成本提供保障，根据自身经验，当好领导的参谋，抓好相应的管理工作，较好地完成了职责内的工作，近年主要完成以下工作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节水累计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3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万吨，为学校节约水费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0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万元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3.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元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吨）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先后获“全国城市节水工作示范校园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”“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浙江省绿色学校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”“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浙江省节水标杆单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”“浙江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节水优秀案列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”“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宁波市节水行动事十佳案列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等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项荣誉，获得政府奖励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3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余万元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发明专利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一项：《路桥连接处的结构的结构及利用该结构消除不均匀沉降的方法》专利号：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310243220.2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实用专利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一项：《消防安全香烟》专利号：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0214217965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对学校电梯、中央空调、教室空调（累计价值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9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万元），等工程实施期间，优化原设计方案，较好的保证了方案的实施同时，降低了原设计造价，为学校节约投资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为学校创建绿色学校、节水标杆校园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浙江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节水优秀案列等做出了卓有成效的工作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单位推荐意见</w:t>
            </w:r>
          </w:p>
        </w:tc>
      </w:tr>
      <w:tr>
        <w:trPr>
          <w:trHeight w:val="1547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六、学校审批意见</w:t>
            </w:r>
          </w:p>
        </w:tc>
      </w:tr>
      <w:tr>
        <w:trPr>
          <w:trHeight w:val="1139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公章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52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2-06-22T00:34:00Z</dcterms:modified>
  <cp:revision>3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