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/>
      </w:pPr>
      <w:r>
        <w:rPr>
          <w:rFonts w:ascii="黑体;SimHei" w:hAnsi="黑体;SimHei" w:cs="楷体" w:eastAsia="黑体;SimHei"/>
          <w:b/>
          <w:sz w:val="36"/>
          <w:szCs w:val="36"/>
        </w:rPr>
        <w:t>申报其他专技</w:t>
      </w:r>
      <w:r>
        <w:rPr>
          <w:rFonts w:ascii="黑体;SimHei" w:hAnsi="黑体;SimHei" w:cs="楷体" w:eastAsia="黑体;SimHei"/>
          <w:b/>
          <w:sz w:val="36"/>
          <w:szCs w:val="36"/>
          <w:u w:val="single"/>
        </w:rPr>
        <w:t xml:space="preserve"> 十一 </w:t>
      </w:r>
      <w:r>
        <w:rPr/>
        <w:t>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29"/>
        <w:gridCol w:w="1223"/>
        <w:gridCol w:w="1178"/>
        <w:gridCol w:w="1515"/>
        <w:gridCol w:w="1314"/>
        <w:gridCol w:w="1504"/>
      </w:tblGrid>
      <w:tr>
        <w:trPr/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丁六申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0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室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95.07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研究生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硕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进校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9.07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技职务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助教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初级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9.12/3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类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党政管理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专技岗位等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技十二级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聘任时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9.12/3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从事专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高教管理</w:t>
            </w:r>
          </w:p>
        </w:tc>
      </w:tr>
      <w:tr>
        <w:trPr>
          <w:trHeight w:val="545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现职以来是否发生违反师德规范行为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是否在行政处分期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</w:tc>
      </w:tr>
      <w:tr>
        <w:trPr>
          <w:trHeight w:val="545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是否有教学事故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一般  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严重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符合任初级专业技术职务或取得硕士学位后到学校工作满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及以上的条件。</w:t>
            </w:r>
          </w:p>
        </w:tc>
      </w:tr>
      <w:tr>
        <w:trPr>
          <w:trHeight w:val="4500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6"/>
              <w:gridCol w:w="2104"/>
              <w:gridCol w:w="1410"/>
              <w:gridCol w:w="767"/>
              <w:gridCol w:w="1449"/>
            </w:tblGrid>
            <w:tr>
              <w:trPr>
                <w:trHeight w:val="460" w:hRule="atLeast"/>
                <w:cantSplit w:val="true"/>
              </w:trPr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论文题目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所载刊物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发表年月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刊物级别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《新媒体视域下大学生时事政治关注度探究——以浙大宁波理工学院为例》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《基层建设》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0.1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Ⅳ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《新发展格局下宁波高等教育现状与对策研究》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《中国科技人才》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1.0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Ⅳ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《后疫情时代高校新媒体育人提升路径研究》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《教育教学》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1.0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Ⅳ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《学校党委会和校长办公会议题分析及建议》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《决策参考》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内部版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2.0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Ⅳ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4"/>
              <w:gridCol w:w="1371"/>
              <w:gridCol w:w="1490"/>
              <w:gridCol w:w="1021"/>
              <w:gridCol w:w="951"/>
              <w:gridCol w:w="1311"/>
              <w:gridCol w:w="928"/>
            </w:tblGrid>
            <w:tr>
              <w:trPr>
                <w:trHeight w:val="751" w:hRule="atLeast"/>
                <w:cantSplit w:val="true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来源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编号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经费总额（万元）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到款经费（万元）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起始时间以批文时间为准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教校社协同育人视角下高校心理健康服务体系建设创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宁波市教育科学规划课题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2YGH01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0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2.05—2024.05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教研教改项目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后疫情时代高校校园新媒体育人路径研究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宁波市教育局、宁波市高等学校思想政治教育研究会课题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SGXSZ21043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0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1.07-2022.07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其他地市级科研项目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0"/>
              <w:gridCol w:w="2170"/>
              <w:gridCol w:w="2361"/>
              <w:gridCol w:w="1136"/>
              <w:gridCol w:w="1279"/>
            </w:tblGrid>
            <w:tr>
              <w:trPr>
                <w:trHeight w:val="513" w:hRule="atLeast"/>
                <w:cantSplit w:val="true"/>
              </w:trPr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励名称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奖单位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年月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以艺战“疫”，打出抗“疫”宣传组合拳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0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疫情防控常态化背景下思政工作传下案例特别奖（最高奖项）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宁波市教育局、宁波市高等学校思想政治教育研究会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0.08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任现职以来主要工作业绩（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699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520"/>
              <w:ind w:firstLine="482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用心用情，做细做优思政教育。</w:t>
            </w:r>
            <w:r>
              <w:rPr>
                <w:rFonts w:eastAsia="仿宋" w:cs="仿宋" w:ascii="仿宋" w:hAnsi="仿宋"/>
                <w:bCs/>
                <w:sz w:val="24"/>
              </w:rPr>
              <w:t>2019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月－</w:t>
            </w:r>
            <w:r>
              <w:rPr>
                <w:rFonts w:eastAsia="仿宋" w:cs="仿宋" w:ascii="仿宋" w:hAnsi="仿宋"/>
                <w:bCs/>
                <w:sz w:val="24"/>
              </w:rPr>
              <w:t>2021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月：任网新学生支部书记，联系网新专业</w:t>
            </w:r>
            <w:r>
              <w:rPr>
                <w:rFonts w:eastAsia="仿宋" w:cs="仿宋" w:ascii="仿宋" w:hAnsi="仿宋"/>
                <w:bCs/>
                <w:sz w:val="24"/>
              </w:rPr>
              <w:t>400</w:t>
            </w:r>
            <w:r>
              <w:rPr>
                <w:rFonts w:ascii="仿宋" w:hAnsi="仿宋" w:cs="仿宋" w:eastAsia="仿宋"/>
                <w:bCs/>
                <w:sz w:val="24"/>
              </w:rPr>
              <w:t>余名学生，开展《就业指导》《职业规划》教学，获评优秀辅导员、优秀班导师。负责团学工作，院团委连续两年均被评为先进基层团组织、暑期社会实践优秀组织奖；院青协被评为志愿服务先进集体。负责信息宣传工作，“传媒青年”团队获评疫情防控先进集体，推出团刊创刊号《韶华之战疫青年》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52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全心全力，提质提效党政管理。</w:t>
            </w:r>
            <w:r>
              <w:rPr>
                <w:rFonts w:eastAsia="仿宋" w:cs="仿宋" w:ascii="仿宋" w:hAnsi="仿宋"/>
                <w:bCs/>
                <w:sz w:val="24"/>
              </w:rPr>
              <w:t>2021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月起：起草各类材料</w:t>
            </w:r>
            <w:r>
              <w:rPr>
                <w:rFonts w:eastAsia="仿宋" w:cs="仿宋" w:ascii="仿宋" w:hAnsi="仿宋"/>
                <w:bCs/>
                <w:sz w:val="24"/>
              </w:rPr>
              <w:t>60</w:t>
            </w:r>
            <w:r>
              <w:rPr>
                <w:rFonts w:ascii="仿宋" w:hAnsi="仿宋" w:cs="仿宋" w:eastAsia="仿宋"/>
                <w:bCs/>
                <w:sz w:val="24"/>
              </w:rPr>
              <w:t>余份，推进党史学习教育，形成“三为”典型案例</w:t>
            </w:r>
            <w:r>
              <w:rPr>
                <w:rFonts w:eastAsia="仿宋" w:cs="仿宋" w:ascii="仿宋" w:hAnsi="仿宋"/>
                <w:bCs/>
                <w:sz w:val="24"/>
              </w:rPr>
              <w:t>120</w:t>
            </w:r>
            <w:r>
              <w:rPr>
                <w:rFonts w:ascii="仿宋" w:hAnsi="仿宋" w:cs="仿宋" w:eastAsia="仿宋"/>
                <w:bCs/>
                <w:sz w:val="24"/>
              </w:rPr>
              <w:t>余项。参与省委巡视综合协调、材料准备等工作，参加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次校内巡察。负责通知发布、信息上报和信息公开等，创新推出《校情通报》，完成《年鉴》编制，任《浙大宁波理学院志（</w:t>
            </w:r>
            <w:r>
              <w:rPr>
                <w:rFonts w:eastAsia="仿宋" w:cs="仿宋" w:ascii="仿宋" w:hAnsi="仿宋"/>
                <w:bCs/>
                <w:sz w:val="24"/>
              </w:rPr>
              <w:t>2011-2021</w:t>
            </w:r>
            <w:r>
              <w:rPr>
                <w:rFonts w:ascii="仿宋" w:hAnsi="仿宋" w:cs="仿宋" w:eastAsia="仿宋"/>
                <w:bCs/>
                <w:sz w:val="24"/>
              </w:rPr>
              <w:t>）》编辑部成员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52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心见行，谋深谋实个人发展。</w:t>
            </w:r>
            <w:r>
              <w:rPr>
                <w:rFonts w:ascii="仿宋" w:hAnsi="仿宋" w:cs="仿宋" w:eastAsia="仿宋"/>
                <w:bCs/>
                <w:sz w:val="24"/>
              </w:rPr>
              <w:t>主持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项市级课题，参与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项省、市级课题，作为第一指导教师指导国家级大学生创新创业项目</w:t>
            </w: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项，打造的项目获鄞州区新时代文明实践志愿服务项目大赛银奖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六、学校审批意见</w:t>
            </w:r>
          </w:p>
        </w:tc>
      </w:tr>
      <w:tr>
        <w:trPr>
          <w:trHeight w:val="1997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16-01-06T10:17:00Z</cp:lastPrinted>
  <dcterms:modified xsi:type="dcterms:W3CDTF">2022-06-22T00:38:00Z</dcterms:modified>
  <cp:revision>3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12BE28B09643A199D3DBE0D96D16C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