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03"/>
        <w:gridCol w:w="1270"/>
        <w:gridCol w:w="1265"/>
        <w:gridCol w:w="992"/>
        <w:gridCol w:w="1549"/>
        <w:gridCol w:w="389"/>
        <w:gridCol w:w="1322"/>
        <w:gridCol w:w="14"/>
        <w:gridCol w:w="1477"/>
      </w:tblGrid>
      <w:tr>
        <w:trPr/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樊丽淑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505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商学院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63.1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5.0</w:t>
            </w: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正高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09.12/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科研岗</w:t>
            </w:r>
          </w:p>
        </w:tc>
      </w:tr>
      <w:tr>
        <w:trPr>
          <w:trHeight w:val="90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四级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09.12/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学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以来是否发生违反师德规范行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行政处分期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05.3-2009.11  </w:t>
            </w:r>
            <w:r>
              <w:rPr>
                <w:rFonts w:ascii="仿宋" w:hAnsi="仿宋" w:cs="仿宋" w:eastAsia="仿宋"/>
                <w:sz w:val="24"/>
              </w:rPr>
              <w:t>浙江大学宁波理工学院经济贸易学院 国际贸易研究所，副教授，经贸分院实验中心主任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09.12-2016.09 </w:t>
            </w:r>
            <w:r>
              <w:rPr>
                <w:rFonts w:ascii="仿宋" w:hAnsi="仿宋" w:cs="仿宋" w:eastAsia="仿宋"/>
                <w:sz w:val="24"/>
              </w:rPr>
              <w:t>浙江大学宁波理工学院经济贸易学院 国际贸易研究所，教授，经贸分院副院长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4F81BD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.10-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 xml:space="preserve">.8  </w:t>
            </w:r>
            <w:r>
              <w:rPr>
                <w:rFonts w:ascii="仿宋" w:hAnsi="仿宋" w:cs="仿宋" w:eastAsia="仿宋"/>
                <w:sz w:val="24"/>
              </w:rPr>
              <w:t>浙江大学宁波理工学院商学院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 xml:space="preserve">贸易与物流所，教授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color w:val="4F81BD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.9-</w:t>
            </w:r>
            <w:r>
              <w:rPr>
                <w:rFonts w:ascii="仿宋" w:hAnsi="仿宋" w:cs="仿宋" w:eastAsia="仿宋"/>
                <w:sz w:val="24"/>
              </w:rPr>
              <w:t>至今  浙大宁波理工学院管商学院   金融与贸易所，教授 ，系主任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组织任职情况</w:t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9-2014</w:t>
            </w:r>
            <w:r>
              <w:rPr>
                <w:rFonts w:ascii="仿宋" w:hAnsi="仿宋" w:cs="仿宋" w:eastAsia="仿宋"/>
                <w:sz w:val="24"/>
              </w:rPr>
              <w:t xml:space="preserve">，宁波市服务外包研究中心（市级）   副主任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.9-</w:t>
            </w:r>
            <w:r>
              <w:rPr>
                <w:rFonts w:ascii="仿宋" w:hAnsi="仿宋" w:cs="仿宋" w:eastAsia="仿宋"/>
                <w:sz w:val="24"/>
              </w:rPr>
              <w:t>至今 ，宁波市服务外包研究中心（市级）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 xml:space="preserve">执行主任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.10 -</w:t>
            </w:r>
            <w:r>
              <w:rPr>
                <w:rFonts w:ascii="仿宋" w:hAnsi="仿宋" w:cs="仿宋" w:eastAsia="仿宋"/>
                <w:sz w:val="24"/>
              </w:rPr>
              <w:t>至今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浙江大学宁波理工学院丝绸之路研究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级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 xml:space="preserve">，执行院长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.11-</w:t>
            </w:r>
            <w:r>
              <w:rPr>
                <w:rFonts w:ascii="仿宋" w:hAnsi="仿宋" w:cs="仿宋" w:eastAsia="仿宋"/>
                <w:sz w:val="24"/>
              </w:rPr>
              <w:t xml:space="preserve">至今，宁波市社科重点研究基地（市级），首席专家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6 -</w:t>
            </w:r>
            <w:r>
              <w:rPr>
                <w:rFonts w:ascii="仿宋" w:hAnsi="仿宋" w:cs="仿宋" w:eastAsia="仿宋"/>
                <w:sz w:val="24"/>
              </w:rPr>
              <w:t>至今，浙江省国际经济与贸易学会（省级）  常务理事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申请人聘任正高以来主要学术技术成就及影响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以来，主持省级教科研课题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项，主参国家级课题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项，主持市级及横向课题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多项，累计到款</w:t>
            </w:r>
            <w:r>
              <w:rPr>
                <w:rFonts w:eastAsia="仿宋" w:cs="仿宋" w:ascii="仿宋" w:hAnsi="仿宋"/>
                <w:sz w:val="24"/>
              </w:rPr>
              <w:t>223.1</w:t>
            </w:r>
            <w:r>
              <w:rPr>
                <w:rFonts w:ascii="仿宋" w:hAnsi="仿宋" w:cs="仿宋" w:eastAsia="仿宋"/>
                <w:sz w:val="24"/>
              </w:rPr>
              <w:t>万元，曾获浙江省科技进步三等奖、宁波市科技进步三等奖、宁波市党政系统优秀调研成果一等奖各一次；发表论文</w:t>
            </w: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篇，其中一级五篇；出版专著、教材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部，指导硕士研究生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咨政研究成效较突出，获相关部门高度认可。</w:t>
            </w:r>
            <w:r>
              <w:rPr>
                <w:rFonts w:ascii="仿宋" w:hAnsi="仿宋" w:cs="仿宋" w:eastAsia="仿宋"/>
                <w:sz w:val="24"/>
              </w:rPr>
              <w:t>全方位参与宁波市文化消费试点城市建设（全国），成果被文旅部授予全国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佳（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）与优秀调研报告（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）、浙江省文旅局优秀调研报告（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）。相关成果得到宁波市副市长批示，被市政府作为工作方案及政策采纳实施；全方位参与宁波市文化与旅游消费试点城市申报与建设（全国），主笔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全国文化和旅游产业工作督查激励对象申报（宁波成为浙江省唯一入选城市）。服务宁波市工商联参政议政成效显著，主持的多项课题分别获宁波市党政系统优秀成果一、二、三等奖；获宁波市市长签字、获宁波市政协优秀提案等。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业绩情况（仅填符合申报条件中的条款）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任正高专业技术职务岗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13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，符合学术成就类第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条，学术影响类第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1</w:t>
            </w:r>
            <w:r>
              <w:rPr>
                <w:rFonts w:ascii="仿宋" w:hAnsi="仿宋" w:cs="仿宋" w:eastAsia="仿宋"/>
                <w:sz w:val="24"/>
                <w:u w:val="single"/>
              </w:rPr>
              <w:t>、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项目（主持</w:t>
            </w:r>
            <w:r>
              <w:rPr>
                <w:rFonts w:eastAsia="仿宋" w:cs="仿宋" w:ascii="仿宋" w:hAnsi="仿宋"/>
                <w:b/>
                <w:sz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</w:rPr>
              <w:t>类以上项目）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1671"/>
              <w:gridCol w:w="1140"/>
              <w:gridCol w:w="2122"/>
              <w:gridCol w:w="1265"/>
              <w:gridCol w:w="1105"/>
            </w:tblGrid>
            <w:tr>
              <w:trPr>
                <w:trHeight w:val="1102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万元）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起始时间以批文时间为准）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基于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RD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与动态比较优势的浙江产业升级研究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省社科规划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0.11-2011.1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3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任务驱动的探究式协同教学法在《计量经济学》教学中的应用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省高等教育课堂教学改革项目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3,10-2013.1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5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计量经济学教程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十三五第二批新形态教材建设项目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9.4-2021.1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（主编）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主持且负责的横向项目在业绩统计期内累计到款≥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 xml:space="preserve">100 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</w:rPr>
                    <w:t>万元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各级政府部门委托课题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61.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0-202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主持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C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论文（发表</w:t>
            </w:r>
            <w:r>
              <w:rPr>
                <w:rFonts w:eastAsia="仿宋" w:cs="仿宋" w:ascii="仿宋" w:hAnsi="仿宋"/>
                <w:b/>
                <w:sz w:val="24"/>
              </w:rPr>
              <w:t>I</w:t>
            </w:r>
            <w:r>
              <w:rPr>
                <w:rFonts w:ascii="仿宋" w:hAnsi="仿宋" w:cs="仿宋" w:eastAsia="仿宋"/>
                <w:b/>
                <w:sz w:val="24"/>
              </w:rPr>
              <w:t>类论文情况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2893"/>
              <w:gridCol w:w="1300"/>
              <w:gridCol w:w="2175"/>
              <w:gridCol w:w="2030"/>
            </w:tblGrid>
            <w:tr>
              <w:trPr>
                <w:trHeight w:val="545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专著（省级及以上出版基金资助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艺术类教师参加国家级艺术展，或省级展览馆举办个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1218"/>
              <w:gridCol w:w="1529"/>
              <w:gridCol w:w="1012"/>
              <w:gridCol w:w="2086"/>
              <w:gridCol w:w="1095"/>
              <w:gridCol w:w="1459"/>
            </w:tblGrid>
            <w:tr>
              <w:trPr>
                <w:trHeight w:val="566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年月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社名称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ISBN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号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资助单位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万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科研、教研成果奖励（地厅级一等奖排名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及以上，省级一、二、三等奖，排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名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2458"/>
              <w:gridCol w:w="2169"/>
              <w:gridCol w:w="1156"/>
              <w:gridCol w:w="1459"/>
            </w:tblGrid>
            <w:tr>
              <w:trPr>
                <w:trHeight w:val="513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 xml:space="preserve">5. </w:t>
            </w:r>
            <w:r>
              <w:rPr/>
              <w:t>发明专利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1735"/>
              <w:gridCol w:w="1343"/>
              <w:gridCol w:w="1259"/>
              <w:gridCol w:w="2182"/>
            </w:tblGrid>
            <w:tr>
              <w:trPr>
                <w:trHeight w:val="495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名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号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权时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3033"/>
              <w:gridCol w:w="1302"/>
              <w:gridCol w:w="2182"/>
            </w:tblGrid>
            <w:tr>
              <w:trPr>
                <w:trHeight w:val="46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学生姓名（团队名称）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项名称与等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/>
              <w:t>荣誉及人才称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8"/>
              <w:gridCol w:w="3904"/>
              <w:gridCol w:w="1300"/>
              <w:gridCol w:w="1314"/>
            </w:tblGrid>
            <w:tr>
              <w:trPr>
                <w:trHeight w:val="46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称号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入选时间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先进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工作者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60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江大学宁波理工学院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1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219"/>
              <w:gridCol w:w="1233"/>
              <w:gridCol w:w="2018"/>
              <w:gridCol w:w="2130"/>
            </w:tblGrid>
            <w:tr>
              <w:trPr>
                <w:trHeight w:val="513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（起始时间以批文时间为准）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一流强港与新型服务贸易研究基地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宁波市社科院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市级重点研究基地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0.11-2023.11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首席专家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1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其他</w:t>
            </w:r>
            <w:r>
              <w:rPr>
                <w:rFonts w:ascii="仿宋" w:hAnsi="仿宋" w:cs="仿宋" w:eastAsia="仿宋"/>
                <w:b/>
                <w:sz w:val="24"/>
              </w:rPr>
              <w:t>本学科公认的业绩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D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类课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新时期宁波高校服务地方经济转转型升级对策研究（</w:t>
            </w:r>
            <w:r>
              <w:rPr>
                <w:rFonts w:eastAsia="仿宋" w:cs="仿宋" w:ascii="仿宋" w:hAnsi="仿宋"/>
                <w:sz w:val="24"/>
              </w:rPr>
              <w:t>SCG385</w:t>
            </w:r>
            <w:r>
              <w:rPr>
                <w:rFonts w:ascii="仿宋" w:hAnsi="仿宋" w:cs="仿宋" w:eastAsia="仿宋"/>
                <w:sz w:val="24"/>
              </w:rPr>
              <w:t>），浙江省教育科学规划，</w:t>
            </w:r>
            <w:r>
              <w:rPr>
                <w:rFonts w:eastAsia="仿宋" w:cs="仿宋" w:ascii="仿宋" w:hAnsi="仿宋"/>
                <w:sz w:val="24"/>
              </w:rPr>
              <w:t>2010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II</w:t>
            </w:r>
            <w:r>
              <w:rPr>
                <w:rFonts w:ascii="仿宋" w:hAnsi="仿宋" w:cs="仿宋" w:eastAsia="仿宋"/>
                <w:b/>
                <w:sz w:val="24"/>
              </w:rPr>
              <w:t>类论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产业升级进程中的企业创新行为研究，中国人大复印资料期刊全文收录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1/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720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sz w:val="24"/>
                </w:rPr>
                <w:t>供给侧改革视域下服务外包企业核心竞争力提升研究</w:t>
              </w:r>
            </w:hyperlink>
            <w:r>
              <w:rPr>
                <w:rFonts w:ascii="仿宋" w:hAnsi="仿宋" w:cs="仿宋" w:eastAsia="仿宋"/>
                <w:sz w:val="24"/>
              </w:rPr>
              <w:t>，人大复印资料期刊全文收录 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1/2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III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关于宁波打造制造业创新中心对策建议，宁波调研，第一期（领导专报）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 xml:space="preserve">1.6 </w:t>
            </w:r>
            <w:r>
              <w:rPr>
                <w:rFonts w:ascii="仿宋" w:hAnsi="仿宋" w:cs="仿宋" w:eastAsia="仿宋"/>
                <w:sz w:val="24"/>
              </w:rPr>
              <w:t>获得宁波市长刘琦签字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供给侧改革背景下宁波文化消费对策研究，宁波社科专报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，获得宁波副市长徐亚楠批示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果获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宁波市科技创新发展战略系列研究，浙江省科技进步三等奖，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 xml:space="preserve">3, </w:t>
            </w:r>
            <w:r>
              <w:rPr>
                <w:rFonts w:ascii="仿宋" w:hAnsi="仿宋" w:cs="仿宋" w:eastAsia="仿宋"/>
                <w:sz w:val="24"/>
              </w:rPr>
              <w:t>浙江省人民政府</w:t>
            </w:r>
            <w:r>
              <w:rPr>
                <w:rFonts w:eastAsia="仿宋" w:cs="仿宋" w:ascii="仿宋" w:hAnsi="仿宋"/>
                <w:sz w:val="24"/>
              </w:rPr>
              <w:t>, 4/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宁波市科技创新发展战略系列研究，宁波市科技进步三等奖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，宁波市人民政府，</w:t>
            </w:r>
            <w:r>
              <w:rPr>
                <w:rFonts w:eastAsia="仿宋" w:cs="仿宋" w:ascii="仿宋" w:hAnsi="仿宋"/>
                <w:sz w:val="24"/>
              </w:rPr>
              <w:t>4/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宁波制造业创新能力提升研究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度宁波党政系统优秀调研成果奖一等</w:t>
            </w:r>
            <w:r>
              <w:rPr>
                <w:rFonts w:ascii="仿宋" w:hAnsi="仿宋" w:cs="仿宋" w:eastAsia="仿宋"/>
                <w:sz w:val="24"/>
              </w:rPr>
              <w:t>奖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宁波市</w:t>
            </w:r>
            <w:r>
              <w:rPr>
                <w:rFonts w:ascii="仿宋" w:hAnsi="仿宋" w:cs="仿宋" w:eastAsia="仿宋"/>
                <w:sz w:val="24"/>
              </w:rPr>
              <w:t>人民</w:t>
            </w:r>
            <w:r>
              <w:rPr>
                <w:rFonts w:ascii="仿宋" w:hAnsi="仿宋" w:cs="仿宋" w:eastAsia="仿宋"/>
                <w:sz w:val="24"/>
              </w:rPr>
              <w:t>政府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/5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咨政研究成果获奖（课题主持与主笔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供给侧改革背景下宁波文化消费对策研究，文化部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度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佳优秀调研报告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宁波市引导和扩大文化消费的实践与思考，文化和旅游部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度优秀调研报告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加快推进宁波文旅融合发展的对策研究，全省文化和旅游系统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秀优秀调研报告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学生竞赛获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浙江省“民生民意杯”大学生统计调查方案设计大赛二等奖四项、三等奖一项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高校商业精英挑战赛“智欣联创杯”国际贸易竞赛一等奖一项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著与教材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hyperlink r:id="rId3" w:tgtFrame="_blank">
              <w:r>
                <w:rPr>
                  <w:rStyle w:val="InternetLink"/>
                  <w:rFonts w:ascii="仿宋" w:hAnsi="仿宋" w:cs="仿宋" w:eastAsia="仿宋"/>
                  <w:sz w:val="24"/>
                </w:rPr>
                <w:t>基于</w:t>
              </w:r>
              <w:r>
                <w:rPr>
                  <w:rStyle w:val="InternetLink"/>
                  <w:rFonts w:eastAsia="仿宋" w:cs="仿宋" w:ascii="仿宋" w:hAnsi="仿宋"/>
                  <w:sz w:val="24"/>
                </w:rPr>
                <w:t>R&amp;D</w:t>
              </w:r>
              <w:r>
                <w:rPr>
                  <w:rStyle w:val="InternetLink"/>
                  <w:rFonts w:ascii="仿宋" w:hAnsi="仿宋" w:cs="仿宋" w:eastAsia="仿宋"/>
                  <w:sz w:val="24"/>
                </w:rPr>
                <w:t>与动态比较优势的浙江产业升级研究</w:t>
              </w:r>
            </w:hyperlink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浙江大学出版社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012,1/3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计量经济学教程，</w:t>
            </w:r>
            <w:r>
              <w:rPr>
                <w:rFonts w:ascii="仿宋" w:hAnsi="仿宋" w:cs="仿宋" w:eastAsia="仿宋"/>
                <w:sz w:val="24"/>
              </w:rPr>
              <w:t>浙江大学出版社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012,1/3</w:t>
            </w:r>
            <w:r>
              <w:rPr>
                <w:rFonts w:ascii="仿宋" w:hAnsi="仿宋" w:cs="仿宋" w:eastAsia="仿宋"/>
                <w:sz w:val="24"/>
              </w:rPr>
              <w:t>，初版 ，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，再版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或科技创新团队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宁波社科重点研究基地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宁波一流强港与新型服务贸易研究基地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20.11-2023.11</w:t>
            </w:r>
            <w:r>
              <w:rPr>
                <w:rFonts w:ascii="仿宋" w:hAnsi="仿宋" w:cs="仿宋" w:eastAsia="仿宋"/>
                <w:sz w:val="24"/>
              </w:rPr>
              <w:t>）首席专家。负责基地日常管理与学术研究，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基地中期考核获优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及其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连续多年</w:t>
            </w:r>
            <w:r>
              <w:rPr>
                <w:rFonts w:ascii="仿宋" w:hAnsi="仿宋" w:cs="仿宋" w:eastAsia="仿宋"/>
                <w:b/>
                <w:sz w:val="24"/>
              </w:rPr>
              <w:t>教学</w:t>
            </w:r>
            <w:r>
              <w:rPr>
                <w:rFonts w:ascii="仿宋" w:hAnsi="仿宋" w:cs="仿宋" w:eastAsia="仿宋"/>
                <w:b/>
                <w:sz w:val="24"/>
              </w:rPr>
              <w:t>综合评价为优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曾获学生就业指导、学生暑期实践指导优秀教师等荣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担任海丝研究院执行院长。建院成效明显，三年获市领导批示</w:t>
            </w: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项，综合影响力与学术影响力排名大幅提升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申报人对今后工作的承诺（包括承担课程教学、科学研究、社会服务等工作）限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字：</w:t>
            </w:r>
          </w:p>
        </w:tc>
      </w:tr>
      <w:tr>
        <w:trPr>
          <w:trHeight w:val="3548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真尽职做好本份工作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积极参与本科教学与课程改革，承担本科生专业课程教学任务，指导学生毕业论文和创新创业训练以及相关学科竞赛；积极参与指导青年教师指导工作，每年指导青年教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；积极协助专业负责人推进系里重点专业建设；作为宁波一流强港与新型贸易研究基地、浙大宁波理工学院海上丝绸之路研究院、学院国际贸易学科方向负责人，继续带领团队做好科学研究工作，突出方向研究重点，力争明年团队在国家项目、高质量论文发表方面有更大进步；力争明年基地验收获优；同时在咨政方面，积极发挥学科专长，带领团队，为宁波地方服务做出贡献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学校审批意见</w:t>
            </w:r>
          </w:p>
        </w:tc>
      </w:tr>
      <w:tr>
        <w:trPr>
          <w:trHeight w:val="24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pn.nit.net.cn/kns/detail/,DanaInfo=kns.cnki.net+detail.aspx?QueryID=1&amp;CurRec=2&amp;DbCode= CJFD&amp;dbname=CJFDLAST2016&amp;filename=JJLT201610027&amp;urlid=&amp;yx=" TargetMode="External"/><Relationship Id="rId3" Type="http://schemas.openxmlformats.org/officeDocument/2006/relationships/hyperlink" Target="http://bookask.com/book/57256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3:19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22T00:47:00Z</dcterms:modified>
  <cp:revision>1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6C8D147B74D3384EF2A1E36770A0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