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三级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03"/>
        <w:gridCol w:w="1270"/>
        <w:gridCol w:w="1265"/>
        <w:gridCol w:w="992"/>
        <w:gridCol w:w="1549"/>
        <w:gridCol w:w="389"/>
        <w:gridCol w:w="1322"/>
        <w:gridCol w:w="14"/>
        <w:gridCol w:w="1477"/>
      </w:tblGrid>
      <w:tr>
        <w:trPr/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宣永梅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7026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能学院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77.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后学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博士研究生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博士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进校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.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正高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职时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限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12/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类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科研岗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聘专技岗位等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技四级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聘任时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限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12/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学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动力工程及工程热物理</w:t>
            </w:r>
          </w:p>
        </w:tc>
      </w:tr>
      <w:tr>
        <w:trPr>
          <w:trHeight w:val="545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任现职以来是否发生违反师德规范行为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是否在行政处分期内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</w:tc>
      </w:tr>
      <w:tr>
        <w:trPr>
          <w:trHeight w:val="545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经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60" w:hanging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9-2005.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：浙江大学，制冷与低温研究所，讲师；</w:t>
            </w:r>
          </w:p>
          <w:p>
            <w:pPr>
              <w:pStyle w:val="Normal"/>
              <w:spacing w:lineRule="auto" w:line="360"/>
              <w:ind w:left="1560" w:hanging="1560"/>
              <w:rPr/>
            </w:pPr>
            <w:r>
              <w:rPr>
                <w:rFonts w:eastAsia="仿宋" w:cs="仿宋" w:ascii="仿宋" w:hAnsi="仿宋"/>
                <w:sz w:val="24"/>
              </w:rPr>
              <w:t>2005.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-20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7.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：西安工程大学，建筑环境与能源工程系，讲师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5.4-2006.11</w:t>
            </w:r>
            <w:r>
              <w:rPr>
                <w:rFonts w:ascii="仿宋" w:hAnsi="仿宋" w:cs="仿宋" w:eastAsia="仿宋"/>
                <w:sz w:val="24"/>
              </w:rPr>
              <w:t>），副教授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6.12-2012.11</w:t>
            </w:r>
            <w:r>
              <w:rPr>
                <w:rFonts w:ascii="仿宋" w:hAnsi="仿宋" w:cs="仿宋" w:eastAsia="仿宋"/>
                <w:sz w:val="24"/>
              </w:rPr>
              <w:t>），教授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2.12-2017.8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ind w:left="1560" w:hanging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7.8-</w:t>
            </w:r>
            <w:r>
              <w:rPr>
                <w:rFonts w:ascii="仿宋" w:hAnsi="仿宋" w:cs="仿宋" w:eastAsia="仿宋"/>
                <w:sz w:val="24"/>
              </w:rPr>
              <w:t>至今：浙大宁波理工学院，能源与环境系统工程系，教授、副系主任；</w:t>
            </w:r>
          </w:p>
          <w:p>
            <w:pPr>
              <w:pStyle w:val="Normal"/>
              <w:spacing w:lineRule="auto" w:line="360"/>
              <w:ind w:left="1560" w:hanging="1560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8.8-2009.4</w:t>
            </w:r>
            <w:r>
              <w:rPr>
                <w:rFonts w:ascii="仿宋" w:hAnsi="仿宋" w:cs="仿宋" w:eastAsia="仿宋"/>
                <w:sz w:val="24"/>
              </w:rPr>
              <w:t>：香港理工大学，屋宇设备工程学系，访问学者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4.9-2015.9</w:t>
            </w:r>
            <w:r>
              <w:rPr>
                <w:rFonts w:ascii="仿宋" w:hAnsi="仿宋" w:cs="仿宋" w:eastAsia="仿宋"/>
                <w:sz w:val="24"/>
              </w:rPr>
              <w:t>：美国加州大学伯克利分校，</w:t>
            </w:r>
            <w:r>
              <w:rPr>
                <w:rFonts w:eastAsia="仿宋" w:cs="仿宋" w:ascii="仿宋" w:hAnsi="仿宋"/>
                <w:sz w:val="24"/>
              </w:rPr>
              <w:t>Center for the Built Environment</w:t>
            </w:r>
            <w:r>
              <w:rPr>
                <w:rFonts w:ascii="仿宋" w:hAnsi="仿宋" w:cs="仿宋" w:eastAsia="仿宋"/>
                <w:sz w:val="24"/>
              </w:rPr>
              <w:t>，访问学者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组织任职情况</w:t>
            </w:r>
          </w:p>
        </w:tc>
        <w:tc>
          <w:tcPr>
            <w:tcW w:w="9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017.9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中国制冷学会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国家级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高级会员</w:t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021.10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浙江省制冷学会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省级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理事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申请人聘任正高以来主要学术技术成就及影响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9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科研工作</w:t>
            </w:r>
            <w:r>
              <w:rPr>
                <w:rFonts w:ascii="仿宋" w:hAnsi="仿宋" w:cs="仿宋" w:eastAsia="仿宋"/>
                <w:sz w:val="24"/>
              </w:rPr>
              <w:t>：与宁波市制冷空调龙头企业</w:t>
            </w:r>
            <w:r>
              <w:rPr>
                <w:rFonts w:ascii="仿宋" w:hAnsi="仿宋" w:cs="仿宋" w:eastAsia="仿宋"/>
                <w:sz w:val="24"/>
              </w:rPr>
              <w:t>在</w:t>
            </w:r>
            <w:r>
              <w:rPr>
                <w:rFonts w:ascii="仿宋" w:hAnsi="仿宋" w:cs="仿宋" w:eastAsia="仿宋"/>
                <w:sz w:val="24"/>
              </w:rPr>
              <w:t>低能耗暖通空调系统、能源高效利用及节能方向展开研究，主持及参加国家自然科学基金、科技部国际合作项目、工信部绿色制造系统集成专项、国家重点实验室开放项目、市基金等</w:t>
            </w:r>
            <w:r>
              <w:rPr>
                <w:rFonts w:ascii="仿宋" w:hAnsi="仿宋" w:cs="仿宋" w:eastAsia="仿宋"/>
                <w:sz w:val="24"/>
              </w:rPr>
              <w:t>科研</w:t>
            </w:r>
            <w:r>
              <w:rPr>
                <w:rFonts w:ascii="仿宋" w:hAnsi="仿宋" w:cs="仿宋" w:eastAsia="仿宋"/>
                <w:sz w:val="24"/>
              </w:rPr>
              <w:t>项目，发表论文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余篇，授权专利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余项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教学和管理服务工作</w:t>
            </w:r>
            <w:r>
              <w:rPr>
                <w:rFonts w:ascii="仿宋" w:hAnsi="仿宋" w:cs="仿宋" w:eastAsia="仿宋"/>
                <w:sz w:val="24"/>
              </w:rPr>
              <w:t>：承担系教学管理工作，主持校教改项目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9-2020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2020-2021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1-2022</w:t>
            </w:r>
            <w:r>
              <w:rPr>
                <w:rFonts w:ascii="仿宋" w:hAnsi="仿宋" w:cs="仿宋" w:eastAsia="仿宋"/>
                <w:sz w:val="24"/>
              </w:rPr>
              <w:t>学年</w:t>
            </w:r>
            <w:r>
              <w:rPr>
                <w:rFonts w:ascii="仿宋" w:hAnsi="仿宋" w:cs="仿宋" w:eastAsia="仿宋"/>
                <w:sz w:val="24"/>
              </w:rPr>
              <w:t>教学评价分别为优秀、优秀、免评。任机能学院教授委员会委员、教学教育工作委员会委员、班导师和新生导师等，在专业培养计划制定、学科建设、实验室建设、招生宣传等方面承担管理和服务工作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才培养及其他：</w:t>
            </w:r>
            <w:r>
              <w:rPr>
                <w:rFonts w:ascii="仿宋" w:hAnsi="仿宋" w:cs="仿宋" w:eastAsia="仿宋"/>
                <w:bCs/>
                <w:sz w:val="24"/>
              </w:rPr>
              <w:t>任现职</w:t>
            </w:r>
            <w:r>
              <w:rPr>
                <w:rFonts w:ascii="仿宋" w:hAnsi="仿宋" w:cs="仿宋" w:eastAsia="仿宋"/>
                <w:bCs/>
                <w:sz w:val="24"/>
              </w:rPr>
              <w:t>来培养硕士研究生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人，指导学生获全国大学生节能减排大赛三等奖，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018</w:t>
            </w:r>
            <w:r>
              <w:rPr>
                <w:rFonts w:ascii="仿宋" w:hAnsi="仿宋" w:cs="仿宋" w:eastAsia="仿宋"/>
                <w:bCs/>
                <w:sz w:val="24"/>
              </w:rPr>
              <w:t>年入选宁波市拔尖人才，现为中国制冷学会高级会员。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业绩情况（仅填符合申报条件中的条款）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现任正高专业技术职务岗位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u w:val="single"/>
              </w:rPr>
              <w:t>9</w:t>
            </w:r>
            <w:r>
              <w:rPr>
                <w:rFonts w:eastAsia="仿宋" w:cs="仿宋" w:ascii="仿宋" w:hAnsi="仿宋"/>
                <w:sz w:val="24"/>
                <w:u w:val="single"/>
              </w:rPr>
              <w:t>.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5  </w:t>
            </w:r>
            <w:r>
              <w:rPr>
                <w:rFonts w:ascii="仿宋" w:hAnsi="仿宋" w:cs="仿宋" w:eastAsia="仿宋"/>
                <w:sz w:val="24"/>
              </w:rPr>
              <w:t xml:space="preserve">年，符合学术成就类第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>4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条，学术影响类第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条。</w:t>
            </w:r>
          </w:p>
        </w:tc>
      </w:tr>
      <w:tr>
        <w:trPr>
          <w:trHeight w:val="7929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项目（主持</w:t>
            </w:r>
            <w:r>
              <w:rPr>
                <w:rFonts w:eastAsia="仿宋" w:cs="仿宋" w:ascii="仿宋" w:hAnsi="仿宋"/>
                <w:b/>
                <w:sz w:val="24"/>
              </w:rPr>
              <w:t>C</w:t>
            </w:r>
            <w:r>
              <w:rPr>
                <w:rFonts w:ascii="仿宋" w:hAnsi="仿宋" w:cs="仿宋" w:eastAsia="仿宋"/>
                <w:b/>
                <w:sz w:val="24"/>
              </w:rPr>
              <w:t>类以上项目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0"/>
              <w:gridCol w:w="1590"/>
              <w:gridCol w:w="1156"/>
              <w:gridCol w:w="1735"/>
              <w:gridCol w:w="1303"/>
              <w:gridCol w:w="932"/>
            </w:tblGrid>
            <w:tr>
              <w:trPr>
                <w:trHeight w:val="513" w:hRule="atLeast"/>
                <w:cantSplit w:val="true"/>
              </w:trPr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万元）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起始时间以批文时间为准）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</w:rPr>
                    <w:t>干空气能与低品位能源驱动的新型蒸发冷却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-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</w:rPr>
                    <w:t>喷射制冷空调系统基础研究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</w:rPr>
                    <w:t>国家自然科学基金委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2018.01-</w:t>
                  </w:r>
                </w:p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2020.12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/7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C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论文（发表</w:t>
            </w:r>
            <w:r>
              <w:rPr>
                <w:rFonts w:eastAsia="仿宋" w:cs="仿宋" w:ascii="仿宋" w:hAnsi="仿宋"/>
                <w:b/>
                <w:sz w:val="24"/>
              </w:rPr>
              <w:t>I</w:t>
            </w:r>
            <w:r>
              <w:rPr>
                <w:rFonts w:ascii="仿宋" w:hAnsi="仿宋" w:cs="仿宋" w:eastAsia="仿宋"/>
                <w:b/>
                <w:sz w:val="24"/>
              </w:rPr>
              <w:t>类论文情况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6"/>
              <w:gridCol w:w="2129"/>
              <w:gridCol w:w="992"/>
              <w:gridCol w:w="1561"/>
              <w:gridCol w:w="1238"/>
            </w:tblGrid>
            <w:tr>
              <w:trPr>
                <w:trHeight w:val="545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Vapor Pressure Measurement of Ternary Systems LiCl + [Emim]I + H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O and LiCl + [Dmim]I + H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O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Journal of Chemical and Engineering Dat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021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Ⅰ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浙大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TOP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6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Vapor Pressure Measurement of Ternary Systems LiBr plus [Emim]l + H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O and LiBr plus [Dmim]l + H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O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Journal of Chemical and Engineering Dat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02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Ⅰ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浙大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TOP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Vapor Pressure Measurement of Ternary Systems LiCl + [Emim]Cl + H2O, LiBr + [Emim]Cl + H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O, and LiCl + [Emim]Br + H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O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Journal of Chemical and Engineering Dat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019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Ⅰ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浙大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TOP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6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Energy Efficiency Analysis of a Multifunctional Hybrid Open Absorption System for Dehumidification, Heating, and Cooling: An Industrial Waste Heat Recovery Application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Energy Conversion and Management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1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Ⅰ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SCI JCR Q1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收录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3/5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通讯作者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Novel multifunctional open absorption heat pump system with compressed air dryer assisted preliminary flash regeneration-An industrial application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Applied Thermal Engineering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2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Ⅰ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SCI JCR Q1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4/6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通讯作者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Performance analysis of a novel double stage multifunctional open absorption heat pump system: An industrial moist flue gas heat recovery application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Energy Conversion and Management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2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Ⅰ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SCI JCR Q1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3/5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通讯作者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 xml:space="preserve"> 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Experimental study of condensation heat transfer of R134a inside the micro-fin tubes at high mass flux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I</w:t>
                  </w: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nternational Journal of Heat and Mass Transfer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2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Ⅰ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SCI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 xml:space="preserve"> JCR Q1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5/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通讯作者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专著（省级及以上出版基金资助）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艺术类教师参加国家级艺术展，或在省级展览馆举办个展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7"/>
              <w:gridCol w:w="1218"/>
              <w:gridCol w:w="1529"/>
              <w:gridCol w:w="1012"/>
              <w:gridCol w:w="2086"/>
              <w:gridCol w:w="1095"/>
              <w:gridCol w:w="1459"/>
            </w:tblGrid>
            <w:tr>
              <w:trPr>
                <w:trHeight w:val="566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名称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出版年月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出版社名称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ISBN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号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资助单位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级别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字数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字数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万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科研、教研成果奖励（地厅级一等奖排名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及以上，省级一、二、三等奖，排名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名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2458"/>
              <w:gridCol w:w="2169"/>
              <w:gridCol w:w="1156"/>
              <w:gridCol w:w="1459"/>
            </w:tblGrid>
            <w:tr>
              <w:trPr>
                <w:trHeight w:val="513" w:hRule="atLeast"/>
                <w:cantSplit w:val="true"/>
              </w:trPr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 xml:space="preserve">5. </w:t>
            </w:r>
            <w:r>
              <w:rPr/>
              <w:t>发明专利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2"/>
              <w:gridCol w:w="1989"/>
              <w:gridCol w:w="1277"/>
              <w:gridCol w:w="993"/>
              <w:gridCol w:w="1945"/>
            </w:tblGrid>
            <w:tr>
              <w:trPr>
                <w:trHeight w:val="495" w:hRule="atLeast"/>
                <w:cantSplit w:val="true"/>
              </w:trPr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名称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号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权时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排名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一种减小蒸发器入口制冷剂干度的制冷系统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01910213704.X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3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一种提高多通道蒸发器入口制冷剂分配均匀性的制冷系统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01910213077.x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3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一种基于开式吸收循环的冷热联供系统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1910680138.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3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大学宁波理工学院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/>
              <w:t xml:space="preserve">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9"/>
              <w:gridCol w:w="3033"/>
              <w:gridCol w:w="1302"/>
              <w:gridCol w:w="2182"/>
            </w:tblGrid>
            <w:tr>
              <w:trPr>
                <w:trHeight w:val="465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学生姓名（团队名称）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项名称与等级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7.</w:t>
            </w:r>
            <w:r>
              <w:rPr/>
              <w:t>荣誉及人才称号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8"/>
              <w:gridCol w:w="3904"/>
              <w:gridCol w:w="1300"/>
              <w:gridCol w:w="1314"/>
            </w:tblGrid>
            <w:tr>
              <w:trPr>
                <w:trHeight w:val="465" w:hRule="atLeast"/>
                <w:cantSplit w:val="true"/>
              </w:trPr>
              <w:tc>
                <w:tcPr>
                  <w:tcW w:w="3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称号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予单位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入选时间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</w:rPr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9"/>
              <w:gridCol w:w="1301"/>
              <w:gridCol w:w="1029"/>
              <w:gridCol w:w="1976"/>
              <w:gridCol w:w="2211"/>
            </w:tblGrid>
            <w:tr>
              <w:trPr>
                <w:trHeight w:val="513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名称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予单位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级别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起始时间以批文时间为准）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9.</w:t>
            </w:r>
            <w:r>
              <w:rPr>
                <w:rFonts w:ascii="仿宋" w:hAnsi="仿宋" w:cs="仿宋" w:eastAsia="仿宋"/>
                <w:b/>
                <w:sz w:val="24"/>
              </w:rPr>
              <w:t>其他</w:t>
            </w:r>
            <w:r>
              <w:rPr>
                <w:rFonts w:ascii="仿宋" w:hAnsi="仿宋" w:cs="仿宋" w:eastAsia="仿宋"/>
                <w:b/>
                <w:sz w:val="24"/>
              </w:rPr>
              <w:t>本学科公认的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项目</w:t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  <w:gridCol w:w="1179"/>
              <w:gridCol w:w="958"/>
              <w:gridCol w:w="2736"/>
              <w:gridCol w:w="683"/>
              <w:gridCol w:w="859"/>
            </w:tblGrid>
            <w:tr>
              <w:trPr>
                <w:trHeight w:val="507" w:hRule="atLeast"/>
                <w:cantSplit w:val="true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（万元）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排名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332" w:hRule="atLeast"/>
                <w:cantSplit w:val="true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房间空调绿色设计平台建设示范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工信部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24/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48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 xml:space="preserve"> 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9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．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7-2021.0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4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D</w:t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一种新型的复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M-cycle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的喷射制冷空调系统基础研究</w:t>
                  </w:r>
                  <w:r>
                    <w:rPr>
                      <w:rFonts w:ascii="Calibri" w:hAnsi="Calibri" w:cs="Calibri" w:eastAsia="仿宋"/>
                      <w:sz w:val="24"/>
                    </w:rPr>
                    <w:t> 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2019A610157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科技局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3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9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．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7-2021.0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4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E</w:t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采用新型环保制冷剂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HFO</w:t>
                  </w:r>
                  <w:r>
                    <w:rPr>
                      <w:rFonts w:eastAsia="仿宋" w:cs="仿宋" w:ascii="仿宋" w:hAnsi="仿宋"/>
                      <w:sz w:val="24"/>
                    </w:rPr>
                    <w:softHyphen/>
                    <w:t>-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1336mzz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(Z)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的高温热泵性能研究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SKL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YSJ201905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压缩机国家重点实验室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8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0.01.01-2021.12.3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4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应用生态纳米制冷工质的蒸气压缩制冷系统能效分析及实验研究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CU03-23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科技部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8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19/12-2020/1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3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4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C</w:t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业课程思政教学设计与实践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-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以《空调与人工环境》为例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大宁波理工学院教改项目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0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.5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19/01-2020/1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4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rPr/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/>
              <w:t>2</w:t>
            </w:r>
            <w:r>
              <w:rPr/>
              <w:t>）论文</w:t>
            </w:r>
          </w:p>
          <w:tbl>
            <w:tblPr>
              <w:tblW w:w="97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6"/>
              <w:gridCol w:w="1896"/>
              <w:gridCol w:w="1024"/>
              <w:gridCol w:w="1280"/>
              <w:gridCol w:w="1218"/>
            </w:tblGrid>
            <w:tr>
              <w:trPr>
                <w:trHeight w:val="381" w:hRule="atLeast"/>
                <w:cantSplit w:val="true"/>
              </w:trPr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排名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left"/>
                    <w:rPr>
                      <w:rFonts w:ascii="仿宋" w:hAnsi="仿宋" w:eastAsia="仿宋" w:cs="仿宋"/>
                      <w:bCs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Modelling and performance analysis of a single stage open absorption heat pump system in aspen plus using aqueous LiBr and HCOOK: A waste moist heat recovery application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bCs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Proceedings of the Institution of Mechanical Engineers, Part A: Journal of Power and Energy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Ⅱ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 xml:space="preserve">SCI 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JCR Q3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3/5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通讯作者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left"/>
                    <w:rPr>
                      <w:rFonts w:ascii="仿宋" w:hAnsi="仿宋" w:eastAsia="仿宋" w:cs="仿宋"/>
                      <w:bCs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Vapor-Pressure Measurement of Ternary System CaCl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+ [Emim]Br + H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O, CaCl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+ [Emim]Cl + H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O, CaCl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+ [Emim]Ac + H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O, and CaCl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+ [Emim]NO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3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+ H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O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bCs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Journal of Chemical and Engineering Data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Ⅰ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浙大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TOP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4/5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An Artificial Neural Network for the Residual Isobaric Heat Capacity of Liquid HFC and HFO Refrigerants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International Journal of Refrigeration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Ⅱ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SCI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JCR Q2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3/4</w:t>
                  </w:r>
                </w:p>
              </w:tc>
            </w:tr>
            <w:tr>
              <w:trPr>
                <w:trHeight w:val="256" w:hRule="atLeast"/>
                <w:cantSplit w:val="true"/>
              </w:trPr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Experimental and modelling of vapour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4"/>
                    </w:rPr>
                    <w:t>−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liquid equilibria of ternary systems {HCOOK + [Emim]Ac + H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O}, {HCOOK + [Emim]Br + H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O}, {HCOOK + [Emim]Cl + H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O}, and {HCOOK + [Emim]NO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3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 xml:space="preserve"> + H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O}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Journal of Chemical thermodynamics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Ⅱ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 xml:space="preserve">SCI 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JCR Q2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5/5</w:t>
                  </w:r>
                </w:p>
              </w:tc>
            </w:tr>
            <w:tr>
              <w:trPr>
                <w:trHeight w:val="256" w:hRule="atLeast"/>
                <w:cantSplit w:val="true"/>
              </w:trPr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left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</w:rPr>
                    <w:t>Vapor Pressure Measurement of Ternary {KNO3+[Emim] Cl+ H2O},{KNO3+[Emim] Ac+ H2O},{KNO3+[Emim] NO3+ H2O}, and {KNO3+[Emim] Br+ H2O} Systems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bCs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I</w:t>
                  </w:r>
                  <w:r>
                    <w:rPr>
                      <w:rFonts w:eastAsia="仿宋" w:cs="仿宋" w:ascii="仿宋" w:hAnsi="仿宋"/>
                      <w:bCs/>
                      <w:sz w:val="24"/>
                    </w:rPr>
                    <w:t>nternational Journal of Thermophysics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2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Ⅱ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 xml:space="preserve">SCI 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JCR Q3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6/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7</w:t>
                  </w:r>
                </w:p>
              </w:tc>
            </w:tr>
            <w:tr>
              <w:trPr>
                <w:trHeight w:val="256" w:hRule="atLeast"/>
                <w:cantSplit w:val="true"/>
              </w:trPr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Experimental Investigation of the Ejector Refrigeration Cycle for Cascade System Application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Journal of Thermal Science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Ⅱ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类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SCI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 xml:space="preserve"> 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JCR Q3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6/6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授权</w:t>
            </w:r>
            <w:r>
              <w:rPr>
                <w:rFonts w:ascii="仿宋" w:hAnsi="仿宋" w:cs="仿宋" w:eastAsia="仿宋"/>
                <w:sz w:val="24"/>
              </w:rPr>
              <w:t>发明及实用新型</w:t>
            </w:r>
            <w:r>
              <w:rPr>
                <w:rFonts w:ascii="仿宋" w:hAnsi="仿宋" w:cs="仿宋" w:eastAsia="仿宋"/>
                <w:sz w:val="24"/>
              </w:rPr>
              <w:t>专利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7"/>
              <w:gridCol w:w="1936"/>
              <w:gridCol w:w="1690"/>
              <w:gridCol w:w="734"/>
              <w:gridCol w:w="2129"/>
            </w:tblGrid>
            <w:tr>
              <w:trPr>
                <w:trHeight w:val="294" w:hRule="atLeast"/>
                <w:cantSplit w:val="true"/>
              </w:trPr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名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号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权时间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排名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权人</w:t>
                  </w:r>
                </w:p>
              </w:tc>
            </w:tr>
            <w:tr>
              <w:trPr>
                <w:trHeight w:val="294" w:hRule="atLeast"/>
                <w:cantSplit w:val="true"/>
              </w:trPr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利用涡流管能量分离效应预冷的一次节流低温制冷系统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01711143305.8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4/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4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大学宁波理工学院</w:t>
                  </w:r>
                </w:p>
              </w:tc>
            </w:tr>
            <w:tr>
              <w:trPr>
                <w:trHeight w:val="294" w:hRule="atLeast"/>
                <w:cantSplit w:val="true"/>
              </w:trPr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一种喷射制冷和露点蒸发冷却复合的空调系统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01921055171.9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4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大学宁波理工学院</w:t>
                  </w:r>
                </w:p>
              </w:tc>
            </w:tr>
            <w:tr>
              <w:trPr>
                <w:trHeight w:val="294" w:hRule="atLeast"/>
                <w:cantSplit w:val="true"/>
              </w:trPr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一种带回风的间接蒸发冷却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-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喷射制冷空调系统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01921057573.2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4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大学宁波理工学院</w:t>
                  </w:r>
                </w:p>
              </w:tc>
            </w:tr>
            <w:tr>
              <w:trPr>
                <w:trHeight w:val="359" w:hRule="atLeast"/>
                <w:cantSplit w:val="true"/>
              </w:trPr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一种溶液吸收换热系统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02021616831.9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21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4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大学宁波理工学院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荣誉及人才称号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6"/>
              <w:gridCol w:w="3125"/>
              <w:gridCol w:w="1553"/>
              <w:gridCol w:w="1242"/>
            </w:tblGrid>
            <w:tr>
              <w:trPr>
                <w:trHeight w:val="251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称号</w:t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予单位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入选时间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考核情况</w:t>
                  </w:r>
                </w:p>
              </w:tc>
            </w:tr>
            <w:tr>
              <w:trPr>
                <w:trHeight w:val="186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宁波市拔尖人才（第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023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批次）</w:t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宁波市人社局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018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年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3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月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未考核</w:t>
                  </w:r>
                </w:p>
              </w:tc>
            </w:tr>
            <w:tr>
              <w:trPr>
                <w:trHeight w:val="186" w:hRule="atLeast"/>
                <w:cantSplit w:val="true"/>
              </w:trPr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三江青年学者</w:t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浙大宁波理工学院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017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年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1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月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已考核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指导学生学科竞赛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2"/>
              <w:gridCol w:w="2101"/>
              <w:gridCol w:w="1863"/>
              <w:gridCol w:w="2020"/>
            </w:tblGrid>
            <w:tr>
              <w:trPr>
                <w:trHeight w:val="481" w:hRule="atLeast"/>
                <w:cantSplit w:val="true"/>
              </w:trPr>
              <w:tc>
                <w:tcPr>
                  <w:tcW w:w="3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学生姓名（团队名称）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项名称与等级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指导教师排名</w:t>
                  </w:r>
                </w:p>
              </w:tc>
            </w:tr>
            <w:tr>
              <w:trPr>
                <w:trHeight w:val="357" w:hRule="atLeast"/>
                <w:cantSplit w:val="true"/>
              </w:trPr>
              <w:tc>
                <w:tcPr>
                  <w:tcW w:w="3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全国大学生节能减排大赛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三等奖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019.8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申报人对今后工作的承诺（包括承担课程教学、科学研究、社会服务等工作）限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字：</w:t>
            </w:r>
          </w:p>
        </w:tc>
      </w:tr>
      <w:tr>
        <w:trPr>
          <w:trHeight w:val="699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课程教学：继续踏实做好制冷空调系统及节能</w:t>
            </w:r>
            <w:r>
              <w:rPr>
                <w:bCs/>
                <w:sz w:val="24"/>
              </w:rPr>
              <w:t>相关的</w:t>
            </w:r>
            <w:r>
              <w:rPr>
                <w:bCs/>
                <w:sz w:val="24"/>
              </w:rPr>
              <w:t>本科课程教学工作，</w:t>
            </w:r>
            <w:r>
              <w:rPr>
                <w:bCs/>
                <w:sz w:val="24"/>
              </w:rPr>
              <w:t>凝练课程特色，</w:t>
            </w:r>
            <w:r>
              <w:rPr>
                <w:bCs/>
                <w:sz w:val="24"/>
              </w:rPr>
              <w:t>持续改进，加强教学研究和改革，打造省级精品课程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bCs/>
                <w:sz w:val="24"/>
              </w:rPr>
              <w:t>人才培养：以全国节能减排大赛、中国制冷空调行业大赛等学科竞赛为依托，培养学生创新能力，深化学生对专业知识的综合运用，</w:t>
            </w:r>
            <w:r>
              <w:rPr>
                <w:bCs/>
                <w:sz w:val="24"/>
              </w:rPr>
              <w:t>对接区域能源类人才需求，</w:t>
            </w:r>
            <w:r>
              <w:rPr>
                <w:bCs/>
                <w:sz w:val="24"/>
              </w:rPr>
              <w:t>着力推进实践实习基地和人才培养平台建设，提高人才培养质量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科学研究和社会服务：以低品位能源利用和制冷空调系统基础研究为重点，加强国际合作交流，加强团队凝聚力，积极申报各类科研项目，力争获得国家自然科学基金面上项目立项，继续为宁波市制冷空调、能源行业提供社会服务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专业建设：完善能源类人才培养模式，优化课程体系和课程设置，作为主要人员大力推进专业认证和专业自评工作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承诺人（手写签名）： 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713740" cy="44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 xml:space="preserve">年  </w:t>
            </w:r>
            <w:r>
              <w:rPr>
                <w:rFonts w:eastAsia="仿宋" w:cs="仿宋" w:ascii="仿宋" w:hAnsi="仿宋"/>
                <w:sz w:val="24"/>
              </w:rPr>
              <w:t>06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eastAsia="仿宋" w:cs="仿宋" w:ascii="仿宋" w:hAnsi="仿宋"/>
                <w:sz w:val="24"/>
              </w:rPr>
              <w:t>05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七、学校审批意见</w:t>
            </w:r>
          </w:p>
        </w:tc>
      </w:tr>
      <w:tr>
        <w:trPr>
          <w:trHeight w:val="24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公章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JLMG E+ Gulliver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LMG E+ Gulliver;宋体" w:hAnsi="EJLMG E+ Gulliver;宋体" w:eastAsia="EJLMG E+ Gulliver;宋体" w:cs="EJLMG E+ Gulliver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36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2-06-22T00:59:00Z</dcterms:modified>
  <cp:revision>7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