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sz w:val="36"/>
          <w:szCs w:val="36"/>
        </w:rPr>
        <w:t>申报其他专技</w:t>
      </w:r>
      <w:r>
        <w:rPr>
          <w:rFonts w:ascii="黑体;SimHei" w:hAnsi="黑体;SimHei" w:cs="楷体" w:eastAsia="黑体;SimHei"/>
          <w:b/>
          <w:sz w:val="36"/>
          <w:szCs w:val="36"/>
          <w:u w:val="single"/>
        </w:rPr>
        <w:t xml:space="preserve"> 六 </w:t>
      </w:r>
      <w:r>
        <w:rPr/>
        <w:t>级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321"/>
        <w:gridCol w:w="1207"/>
        <w:gridCol w:w="1080"/>
        <w:gridCol w:w="88"/>
        <w:gridCol w:w="1776"/>
        <w:gridCol w:w="1301"/>
        <w:gridCol w:w="1495"/>
      </w:tblGrid>
      <w:tr>
        <w:trPr/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骆军良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0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发展与服务中心</w:t>
            </w:r>
          </w:p>
        </w:tc>
      </w:tr>
      <w:tr>
        <w:trPr>
          <w:trHeight w:val="5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66.1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校时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1.</w:t>
            </w:r>
            <w:r>
              <w:rPr>
                <w:rFonts w:eastAsia="仿宋" w:cs="仿宋" w:ascii="仿宋" w:hAnsi="仿宋"/>
                <w:sz w:val="24"/>
              </w:rPr>
              <w:t>08</w:t>
            </w:r>
          </w:p>
        </w:tc>
      </w:tr>
      <w:tr>
        <w:trPr>
          <w:trHeight w:val="5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副研究员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副高级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3.12.25/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类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政管理</w:t>
            </w:r>
          </w:p>
        </w:tc>
      </w:tr>
      <w:tr>
        <w:trPr>
          <w:trHeight w:val="5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七级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3.12.25/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专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教管理</w:t>
            </w:r>
          </w:p>
        </w:tc>
      </w:tr>
      <w:tr>
        <w:trPr>
          <w:trHeight w:val="545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是否发生违反师德规范行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在行政处分期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否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符合任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副高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，满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19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条件。可用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奖项折合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任职年限。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8"/>
              <w:gridCol w:w="1844"/>
              <w:gridCol w:w="1702"/>
              <w:gridCol w:w="1419"/>
              <w:gridCol w:w="2083"/>
            </w:tblGrid>
            <w:tr>
              <w:trPr>
                <w:trHeight w:val="460" w:hRule="atLeast"/>
                <w:cantSplit w:val="true"/>
              </w:trPr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20" w:leader="none"/>
                    </w:tabs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1538"/>
              <w:gridCol w:w="1313"/>
              <w:gridCol w:w="1194"/>
              <w:gridCol w:w="1111"/>
              <w:gridCol w:w="1417"/>
              <w:gridCol w:w="1348"/>
            </w:tblGrid>
            <w:tr>
              <w:trPr>
                <w:trHeight w:val="751" w:hRule="atLeast"/>
                <w:cantSplit w:val="true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编号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万元）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到款经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万元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起始时间以批文时间为准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产教融合视域下宁波高校科研成果转化提升策略研究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哲学社会科学规划课题（教育）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G20J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5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.6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～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2021.12.31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  <w:gridCol w:w="2167"/>
              <w:gridCol w:w="1881"/>
              <w:gridCol w:w="1559"/>
              <w:gridCol w:w="1200"/>
            </w:tblGrid>
            <w:tr>
              <w:trPr>
                <w:trHeight w:val="513" w:hRule="atLeast"/>
                <w:cantSplit w:val="true"/>
              </w:trPr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任现职以来主要工作业绩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任现职以来，先后在成教学院、教务处、信息学院担任副主管，从事教学管理；在科技研究院有限公司任综合事务部部长、在资产经营有限公司任办公室副主任，从事科技成果转移转化方面等工作。工作中教学管理与科技成果转移转化等方面都有所涉略，自己在做好日常工作的同时，深入学习，结合工作，总结经验，撰写了《高校科技成果的转化和推广》发表在《产业与科技论坛》；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向宁波市哲学社会规划办公室申报课题成功，并于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完成了该课题，课题的成果以论文形式公开发表于《当代教育实践与教学研究》上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六、学校审批意见</w:t>
            </w:r>
          </w:p>
        </w:tc>
      </w:tr>
      <w:tr>
        <w:trPr>
          <w:trHeight w:val="1997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公章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2-06-21T08:50:00Z</dcterms:modified>
  <cp:revision>2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