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/>
      </w:pPr>
      <w:r>
        <w:rPr>
          <w:rFonts w:ascii="黑体;SimHei" w:hAnsi="黑体;SimHei" w:cs="楷体" w:eastAsia="黑体;SimHei"/>
          <w:b/>
          <w:sz w:val="36"/>
          <w:szCs w:val="36"/>
        </w:rPr>
        <w:t>申报其他专技</w:t>
      </w:r>
      <w:r>
        <w:rPr>
          <w:rFonts w:ascii="黑体;SimHei" w:hAnsi="黑体;SimHei" w:cs="楷体" w:eastAsia="黑体;SimHei"/>
          <w:b/>
          <w:sz w:val="36"/>
          <w:szCs w:val="36"/>
          <w:u w:val="single"/>
        </w:rPr>
        <w:t xml:space="preserve"> 十一 </w:t>
      </w:r>
      <w:r>
        <w:rPr/>
        <w:t>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560"/>
        <w:gridCol w:w="992"/>
        <w:gridCol w:w="1089"/>
        <w:gridCol w:w="89"/>
        <w:gridCol w:w="1515"/>
        <w:gridCol w:w="1225"/>
        <w:gridCol w:w="89"/>
        <w:gridCol w:w="1504"/>
      </w:tblGrid>
      <w:tr>
        <w:trPr/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李腾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工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03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单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计划财务处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97.07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后学历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研究生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硕士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进校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9.07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专技职务名称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初级会计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十二级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任职时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9.12/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类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党政管理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聘专技岗位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技十二级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聘任时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9.12/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从事专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财务</w:t>
            </w:r>
          </w:p>
        </w:tc>
      </w:tr>
      <w:tr>
        <w:trPr>
          <w:trHeight w:val="54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任现职以来是否发生违反师德规范行为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是否在行政处分期内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</w:tc>
      </w:tr>
      <w:tr>
        <w:trPr>
          <w:trHeight w:val="54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是否有教学事故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否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一般  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严重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符合取得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硕士学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后到学校工作满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3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1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个条件。可用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0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个奖项折合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0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任职年限。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703"/>
              <w:gridCol w:w="1702"/>
              <w:gridCol w:w="1548"/>
              <w:gridCol w:w="2910"/>
            </w:tblGrid>
            <w:tr>
              <w:trPr>
                <w:trHeight w:val="460" w:hRule="atLeast"/>
                <w:cantSplit w:val="true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论文题目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所载刊物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发表年月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刊物级别</w:t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无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8"/>
              <w:gridCol w:w="1278"/>
              <w:gridCol w:w="1418"/>
              <w:gridCol w:w="1276"/>
              <w:gridCol w:w="1278"/>
              <w:gridCol w:w="1845"/>
              <w:gridCol w:w="863"/>
            </w:tblGrid>
            <w:tr>
              <w:trPr>
                <w:trHeight w:val="751" w:hRule="atLeast"/>
                <w:cantSplit w:val="true"/>
              </w:trPr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来源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编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经费总额（万元）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到款经费（万元）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起始时间以批文时间为准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无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  <w:gridCol w:w="2127"/>
              <w:gridCol w:w="1847"/>
              <w:gridCol w:w="1530"/>
              <w:gridCol w:w="1178"/>
            </w:tblGrid>
            <w:tr>
              <w:trPr>
                <w:trHeight w:val="513" w:hRule="atLeast"/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励名称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奖单位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无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任现职以来主要工作业绩（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699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思想方面，能积极学习党的基本知识，积极向党组织靠拢，政治立场坚定；工作踏实，能够顾全大局，团结协作；在财务工作中清正廉洁，恪尽职守，热爱工作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工作方面，勤于学习，</w:t>
            </w: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考取了中级会计师资格证书，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考取了注册会计师，能够积极地将理论知识应用到工作实践中去。我在校工作内容主要为：一是协助工资酬金系统管理工作，确保工资及时准确发，保证酬金系统人员信息变动的及时性和准确性；二是税务管理工作。在岗期间能够积极学习新的税务政策，及时传达政策变化，能够积极探索新的办税途径，提高工作效率及服务水平，确保我校各项税务工作高效、及时、有序、准确地进；三是国库管理工作，负责国库支付审核，计划录入，账目核对，项目调整调剂等工作，确保国库管理工作平稳推进；四是领导交付的其他工作，包括公务卡办理、托收清偿等工作。在校工作的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期间，做到了思想零懈怠，工作零疏漏，能够积极探索新的工作方法解决工作难题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六、学校审批意见</w:t>
            </w:r>
          </w:p>
        </w:tc>
      </w:tr>
      <w:tr>
        <w:trPr>
          <w:trHeight w:val="1997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公章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39:00Z</dcterms:created>
  <dc:creator>组织人事部</dc:creator>
  <dc:description/>
  <cp:keywords/>
  <dc:language>en-US</dc:language>
  <cp:lastModifiedBy>冯梦舟</cp:lastModifiedBy>
  <cp:lastPrinted>2016-01-06T10:17:00Z</cp:lastPrinted>
  <dcterms:modified xsi:type="dcterms:W3CDTF">2022-06-21T08:51:00Z</dcterms:modified>
  <cp:revision>16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