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/>
      </w:pPr>
      <w:r>
        <w:rPr>
          <w:rFonts w:ascii="黑体;SimHei" w:hAnsi="黑体;SimHei" w:cs="楷体" w:eastAsia="黑体;SimHei"/>
          <w:b/>
          <w:sz w:val="36"/>
          <w:szCs w:val="36"/>
        </w:rPr>
        <w:t>申报其他专技</w:t>
      </w:r>
      <w:r>
        <w:rPr>
          <w:rFonts w:ascii="黑体;SimHei" w:hAnsi="黑体;SimHei" w:cs="楷体" w:eastAsia="黑体;SimHei"/>
          <w:b/>
          <w:sz w:val="36"/>
          <w:szCs w:val="36"/>
          <w:u w:val="single"/>
        </w:rPr>
        <w:t xml:space="preserve"> 九 </w:t>
      </w:r>
      <w:r>
        <w:rPr/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29"/>
        <w:gridCol w:w="1223"/>
        <w:gridCol w:w="1089"/>
        <w:gridCol w:w="89"/>
        <w:gridCol w:w="1515"/>
        <w:gridCol w:w="1225"/>
        <w:gridCol w:w="89"/>
        <w:gridCol w:w="1504"/>
      </w:tblGrid>
      <w:tr>
        <w:trPr/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双龙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01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商学院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87.0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硕士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校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4.07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中级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.12/2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政辅导员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专技岗位等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十级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.12/2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专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政教育</w:t>
            </w:r>
          </w:p>
        </w:tc>
      </w:tr>
      <w:tr>
        <w:trPr>
          <w:trHeight w:val="54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现职以来是否发生违反师德规范行为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否         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否在行政处分期内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>
          <w:trHeight w:val="54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否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符合任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中级专业技术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，满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3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 xml:space="preserve">1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条件。可用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奖项折合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任职年限。</w:t>
            </w:r>
          </w:p>
        </w:tc>
      </w:tr>
      <w:tr>
        <w:trPr>
          <w:trHeight w:val="1852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6"/>
              <w:gridCol w:w="2127"/>
              <w:gridCol w:w="1562"/>
              <w:gridCol w:w="1419"/>
              <w:gridCol w:w="1432"/>
            </w:tblGrid>
            <w:tr>
              <w:trPr>
                <w:trHeight w:val="460" w:hRule="atLeast"/>
                <w:cantSplit w:val="true"/>
              </w:trPr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“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新常态”背景下高校学生管理工作创新研究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教育科学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9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12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月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8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bidi="ar"/>
                    </w:rPr>
                    <w:t>IV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9"/>
              <w:gridCol w:w="1279"/>
              <w:gridCol w:w="1416"/>
              <w:gridCol w:w="1276"/>
              <w:gridCol w:w="1278"/>
              <w:gridCol w:w="1847"/>
              <w:gridCol w:w="861"/>
            </w:tblGrid>
            <w:tr>
              <w:trPr>
                <w:trHeight w:val="751" w:hRule="atLeast"/>
                <w:cantSplit w:val="true"/>
              </w:trPr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编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（万元）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到款经费（万元）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起始时间以批文时间为准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1"/>
              <w:gridCol w:w="2410"/>
              <w:gridCol w:w="1988"/>
              <w:gridCol w:w="1389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优秀思政工作者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0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宁波市优秀思政工作者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教育局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1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疫情防控工作先进个人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校新冠肺炎疫情防控工作先进个人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中共浙大宁波理工学院委员会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0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3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 xml:space="preserve"> 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浙大宁波理工学院优秀辅导员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9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度校优秀辅导员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大宁波理工学院学生工作部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0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任现职以来主要工作业绩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699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工作中尽职尽责，严格要求自己，刻苦钻研，日常工作运行良好，重点工作富有成效。分管团学、就业、党建等多项工作，所在团委获得宁波市优秀团组织称号，连续四年获得校暑期社会实践优秀组织奖，连续三年获得校级“流动杯”。分管专业学生就业位于学院前列。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420"/>
              <w:rPr/>
            </w:pPr>
            <w:r>
              <w:rPr/>
              <w:t>近年来，以第一作者身份发表与工作相关学术论文</w:t>
            </w:r>
            <w:r>
              <w:rPr/>
              <w:t>7</w:t>
            </w:r>
            <w:r>
              <w:rPr/>
              <w:t>篇，主持和参与各类课题</w:t>
            </w:r>
            <w:r>
              <w:rPr/>
              <w:t>5</w:t>
            </w:r>
            <w:r>
              <w:rPr/>
              <w:t>项，其中参与浙江省教育厅课题</w:t>
            </w:r>
            <w:r>
              <w:rPr/>
              <w:t>1</w:t>
            </w:r>
            <w:r>
              <w:rPr/>
              <w:t>项。坚持教育与管理相结合，致力于学生思想健康和精神成长，把思想教育融入日常管理，在日常管理中开展思想教育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/>
              <w:t>工作期间，获得高校生涯导师资格证书、高校教师资格证书，先后获得宁波市优秀共青团干部、宁波市大中专学生暑期社会实践“优秀个人”等荣誉称号，</w:t>
            </w:r>
            <w:r>
              <w:rPr/>
              <w:t>2017</w:t>
            </w:r>
            <w:r>
              <w:rPr/>
              <w:t>年获得宁波市优秀辅导员称号、</w:t>
            </w:r>
            <w:r>
              <w:rPr/>
              <w:t>2019</w:t>
            </w:r>
            <w:r>
              <w:rPr/>
              <w:t>年获校级优秀辅导员、疫情期间负责</w:t>
            </w:r>
            <w:r>
              <w:rPr/>
              <w:t>2016</w:t>
            </w:r>
            <w:r>
              <w:rPr/>
              <w:t>级</w:t>
            </w:r>
            <w:r>
              <w:rPr/>
              <w:t>56</w:t>
            </w:r>
            <w:r>
              <w:rPr/>
              <w:t>名赴美学生的动态排摸和思想教育工作，获得学校“防疫工作”先进个人称号。</w:t>
            </w:r>
            <w:r>
              <w:rPr/>
              <w:t>2021</w:t>
            </w:r>
            <w:r>
              <w:rPr/>
              <w:t>年</w:t>
            </w:r>
            <w:r>
              <w:rPr/>
              <w:t>2</w:t>
            </w:r>
            <w:r>
              <w:rPr/>
              <w:t>月获宁波市优秀思政工作者称号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单位推荐意见</w:t>
            </w:r>
          </w:p>
        </w:tc>
      </w:tr>
      <w:tr>
        <w:trPr>
          <w:trHeight w:val="1547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六、学校审批意见</w:t>
            </w:r>
          </w:p>
        </w:tc>
      </w:tr>
      <w:tr>
        <w:trPr>
          <w:trHeight w:val="1997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公章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22-06-16T09:34:00Z</cp:lastPrinted>
  <dcterms:modified xsi:type="dcterms:W3CDTF">2022-06-22T00:37:00Z</dcterms:modified>
  <cp:revision>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E87A2A31847BE9C125756C300187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