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-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地方合作项目申报人员汇总表（表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：理工农医类）</w:t>
      </w:r>
    </w:p>
    <w:tbl>
      <w:tblPr>
        <w:tblW w:w="14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91"/>
        <w:gridCol w:w="835"/>
        <w:gridCol w:w="835"/>
        <w:gridCol w:w="835"/>
      </w:tblGrid>
      <w:tr>
        <w:trPr>
          <w:trHeight w:val="7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单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出生年月日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最高学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最高学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专业技术职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申报国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申请留学单位名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申请留学专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研究方向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申请留学身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申请留学期限（月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外语是否符合条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外语合格类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-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地方合作项目申报人员汇总表（表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：人文社科类）</w:t>
      </w:r>
    </w:p>
    <w:tbl>
      <w:tblPr>
        <w:tblW w:w="14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91"/>
        <w:gridCol w:w="835"/>
        <w:gridCol w:w="835"/>
        <w:gridCol w:w="835"/>
      </w:tblGrid>
      <w:tr>
        <w:trPr>
          <w:trHeight w:val="7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单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出生年月日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最高学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最高学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专业技术职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申报国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申请留学单位名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申请留学专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研究方向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申请留学身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申请留学期限（月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外语是否符合条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外语合格类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-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地方合作项目申报人员汇总表（创新子项目）</w:t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5"/>
        <w:gridCol w:w="835"/>
        <w:gridCol w:w="835"/>
        <w:gridCol w:w="835"/>
        <w:gridCol w:w="835"/>
        <w:gridCol w:w="835"/>
        <w:gridCol w:w="762"/>
        <w:gridCol w:w="1020"/>
        <w:gridCol w:w="723"/>
        <w:gridCol w:w="835"/>
        <w:gridCol w:w="835"/>
        <w:gridCol w:w="835"/>
        <w:gridCol w:w="891"/>
        <w:gridCol w:w="835"/>
        <w:gridCol w:w="835"/>
        <w:gridCol w:w="835"/>
        <w:gridCol w:w="835"/>
      </w:tblGrid>
      <w:tr>
        <w:trPr>
          <w:trHeight w:val="7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单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出生年月日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最高学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最高学位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专业技术职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申请项目（“一流学科”或“创新团队”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申报国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申报留学单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申报留学专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申报留学身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申报留学期限（月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外语是否符合条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外语合格类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手机号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531" w:footer="1701" w:bottom="175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before="0" w:after="1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1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1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5:37:01Z</dcterms:created>
  <dc:creator>Administrator</dc:creator>
  <dc:description/>
  <dc:language>en-US</dc:language>
  <cp:lastModifiedBy>子曰</cp:lastModifiedBy>
  <dcterms:modified xsi:type="dcterms:W3CDTF">2022-04-29T05:3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8A5B75DF5544E58604CD0D248C2AD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