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6 </w:t>
      </w:r>
    </w:p>
    <w:p>
      <w:pPr>
        <w:pStyle w:val="Normal"/>
        <w:ind w:first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宁波市电子商务人才和团队引进“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3315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个人计划”</w:t>
      </w:r>
    </w:p>
    <w:p>
      <w:pPr>
        <w:pStyle w:val="Normal"/>
        <w:ind w:firstLine="360"/>
        <w:jc w:val="center"/>
        <w:rPr/>
      </w:pPr>
      <w:r>
        <w:rPr/>
        <w:t>申报工作联系人一览表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197"/>
        <w:gridCol w:w="1709"/>
        <w:gridCol w:w="2788"/>
      </w:tblGrid>
      <w:tr>
        <w:trPr>
          <w:trHeight w:val="3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   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办公电话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子邮箱</w:t>
            </w:r>
          </w:p>
        </w:tc>
      </w:tr>
      <w:tr>
        <w:trPr>
          <w:trHeight w:val="34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波市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  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588215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zbrgc@ningbo.gov.cn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波市商务委员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强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259974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wbin99@163.com</w:t>
            </w:r>
          </w:p>
        </w:tc>
      </w:tr>
      <w:tr>
        <w:trPr>
          <w:trHeight w:val="70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hd w:fill="E5E5E5" w:val="cle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hd w:fill="E5E5E5" w:val="clea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  滨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342029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余姚市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魏建波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27302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yyswrcb@163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余姚市商务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郑月云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263487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27141267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慈溪市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宇锡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398130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46961990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慈溪市商务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文亮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39611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548852018@qq.com 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奉化市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晓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85883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fhswrcb@163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奉化市商务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远军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897282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fhswjyj@163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海县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其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550156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nhxrcb</w:t>
            </w:r>
            <w:hyperlink r:id="rId2">
              <w:r>
                <w:rPr>
                  <w:rStyle w:val="InternetLink"/>
                  <w:rFonts w:eastAsia="仿宋_GB2312" w:cs="宋体;SimSun" w:ascii="仿宋_GB2312" w:hAnsi="仿宋_GB2312"/>
                  <w:kern w:val="0"/>
                  <w:sz w:val="24"/>
                </w:rPr>
                <w:t>@163.com</w:t>
              </w:r>
            </w:hyperlink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海县商务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胡玲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99735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7906973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象山县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称单波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57150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7788729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象山县商务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励天翔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572398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72718933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海曙区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许  晟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58893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jnbhshr@163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海曙区商务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毛伊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588910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4576234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东区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郑高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74089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hyperlink r:id="rId3">
              <w:r>
                <w:rPr>
                  <w:rStyle w:val="InternetLink"/>
                  <w:rFonts w:eastAsia="仿宋_GB2312" w:cs="宋体;SimSun" w:ascii="仿宋_GB2312" w:hAnsi="仿宋_GB2312"/>
                  <w:kern w:val="0"/>
                  <w:sz w:val="24"/>
                </w:rPr>
                <w:t>jdrcgz@163.com</w:t>
              </w:r>
            </w:hyperlink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东区商务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施  刚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37616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shigang0810@126.com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北区委人才办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宏良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66813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6766164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北区商务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  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66734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397519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镇海区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叶显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629515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5451798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镇海区商务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吴丽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62777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75636511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北仑区委人才办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丁朝晖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678039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lqrck@126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北仑区商务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郑昌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678299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747848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鄞州区委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万军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680912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nbyzrck@136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鄞州区商务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  磊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8776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7973715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榭开发区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杜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67682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jinduyu@163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波国家高新区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朱忠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791602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90234359@qq.com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波保税区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曹为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683529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wzhi@nftz.gov.cn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波东钱湖旅游度假区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袁  京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83662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Yuanjing116@126.com</w:t>
            </w:r>
          </w:p>
        </w:tc>
      </w:tr>
      <w:tr>
        <w:trPr>
          <w:trHeight w:val="18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波杭州湾新区组织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陆  晶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307127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1569576@qq.com</w:t>
            </w:r>
          </w:p>
        </w:tc>
      </w:tr>
    </w:tbl>
    <w:p>
      <w:pPr>
        <w:pStyle w:val="Normal"/>
        <w:spacing w:lineRule="exact" w:line="240"/>
        <w:ind w:firstLine="3360"/>
        <w:rPr/>
      </w:pPr>
      <w:r>
        <w:rPr/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HXRCB@163.com" TargetMode="External"/><Relationship Id="rId3" Type="http://schemas.openxmlformats.org/officeDocument/2006/relationships/hyperlink" Target="mailto:jdrcgz@163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DU</cp:lastModifiedBy>
  <cp:lastPrinted>2015-01-22T12:51:00Z</cp:lastPrinted>
  <dcterms:modified xsi:type="dcterms:W3CDTF">2015-02-02T02:01:00Z</dcterms:modified>
  <cp:revision>4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