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 李英道  　　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 工程师　  　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高级实验师　　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 xml:space="preserve">申请日期： </w:t>
      </w:r>
      <w:r>
        <w:rPr>
          <w:rFonts w:eastAsia="仿宋_GB2312;仿宋" w:ascii="仿宋_GB2312;仿宋" w:hAnsi="仿宋_GB2312;仿宋"/>
          <w:b/>
          <w:sz w:val="32"/>
        </w:rPr>
        <w:t xml:space="preserve">2018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ascii="仿宋_GB2312;仿宋" w:hAnsi="仿宋_GB2312;仿宋" w:eastAsia="仿宋_GB2312;仿宋"/>
          <w:b/>
          <w:sz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</w:rPr>
        <w:t>20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83"/>
        <w:gridCol w:w="485"/>
        <w:gridCol w:w="250"/>
        <w:gridCol w:w="17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805"/>
        <w:gridCol w:w="554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/>
              <w:t>李英道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信息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0.4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5.03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研究生，</w:t>
            </w:r>
            <w:r>
              <w:rPr/>
              <w:t>2012.3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控制理论与控制工程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2.3</w:t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3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工程师，</w:t>
            </w:r>
            <w:r>
              <w:rPr/>
              <w:t>2008.12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/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高级实验师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严重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2520"/>
              <w:gridCol w:w="4985"/>
            </w:tblGrid>
            <w:tr>
              <w:trPr/>
              <w:tc>
                <w:tcPr>
                  <w:tcW w:w="1643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1999.9-2003.6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宁波大学</w:t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lineRule="atLeast" w:line="320"/>
                    <w:ind w:left="72" w:hanging="0"/>
                    <w:rPr/>
                  </w:pPr>
                  <w:r>
                    <w:rPr/>
                    <w:t>信息科学与工程学院</w:t>
                  </w:r>
                </w:p>
              </w:tc>
            </w:tr>
            <w:tr>
              <w:trPr/>
              <w:tc>
                <w:tcPr>
                  <w:tcW w:w="1643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2003.8-2005.3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宁波市自来水总公司</w:t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lineRule="atLeast" w:line="320"/>
                    <w:ind w:left="72" w:hanging="0"/>
                    <w:rPr/>
                  </w:pPr>
                  <w:r>
                    <w:rPr/>
                    <w:t>总工程师办公室</w:t>
                  </w:r>
                </w:p>
              </w:tc>
            </w:tr>
            <w:tr>
              <w:trPr/>
              <w:tc>
                <w:tcPr>
                  <w:tcW w:w="1643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2005.3-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pacing w:lineRule="atLeast" w:line="320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lineRule="atLeast" w:line="320"/>
                    <w:ind w:left="72" w:hanging="0"/>
                    <w:rPr/>
                  </w:pPr>
                  <w:r>
                    <w:rPr/>
                    <w:t>信息科学与工程学院</w:t>
                  </w:r>
                </w:p>
              </w:tc>
            </w:tr>
            <w:tr>
              <w:trPr/>
              <w:tc>
                <w:tcPr>
                  <w:tcW w:w="1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.9-2012.3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浙江大学</w:t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lineRule="atLeast" w:line="320"/>
                    <w:ind w:left="72" w:hanging="0"/>
                    <w:rPr/>
                  </w:pPr>
                  <w:r>
                    <w:rPr/>
                    <w:t>控制系控制理论与控制工程</w:t>
                  </w:r>
                </w:p>
              </w:tc>
            </w:tr>
          </w:tbl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ind w:firstLine="420"/>
              <w:rPr/>
            </w:pPr>
            <w:r>
              <w:rPr>
                <w:bCs/>
                <w:szCs w:val="21"/>
              </w:rPr>
              <w:t>本人自任现职以来</w:t>
            </w:r>
            <w:r>
              <w:rPr>
                <w:bCs/>
                <w:szCs w:val="21"/>
              </w:rPr>
              <w:t>，出色完成各项教学、教学辅助和实验室建设与管理工作，积极参与实验教学研究与改革，在复杂过程建模与控制、实验教学及学科竞赛等方面取得可喜的成绩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以第一发明人在所在学科领域授权发明专利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项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以第一作者发表论文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篇</w:t>
            </w:r>
            <w:r>
              <w:rPr>
                <w:bCs/>
                <w:szCs w:val="21"/>
              </w:rPr>
              <w:t>，其中核心及以上论文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篇，</w:t>
            </w:r>
            <w:r>
              <w:rPr>
                <w:bCs/>
                <w:szCs w:val="21"/>
              </w:rPr>
              <w:t>EI</w:t>
            </w:r>
            <w:r>
              <w:rPr>
                <w:bCs/>
                <w:szCs w:val="21"/>
              </w:rPr>
              <w:t>收录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篇，以第二作者发表的论文荣获宁波市优秀论文三等奖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主持校级实验教学改革项目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项</w:t>
            </w:r>
            <w:r>
              <w:rPr>
                <w:bCs/>
                <w:szCs w:val="21"/>
              </w:rPr>
              <w:t>，其中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已顺利结题，作为实验任务的主要承担者参与浙江省自然科学基金项目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，参与国家自然科学基金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项，</w:t>
            </w:r>
            <w:r>
              <w:rPr>
                <w:bCs/>
                <w:szCs w:val="21"/>
              </w:rPr>
              <w:t>863</w:t>
            </w:r>
            <w:r>
              <w:rPr>
                <w:bCs/>
                <w:szCs w:val="21"/>
              </w:rPr>
              <w:t>计划项目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，浙江省（宁波市）自然科学基金多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参与编写“</w:t>
            </w:r>
            <w:r>
              <w:rPr>
                <w:b/>
                <w:bCs/>
                <w:szCs w:val="21"/>
              </w:rPr>
              <w:t>十二五规划教材</w:t>
            </w:r>
            <w:r>
              <w:rPr>
                <w:bCs/>
                <w:szCs w:val="21"/>
              </w:rPr>
              <w:t>”《过程仪表及自动化》，主编实验讲义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本</w:t>
            </w:r>
            <w:r>
              <w:rPr>
                <w:bCs/>
                <w:szCs w:val="21"/>
              </w:rPr>
              <w:t>，累计</w:t>
            </w:r>
            <w:r>
              <w:rPr>
                <w:b/>
                <w:bCs/>
                <w:szCs w:val="21"/>
              </w:rPr>
              <w:t>31</w:t>
            </w:r>
            <w:r>
              <w:rPr>
                <w:b/>
                <w:bCs/>
                <w:szCs w:val="21"/>
              </w:rPr>
              <w:t>万字</w:t>
            </w:r>
            <w:r>
              <w:rPr>
                <w:bCs/>
                <w:szCs w:val="21"/>
              </w:rPr>
              <w:t>，作为指导教师，获浙江省大学生机器人竞赛三等奖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80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作为</w:t>
            </w:r>
            <w:r>
              <w:rPr>
                <w:b/>
                <w:bCs/>
                <w:szCs w:val="21"/>
              </w:rPr>
              <w:t>主讲教师</w:t>
            </w:r>
            <w:r>
              <w:rPr>
                <w:bCs/>
                <w:szCs w:val="21"/>
              </w:rPr>
              <w:t>的《检测技术与仪表》课程，获浙江省省级精品课程、宁波市教学成果二等奖、校教学成果一等奖等多个奖项。本人是“信号检测、处理及实现”省级优秀教学团队成员。</w:t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>8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615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color w:val="222222"/>
                      <w:szCs w:val="21"/>
                    </w:rPr>
                    <w:t xml:space="preserve">TDTM </w:t>
                  </w:r>
                  <w:r>
                    <w:rPr>
                      <w:color w:val="222222"/>
                      <w:szCs w:val="21"/>
                    </w:rPr>
                    <w:t>在《电气控制技术实验》中的探索与应用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校级教研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项目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NITJY-2011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11.11-2013.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13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1/5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面向主动创新的实验教学模式的探索与实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校级教研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项目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NITJY-201</w:t>
                  </w:r>
                  <w:r>
                    <w:rPr/>
                    <w:t>7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1</w:t>
                  </w:r>
                  <w:r>
                    <w:rPr/>
                    <w:t>7</w:t>
                  </w:r>
                  <w:r>
                    <w:rPr/>
                    <w:t>.1</w:t>
                  </w:r>
                  <w:r>
                    <w:rPr/>
                    <w:t>0</w:t>
                  </w:r>
                  <w:r>
                    <w:rPr/>
                    <w:t>-201</w:t>
                  </w:r>
                  <w:r>
                    <w:rPr/>
                    <w:t>9</w:t>
                  </w:r>
                  <w:r>
                    <w:rPr/>
                    <w:t>.1</w:t>
                  </w: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1</w:t>
                  </w:r>
                  <w:r>
                    <w:rPr/>
                    <w:t>7</w:t>
                  </w:r>
                  <w:r>
                    <w:rPr/>
                    <w:t>.1</w:t>
                  </w: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1/</w:t>
                  </w: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或主要参与者</w:t>
            </w:r>
            <w:r>
              <w:rPr>
                <w:rFonts w:ascii="宋体;SimSun" w:hAnsi="宋体;SimSun" w:cs="宋体;SimSun"/>
              </w:rPr>
              <w:t>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34"/>
              <w:gridCol w:w="1134"/>
              <w:gridCol w:w="993"/>
              <w:gridCol w:w="1134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color w:val="000000"/>
                      <w:szCs w:val="21"/>
                    </w:rPr>
                    <w:t>基于软测量技术的化工过程新型实时优化策略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000000"/>
                      <w:szCs w:val="21"/>
                    </w:rPr>
                    <w:t>浙江省自然科学基金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color w:val="000000"/>
                      <w:szCs w:val="21"/>
                    </w:rPr>
                    <w:t>LQ13F0300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color w:val="000000"/>
                      <w:szCs w:val="21"/>
                    </w:rPr>
                    <w:t>2013.1-2015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</w:rPr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560"/>
              <w:gridCol w:w="1417"/>
              <w:gridCol w:w="198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加权</w:t>
                  </w:r>
                  <w:r>
                    <w:rPr/>
                    <w:t>LS-SVM</w:t>
                  </w:r>
                  <w:r>
                    <w:rPr/>
                    <w:t>的铜液温度软测量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计算机与应用化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4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一类工业过程子空间预测控制器的设计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控制工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6.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Control and Optimization of Negative Pressure in Scrap Copper Smeltin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Applied Mechanics and Materials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2.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/>
                    <w:t>EI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Dynamic Model of Liquid Copper Temperature Based on Weighted LS-SV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>ISP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3.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/>
                    <w:t>EI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Multi-variable PID neural network decoupling algorithm in scrap copper smelting process control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>ISMC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0.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Ⅲ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/>
                    <w:t>EI</w:t>
                  </w:r>
                  <w:r>
                    <w:rPr/>
                    <w:t>收录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Cs w:val="21"/>
                    </w:rPr>
                    <w:t>Design of Adaptive Subspace Predictive Controller for Stable Operatio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color w:val="000000"/>
                      <w:szCs w:val="21"/>
                    </w:rPr>
                    <w:t>ICESEE201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7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Ⅳ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废杂铜冶炼过程子空间预测控制器的设计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江南大学学报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</w:t>
                  </w:r>
                  <w:r>
                    <w:rPr/>
                    <w:t>自然科学版</w:t>
                  </w:r>
                  <w:r>
                    <w:rPr/>
                    <w:t>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2.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Ⅳ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 xml:space="preserve">TDTM </w:t>
                  </w:r>
                  <w:r>
                    <w:rPr/>
                    <w:t>在本科教学中的探索与应用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安徽电子信息职业技术学院学报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2012.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color w:val="FF0000"/>
                    </w:rPr>
                  </w:pPr>
                  <w:r>
                    <w:rPr/>
                    <w:t>Ⅳ</w:t>
                  </w:r>
                  <w:r>
                    <w:rPr/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/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过程仪表及自动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“</w:t>
                  </w:r>
                  <w:r>
                    <w:rPr/>
                    <w:t>十二五”规划教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12.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机械工业出版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6</w:t>
                  </w:r>
                  <w:r>
                    <w:rPr/>
                    <w:t>/38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电机</w:t>
                  </w:r>
                  <w:r>
                    <w:rPr/>
                    <w:t>与拖动实验指导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讲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2009.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6/6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7</w:t>
                  </w:r>
                  <w:r>
                    <w:rPr/>
                    <w:t>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拖动技术基础实验指导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讲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.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/</w:t>
                  </w:r>
                  <w:r>
                    <w:rPr/>
                    <w:t>3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  <w:r>
                    <w:rPr/>
                    <w:t>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过程控制基础实验指导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讲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.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  <w:r>
                    <w:rPr/>
                    <w:t>/</w:t>
                  </w:r>
                  <w:r>
                    <w:rPr/>
                    <w:t>9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  <w:r>
                    <w:rPr/>
                    <w:t>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电机学及运动控制实验指导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讲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  <w:r>
                    <w:rPr/>
                    <w:t>/</w:t>
                  </w:r>
                  <w:r>
                    <w:rPr/>
                    <w:t>7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炼铜用精炼炉内压力控制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发明专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中华人民共和国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一种单风机多风道精炼炉内压力控制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发明专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中华人民共和国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单风机多风道精炼炉内压力控制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发明专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中华人民共和国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精炼炉内压力控制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发明专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中华人民共和国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用于预处理废杂铜冶炼炉炉内温度分布数据的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发明专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Cs w:val="21"/>
                    </w:rPr>
                    <w:t>中华人民共和国国家知识产权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.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/7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第一指导教师指导学生学科竞赛获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558"/>
              <w:gridCol w:w="2340"/>
              <w:gridCol w:w="1205"/>
              <w:gridCol w:w="1275"/>
            </w:tblGrid>
            <w:tr>
              <w:trPr>
                <w:trHeight w:val="599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科竞赛名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与等级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127"/>
              <w:gridCol w:w="1984"/>
              <w:gridCol w:w="1134"/>
              <w:gridCol w:w="2126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检测技术与仪表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省级精品课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人员排名第一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检测技术与仪表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学成果二等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人员排名第一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检测技术与仪表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教学成果一等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人员排名第一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种构造化工过程被控变量的新方法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优秀论文三等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3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号检测处理及实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省级优秀教学团队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/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人员排名第一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发表其他论文情况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1984"/>
              <w:gridCol w:w="1134"/>
              <w:gridCol w:w="2126"/>
            </w:tblGrid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种构造化工过程被控变量的新方法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化工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3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pproximating Necessary Conditions of Optimality as Controlled</w:t>
                  </w:r>
                  <w:r>
                    <w:rPr/>
                    <w:t xml:space="preserve"> </w:t>
                  </w:r>
                  <w:r>
                    <w:rPr/>
                    <w:t>Variables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EC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  <w:r>
                    <w:rPr/>
                    <w:t>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/4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宋体;SimSun"/>
                <w:b/>
                <w:b/>
                <w:kern w:val="2"/>
                <w:szCs w:val="21"/>
              </w:rPr>
            </w:pPr>
            <w:r>
              <w:rPr>
                <w:rFonts w:cs="宋体;SimSun"/>
                <w:b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rPr/>
            </w:pPr>
            <w:r>
              <w:rPr/>
              <w:t>参与省部级及以上科研项目情况</w:t>
            </w:r>
          </w:p>
          <w:tbl>
            <w:tblPr>
              <w:tblW w:w="12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2126"/>
              <w:gridCol w:w="1984"/>
              <w:gridCol w:w="3175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基于自优化控制的间歇过程实时优化方法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自然科学基金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8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基于被控变量离线设计与在线更新的实时优化技术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自然科学基金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9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基于数据驱动的非线性动态过程监控理论及应用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自然科学基金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/9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面向绿色节能废杂铜冶炼过程的成套控制系统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国家</w:t>
                  </w:r>
                  <w:r>
                    <w:rPr/>
                    <w:t>863</w:t>
                  </w:r>
                  <w:r>
                    <w:rPr/>
                    <w:t>项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/29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风电并网电流型多电平变流器拓扑及其控制方法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浙江省自然科学基金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5</w:t>
                  </w:r>
                </w:p>
              </w:tc>
              <w:tc>
                <w:tcPr>
                  <w:tcW w:w="31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/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六关节工业机器人轨迹规划的迭代修正适应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/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宁波市自然科学基金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/>
                  </w:pPr>
                  <w:r>
                    <w:rPr/>
                    <w:t>2</w:t>
                  </w:r>
                  <w:r>
                    <w:rPr/>
                    <w:t>/5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/5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宋体;SimSun"/>
                <w:b/>
                <w:b/>
                <w:kern w:val="2"/>
                <w:szCs w:val="21"/>
              </w:rPr>
            </w:pPr>
            <w:r>
              <w:rPr>
                <w:rFonts w:cs="宋体;SimSun"/>
                <w:b/>
                <w:kern w:val="2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b/>
                <w:kern w:val="2"/>
                <w:szCs w:val="21"/>
              </w:rPr>
              <w:t>4</w:t>
            </w:r>
            <w:r>
              <w:rPr/>
              <w:t>、指导学生学科竞赛获奖情况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  <w:gridCol w:w="3240"/>
              <w:gridCol w:w="1282"/>
              <w:gridCol w:w="1772"/>
            </w:tblGrid>
            <w:tr>
              <w:trPr>
                <w:trHeight w:val="465" w:hRule="atLeast"/>
                <w:cantSplit w:val="true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沈子超、张昕、金惠康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浙江省第一届大学生机器人竞赛三等奖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016.5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/2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丁律杰、朱云鹏、蔡文忠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浙江省第二届大学生机器人竞赛三等奖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017.5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/2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电磁组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ascii="Times New Roman" w:hAnsi="Times New Roman" w:cs="Times New Roman"/>
                      <w:kern w:val="2"/>
                      <w:sz w:val="21"/>
                    </w:rPr>
                    <w:t>浙江省第二届智能车竞赛优胜奖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2013.6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kern w:val="2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1"/>
                    </w:rPr>
                    <w:t>1/1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、指导学生及本科毕业设计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4"/>
              <w:gridCol w:w="3184"/>
              <w:gridCol w:w="3184"/>
            </w:tblGrid>
            <w:tr>
              <w:trPr/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组数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人数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RPIP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  <w:r>
                    <w:rPr/>
                    <w:t>组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毕业设计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  <w:r>
                    <w:rPr/>
                    <w:t>届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育人工作成果显著</w:t>
            </w:r>
            <w:r>
              <w:rPr/>
              <w:t>。任职期间两次获得校级优秀班导师荣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积极参与学科竞赛</w:t>
            </w:r>
            <w:r>
              <w:rPr/>
              <w:t>。作为指导教师荣获浙江省第一、二届大学生机器人竞赛三等奖，荣获</w:t>
            </w:r>
            <w:r>
              <w:rPr/>
              <w:t>2013</w:t>
            </w:r>
            <w:r>
              <w:rPr/>
              <w:t>年浙江省飞思卡尔智能车竞赛电磁组优胜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积极指导学生开展科研工作</w:t>
            </w:r>
            <w:r>
              <w:rPr/>
              <w:t>。指导</w:t>
            </w:r>
            <w:r>
              <w:rPr/>
              <w:t>SRPIP</w:t>
            </w:r>
            <w:r>
              <w:rPr/>
              <w:t>共</w:t>
            </w:r>
            <w:r>
              <w:rPr/>
              <w:t>6</w:t>
            </w:r>
            <w:r>
              <w:rPr/>
              <w:t>组</w:t>
            </w:r>
            <w:r>
              <w:rPr/>
              <w:t>13</w:t>
            </w:r>
            <w:r>
              <w:rPr/>
              <w:t>人，指导本科生毕业设计共</w:t>
            </w:r>
            <w:r>
              <w:rPr/>
              <w:t>6</w:t>
            </w:r>
            <w:r>
              <w:rPr/>
              <w:t>届</w:t>
            </w:r>
            <w:r>
              <w:rPr/>
              <w:t>43</w:t>
            </w:r>
            <w:r>
              <w:rPr/>
              <w:t>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积极参与实验室的新建及改造工作</w:t>
            </w:r>
            <w:r>
              <w:rPr/>
              <w:t>。任职以来，参与电力电子、电气控制技术、检测技术与仪表等实验室的新建及改造及自动控制系统实验的</w:t>
            </w:r>
            <w:r>
              <w:rPr/>
              <w:t>Profibus</w:t>
            </w:r>
            <w:r>
              <w:rPr/>
              <w:t>总线系统的安装及调试等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积极参与学术讨论</w:t>
            </w:r>
            <w:r>
              <w:rPr/>
              <w:t>。在</w:t>
            </w:r>
            <w:r>
              <w:rPr/>
              <w:t>2010</w:t>
            </w:r>
            <w:r>
              <w:rPr/>
              <w:t>年北京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ISMCME</w:t>
            </w:r>
            <w:r>
              <w:rPr/>
              <w:t>、</w:t>
            </w:r>
            <w:r>
              <w:rPr/>
              <w:t>2013</w:t>
            </w:r>
            <w:r>
              <w:rPr/>
              <w:t>年贵州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>ISPMM</w:t>
            </w:r>
            <w:r>
              <w:rPr/>
              <w:t>H</w:t>
            </w:r>
            <w:r>
              <w:rPr/>
              <w:t>和</w:t>
            </w:r>
            <w:r>
              <w:rPr/>
              <w:t>2017</w:t>
            </w:r>
            <w:r>
              <w:rPr/>
              <w:t>年北京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ICESEE</w:t>
            </w:r>
            <w:r>
              <w:rPr/>
              <w:t>国际会议上作分会场报告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960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2" w:hanging="420"/>
              <w:rPr>
                <w:sz w:val="24"/>
              </w:rPr>
            </w:pPr>
            <w:r>
              <w:rPr>
                <w:sz w:val="24"/>
              </w:rPr>
              <w:t>继续以复杂过程多目标优化研究为思路开展课题申报，将研究过程中的阶段性成果及时公开发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2" w:hanging="420"/>
              <w:rPr>
                <w:sz w:val="24"/>
              </w:rPr>
            </w:pPr>
            <w:r>
              <w:rPr>
                <w:sz w:val="24"/>
              </w:rPr>
              <w:t>依托课程建设，面向应用型本科开展实验教学研究，开发适合的实验项目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2" w:hanging="420"/>
              <w:rPr>
                <w:sz w:val="24"/>
              </w:rPr>
            </w:pPr>
            <w:r>
              <w:rPr>
                <w:sz w:val="24"/>
              </w:rPr>
              <w:t>依托学科竞赛，以</w:t>
            </w:r>
            <w:r>
              <w:rPr>
                <w:sz w:val="24"/>
              </w:rPr>
              <w:t>SRPIP</w:t>
            </w:r>
            <w:r>
              <w:rPr>
                <w:sz w:val="24"/>
              </w:rPr>
              <w:t>为载体，开展学生的指导工作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2" w:hanging="420"/>
              <w:rPr>
                <w:sz w:val="24"/>
              </w:rPr>
            </w:pPr>
            <w:r>
              <w:rPr>
                <w:sz w:val="24"/>
              </w:rPr>
              <w:t>以专业建设方向为指导，配合完成实验室的建设与改造工作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2" w:hanging="420"/>
              <w:rPr>
                <w:sz w:val="24"/>
              </w:rPr>
            </w:pPr>
            <w:r>
              <w:rPr>
                <w:sz w:val="24"/>
              </w:rPr>
              <w:t>完成实验室的日常管理及课程教学工作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争取纵向课题申报有所突破，同时发表论文或专利申报年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及以上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报校级及以上教学研究类项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及以上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学生学科竞赛并获奖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及以上，指导</w:t>
            </w:r>
            <w:r>
              <w:rPr>
                <w:sz w:val="24"/>
              </w:rPr>
              <w:t>SRPIP2</w:t>
            </w:r>
            <w:r>
              <w:rPr>
                <w:sz w:val="24"/>
              </w:rPr>
              <w:t>组及以上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与改造实验室建设或更新实验室设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及以上。</w:t>
            </w:r>
          </w:p>
          <w:p>
            <w:pPr>
              <w:pStyle w:val="Normal"/>
              <w:rPr/>
            </w:pPr>
            <w:r>
              <w:rPr/>
              <w:t>（三）工作计划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389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年度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计划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19</w:t>
                  </w:r>
                  <w:r>
                    <w:rPr>
                      <w:bCs/>
                      <w:sz w:val="24"/>
                    </w:rPr>
                    <w:t>年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深入探讨面向主动创新的教学模式，发表教研论文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篇及以上，同时申报发明专利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0</w:t>
                  </w:r>
                  <w:r>
                    <w:rPr>
                      <w:bCs/>
                      <w:sz w:val="24"/>
                    </w:rPr>
                    <w:t>年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凝练复杂过程建模及控制的研究方向，申报</w:t>
                  </w:r>
                  <w:r>
                    <w:rPr>
                      <w:bCs/>
                      <w:sz w:val="24"/>
                    </w:rPr>
                    <w:t>E</w:t>
                  </w:r>
                  <w:r>
                    <w:rPr>
                      <w:bCs/>
                      <w:sz w:val="24"/>
                    </w:rPr>
                    <w:t>类及以上项目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，发表学术论文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篇，授权发明专利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1</w:t>
                  </w:r>
                  <w:r>
                    <w:rPr>
                      <w:bCs/>
                      <w:sz w:val="24"/>
                    </w:rPr>
                    <w:t>年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申请校级及以上教研项目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，作为实验任务的主要承担者参与</w:t>
                  </w:r>
                  <w:r>
                    <w:rPr>
                      <w:bCs/>
                      <w:sz w:val="24"/>
                    </w:rPr>
                    <w:t>D</w:t>
                  </w:r>
                  <w:r>
                    <w:rPr>
                      <w:bCs/>
                      <w:sz w:val="24"/>
                    </w:rPr>
                    <w:t>类及以上科研项目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，指导学科竞赛获省级二等奖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项及以上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2</w:t>
                  </w:r>
                  <w:r>
                    <w:rPr>
                      <w:bCs/>
                      <w:sz w:val="24"/>
                    </w:rPr>
                    <w:t>年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完善面向移动端的实验室管理方法，并以此申报市级及以上教研教改项目，发表论文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篇及以上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3</w:t>
                  </w:r>
                  <w:r>
                    <w:rPr>
                      <w:bCs/>
                      <w:sz w:val="24"/>
                    </w:rPr>
                    <w:t>年</w:t>
                  </w:r>
                </w:p>
              </w:tc>
              <w:tc>
                <w:tcPr>
                  <w:tcW w:w="8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整理提炼教研教改项目，积极申报校级教学成果奖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李英道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高级实验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加权</w:t>
            </w:r>
            <w:r>
              <w:rPr>
                <w:bCs/>
                <w:szCs w:val="21"/>
                <w:u w:val="single"/>
              </w:rPr>
              <w:t>LS-SVM</w:t>
            </w:r>
            <w:r>
              <w:rPr>
                <w:bCs/>
                <w:szCs w:val="21"/>
                <w:u w:val="single"/>
              </w:rPr>
              <w:t>的铜液温度软测量研究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一类工业过程子空间预测控制器的设计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admin</cp:lastModifiedBy>
  <cp:lastPrinted>2018-09-21T13:55:00Z</cp:lastPrinted>
  <dcterms:modified xsi:type="dcterms:W3CDTF">2018-10-12T01:39:00Z</dcterms:modified>
  <cp:revision>8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