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涂黎晖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讲师　 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副教授 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教学为主型　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/>
      </w:pPr>
      <w:r>
        <w:rPr>
          <w:rFonts w:ascii="仿宋_GB2312;仿宋" w:hAnsi="仿宋_GB2312;仿宋" w:eastAsia="仿宋_GB2312;仿宋"/>
          <w:b/>
          <w:sz w:val="32"/>
        </w:rPr>
        <w:t xml:space="preserve">申请日期： </w:t>
      </w:r>
      <w:r>
        <w:rPr>
          <w:rFonts w:eastAsia="仿宋_GB2312;仿宋" w:ascii="仿宋_GB2312;仿宋" w:hAnsi="仿宋_GB2312;仿宋"/>
          <w:b/>
          <w:sz w:val="32"/>
        </w:rPr>
        <w:t>2019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eastAsia="仿宋_GB2312;仿宋" w:ascii="仿宋_GB2312;仿宋" w:hAnsi="仿宋_GB2312;仿宋"/>
          <w:b/>
          <w:sz w:val="32"/>
        </w:rPr>
        <w:t>0</w:t>
      </w:r>
      <w:r>
        <w:rPr>
          <w:rFonts w:eastAsia="仿宋_GB2312;仿宋" w:ascii="仿宋_GB2312;仿宋" w:hAnsi="仿宋_GB2312;仿宋"/>
          <w:b/>
          <w:sz w:val="32"/>
        </w:rPr>
        <w:t>8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>3</w:t>
      </w:r>
      <w:r>
        <w:rPr>
          <w:rFonts w:eastAsia="仿宋_GB2312;仿宋" w:ascii="仿宋_GB2312;仿宋" w:hAnsi="仿宋_GB2312;仿宋"/>
          <w:b/>
          <w:sz w:val="32"/>
        </w:rPr>
        <w:t>0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306"/>
        <w:gridCol w:w="45"/>
        <w:gridCol w:w="339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计算机与数据工程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涂黎晖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7</w:t>
            </w:r>
            <w:r>
              <w:rPr/>
              <w:t>9</w:t>
            </w:r>
            <w:r>
              <w:rPr/>
              <w:t>.</w:t>
            </w:r>
            <w:r>
              <w:rPr/>
              <w:t>11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运筹学与控制论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所长助理，分工会副主席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研究生，</w:t>
            </w:r>
            <w:r>
              <w:rPr/>
              <w:t>200</w:t>
            </w:r>
            <w:r>
              <w:rPr/>
              <w:t>8</w:t>
            </w:r>
            <w:r>
              <w:rPr/>
              <w:t>.7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理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0</w:t>
            </w:r>
            <w:r>
              <w:rPr/>
              <w:t>8</w:t>
            </w:r>
            <w:r>
              <w:rPr/>
              <w:t>.7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，</w:t>
            </w:r>
            <w:r>
              <w:rPr/>
              <w:t>2008.</w:t>
            </w:r>
            <w:r>
              <w:rPr/>
              <w:t>12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.</w:t>
            </w:r>
            <w:r>
              <w:rPr/>
              <w:t>8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为主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优秀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乙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无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5"/>
                <w:szCs w:val="15"/>
              </w:rPr>
              <w:t>鄞州中学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年，效实中学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年</w:t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1998.9-2002.7    </w:t>
            </w:r>
            <w:r>
              <w:rPr/>
              <w:t>山东科技大学应用数学专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2.8-2006.8    </w:t>
            </w:r>
            <w:r>
              <w:rPr/>
              <w:t>浙江大学宁波理工学院基础部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应用数学研究所助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6.9-2008.6    </w:t>
            </w:r>
            <w:r>
              <w:rPr/>
              <w:t>浙江大学数学系数学专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获研究生学历、硕士学位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2008.7-2017.9   </w:t>
            </w:r>
            <w:r>
              <w:rPr/>
              <w:t>浙江大学宁波理工学院计算机与数据工程学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应用数学研究所讲师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17.9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</w:t>
            </w:r>
            <w:r>
              <w:rPr/>
              <w:t>浙江大学宁波理工学院计算机与数据工程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信息处理与优化技术研究所所长助理，浙江理工大学定向委托培养博士生</w:t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（一）学术成就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省精品课程建成；主编《微积分》等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部国家级教材；主持和主参省市级教研教改课题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项，发表教研教改论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篇，其中Ｉ类论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；指导学科竞赛获得国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国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项，国际一等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；获得省教学比赛一等奖；主持精品网络在线开放课程；获得浙大教学成果二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，市教学成果二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市教学成果三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；校级教坛新秀；市师德先进个人，教育系统优秀共产党员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立交桥考试成绩历史性突破，省高校教学比赛一等奖，发表</w:t>
            </w:r>
            <w:r>
              <w:rPr>
                <w:rFonts w:ascii="宋体;SimSun" w:hAnsi="宋体;SimSun" w:cs="宋体;SimSun"/>
                <w:szCs w:val="21"/>
              </w:rPr>
              <w:t>Ｉ</w:t>
            </w:r>
            <w:r>
              <w:rPr>
                <w:szCs w:val="21"/>
              </w:rPr>
              <w:t>类期刊教研教改论文，课程建设成果显著，学科竞赛成绩突出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课程建设在市里处于领先地位，在省内有广泛影响，精品在线开放课程建设成果广受认；指导数学建模竞赛成绩突出；个人教学水平突出，校级教坛新秀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477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9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44.2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 xml:space="preserve">134.8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59.32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95.8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334.2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686"/>
              <w:gridCol w:w="2268"/>
              <w:gridCol w:w="1701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/>
                    <w:t>4</w:t>
                  </w:r>
                  <w:r>
                    <w:rPr/>
                    <w:t>.8-2015.7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12</w:t>
                  </w:r>
                  <w:r>
                    <w:rPr/>
                    <w:t>班班导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8-2017.7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52</w:t>
                  </w:r>
                  <w:r>
                    <w:rPr/>
                    <w:t>班班导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.8-2018.7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52</w:t>
                  </w:r>
                  <w:r>
                    <w:rPr/>
                    <w:t>班班导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/>
                    <w:t>8</w:t>
                  </w:r>
                  <w:r>
                    <w:rPr/>
                    <w:t>.8-</w:t>
                  </w:r>
                  <w:r>
                    <w:rPr>
                      <w:u w:val="single"/>
                    </w:rPr>
                    <w:t>2019.</w:t>
                  </w:r>
                  <w:r>
                    <w:rPr>
                      <w:u w:val="single"/>
                    </w:rPr>
                    <w:t>7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信计</w:t>
                  </w:r>
                  <w:r>
                    <w:rPr/>
                    <w:t>152</w:t>
                  </w:r>
                  <w:r>
                    <w:rPr/>
                    <w:t>班班导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8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212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3.82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71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.69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FF0000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u w:val="single"/>
              </w:rPr>
              <w:t>5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u w:val="single"/>
              </w:rPr>
              <w:t>优秀、优秀、优秀、优秀、优秀。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276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校基础课程与教学的原理研究</w:t>
                  </w:r>
                  <w:r>
                    <w:rPr/>
                    <w:t>-</w:t>
                  </w:r>
                  <w:r>
                    <w:rPr/>
                    <w:t>评《课程与教学论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教育发展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 2 \* ROMAN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II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2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教坛新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校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3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第十届高等学校青年教师教学竞赛理科组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等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0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孙健凯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章宗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王岚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国际大学生数学建模竞赛二等奖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8.4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</w:rPr>
              <w:t>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任现职以来其他突出业绩</w:t>
            </w:r>
          </w:p>
          <w:p>
            <w:pPr>
              <w:pStyle w:val="Normal"/>
              <w:ind w:firstLine="420"/>
              <w:rPr/>
            </w:pPr>
            <w:r>
              <w:rPr/>
              <w:t>完成线性代数精品课程项目建设、开展精品在线开放课程建设，主持编著出版多部国家级教材。</w:t>
            </w:r>
            <w:r>
              <w:rPr/>
              <w:t>主持多项教研教改课题</w:t>
            </w:r>
            <w:r>
              <w:rPr/>
              <w:t>，</w:t>
            </w:r>
            <w:r>
              <w:rPr/>
              <w:t>2</w:t>
            </w:r>
            <w:r>
              <w:rPr/>
              <w:t>019</w:t>
            </w:r>
            <w:r>
              <w:rPr/>
              <w:t>年新增立项浙江省新形态教材一项</w:t>
            </w:r>
            <w:r>
              <w:rPr/>
              <w:t>。担任宁波市科技新苗计划导师，是浙江省学科竞赛优秀指导教师并指导大学生数学建模竞赛获得</w:t>
            </w:r>
            <w:r>
              <w:rPr/>
              <w:t>50</w:t>
            </w:r>
            <w:r>
              <w:rPr/>
              <w:t>余项省级及以上奖励。获得微型党课比赛第一名、暑期社会实践优秀指导教师，是教学技能竞赛一等奖获得者同时承担了省自然科学基金等</w:t>
            </w:r>
            <w:r>
              <w:rPr/>
              <w:t>科研项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ind w:firstLine="420"/>
              <w:rPr/>
            </w:pPr>
            <w:r>
              <w:rPr/>
              <w:t>担任学院分工会副主席，省高等数学学会常务理事，副所长，市科技新苗培养计划导师等兼职。获评宁波市教育系统优秀共产党员、</w:t>
            </w:r>
            <w:r>
              <w:rPr/>
              <w:t>获得</w:t>
            </w:r>
            <w:r>
              <w:rPr/>
              <w:t>市第五届师德先进个人、市高校“优秀课程思政教师”、校级先进工作者、优秀班导师等荣誉。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/>
            </w:pPr>
            <w:r>
              <w:rPr/>
              <w:t>立足本职岗位工作，做好教师队伍建设，以“课堂</w:t>
            </w:r>
            <w:r>
              <w:rPr/>
              <w:t>+</w:t>
            </w:r>
            <w:r>
              <w:rPr/>
              <w:t>网络”教学为主线，以“培养能力和提升思维”为思路，继续推进数学基础课程建设，充分结合学科竞赛，使高校数学基础课程能够回应大学生成长发展需求和期待，逐步凝聚并形成立体化课程教育特色，在省内进一步提升影响力，并争取获得高级别项目立项，发表高层次论文，获得省级以上的成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立项</w:t>
            </w:r>
            <w:r>
              <w:rPr/>
              <w:t>C</w:t>
            </w:r>
            <w:r>
              <w:rPr/>
              <w:t>类以上教研教改或者质量工程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</w:t>
            </w:r>
            <w:r>
              <w:rPr/>
              <w:t>发表</w:t>
            </w:r>
            <w:r>
              <w:rPr>
                <w:szCs w:val="21"/>
              </w:rPr>
              <w:t>Ｉ类期刊论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，科研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获得数学建模竞赛国家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国际特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逐步完善《线性代数》省精品在线开放课程，提升立交桥考试数学辅导质量，提高课堂教学质量和教学效果，按部就班的开展科研工作。做好数学组的管理和建设工作，形成稳定的高水平教学队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  <w:u w:val="single"/>
              </w:rPr>
              <w:t>涂黎晖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>教学为主型副教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  <w:u w:val="single"/>
              </w:rPr>
              <w:t>以“五为一体”为特色的数学基础课教学模式创新及其成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>（教学案例）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>应用型人才培养视角下数学建模竞赛“</w:t>
            </w:r>
            <w:r>
              <w:rPr>
                <w:bCs/>
                <w:szCs w:val="21"/>
                <w:u w:val="single"/>
              </w:rPr>
              <w:t>1153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”</w:t>
            </w:r>
            <w:r>
              <w:rPr>
                <w:bCs/>
                <w:szCs w:val="21"/>
                <w:u w:val="single"/>
              </w:rPr>
              <w:t>指导体系及其成效（教学案例）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b/>
                <w:bCs/>
                <w:sz w:val="24"/>
                <w:szCs w:val="21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cp:keywords/>
  <dc:language>en-US</dc:language>
  <cp:lastModifiedBy>俞峰</cp:lastModifiedBy>
  <cp:lastPrinted>2019-09-20T16:43:00Z</cp:lastPrinted>
  <dcterms:modified xsi:type="dcterms:W3CDTF">2019-10-24T14:57:00Z</dcterms:modified>
  <cp:revision>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