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李义杰　　   　　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讲师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副教授　　 　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教学科研型　　　 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 </w:t>
      </w:r>
      <w:r>
        <w:rPr>
          <w:rFonts w:eastAsia="仿宋_GB2312;仿宋" w:ascii="仿宋_GB2312;仿宋" w:hAnsi="仿宋_GB2312;仿宋"/>
          <w:b/>
          <w:sz w:val="32"/>
        </w:rPr>
        <w:t xml:space="preserve">2019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 xml:space="preserve">9  </w:t>
      </w:r>
      <w:r>
        <w:rPr>
          <w:rFonts w:ascii="仿宋_GB2312;仿宋" w:hAnsi="仿宋_GB2312;仿宋" w:eastAsia="仿宋_GB2312;仿宋"/>
          <w:b/>
          <w:sz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</w:rPr>
        <w:t xml:space="preserve">1 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传媒与设计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李义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1.1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传播学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2.6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新闻传播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12.6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研究员，</w:t>
            </w:r>
            <w:r>
              <w:rPr/>
              <w:t>20</w:t>
            </w:r>
            <w:r>
              <w:rPr/>
              <w:t>13.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4.12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优秀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乙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20"/>
              </w:rPr>
              <w:t>具有</w:t>
            </w:r>
            <w:r>
              <w:rPr>
                <w:sz w:val="20"/>
              </w:rPr>
              <w:t>博士后</w:t>
            </w:r>
            <w:r>
              <w:rPr>
                <w:sz w:val="20"/>
              </w:rPr>
              <w:t>经历</w:t>
            </w:r>
            <w:r>
              <w:rPr>
                <w:sz w:val="20"/>
              </w:rPr>
              <w:t>，视作符合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999.9-2003.6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河南大学  获教育学学士学位</w:t>
            </w:r>
          </w:p>
          <w:p>
            <w:pPr>
              <w:pStyle w:val="Normal"/>
              <w:widowControl/>
              <w:tabs>
                <w:tab w:val="clear" w:pos="420"/>
                <w:tab w:val="center" w:pos="5386" w:leader="none"/>
              </w:tabs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03.9-2006.6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津体育学院  获民族传统体育专业硕士学位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06.8-2009.7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闽南师范大学  教师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09.9-2012.6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大学  获传播学博士学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1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013.11-2015.11           </w:t>
            </w:r>
            <w:r>
              <w:rPr>
                <w:rFonts w:ascii="宋体;SimSun" w:hAnsi="宋体;SimSun" w:cs="宋体;SimSun"/>
                <w:szCs w:val="21"/>
              </w:rPr>
              <w:t>宁波市委宣传部文改处挂职，兼任宁波市文化促进会副秘书长</w:t>
            </w:r>
          </w:p>
          <w:p>
            <w:pPr>
              <w:pStyle w:val="Normal"/>
              <w:widowControl/>
              <w:ind w:firstLine="31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12.10-2014.10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浙江大学博士后                </w:t>
            </w:r>
          </w:p>
          <w:p>
            <w:pPr>
              <w:pStyle w:val="Normal"/>
              <w:widowControl/>
              <w:ind w:firstLine="31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.11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今             浙江大学宁波理工学院传媒与设计学院  教师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入职以来共发表论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篇，其中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篇（一级期刊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篇，人大复印转载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），独著一部，合著两部；参与主持多项国家省市级纵向课题；承担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多项地方政府委托研究课题，被多个部门采用；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被评为宁波市哲学社会科学学科带头人培养对象；《宁波文化金融合作研究报告》获得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宁波市哲学社会科学优秀成果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专著：《符号创造价值：媒介空间与文化资源的资本转换》（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提出的文化资本符号价值及媒介对文化资源资本化转换理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论文《</w:t>
            </w:r>
            <w:r>
              <w:rPr>
                <w:spacing w:val="8"/>
                <w:szCs w:val="21"/>
              </w:rPr>
              <w:t>论武术文化传播的媒介逻辑与影像消费：基于功夫电影的分析</w:t>
            </w:r>
            <w:r>
              <w:rPr>
                <w:rFonts w:ascii="宋体;SimSun" w:hAnsi="宋体;SimSun" w:cs="宋体;SimSun"/>
                <w:szCs w:val="21"/>
              </w:rPr>
              <w:t>》（</w:t>
            </w:r>
            <w:r>
              <w:rPr>
                <w:rFonts w:cs="宋体;SimSun" w:ascii="宋体;SimSun" w:hAnsi="宋体;SimSun"/>
                <w:szCs w:val="21"/>
              </w:rPr>
              <w:t>CSSS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spacing w:val="8"/>
                <w:szCs w:val="21"/>
              </w:rPr>
              <w:t xml:space="preserve">   </w:t>
            </w:r>
            <w:r>
              <w:rPr>
                <w:spacing w:val="8"/>
                <w:szCs w:val="21"/>
              </w:rPr>
              <w:t>论文《文化企业融资现状、问题及对策研究——基于宁波文化企业的调查》（一级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以上成果具有一定理论和实践指导意义，为地方发展提供了一定智力支持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01.0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1.3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（分）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155.5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（分）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73.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161.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  <w:t>2014.12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入职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，统计周期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四年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8-</w:t>
                  </w:r>
                  <w:r>
                    <w:rPr/>
                    <w:t>2016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网新</w:t>
                  </w:r>
                  <w:r>
                    <w:rPr/>
                    <w:t>151</w:t>
                  </w:r>
                  <w:r>
                    <w:rPr/>
                    <w:t>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6.9-2017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网新</w:t>
                  </w:r>
                  <w:r>
                    <w:rPr/>
                    <w:t>151</w:t>
                  </w:r>
                  <w:r>
                    <w:rPr/>
                    <w:t>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7.9-2018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网新</w:t>
                  </w:r>
                  <w:r>
                    <w:rPr/>
                    <w:t>151</w:t>
                  </w:r>
                  <w:r>
                    <w:rPr/>
                    <w:t>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8.9-2019.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网新</w:t>
                  </w:r>
                  <w:r>
                    <w:rPr/>
                    <w:t>151</w:t>
                  </w:r>
                  <w:r>
                    <w:rPr/>
                    <w:t>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9-</w:t>
                  </w:r>
                  <w:r>
                    <w:rPr/>
                    <w:t>至今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    </w:t>
                  </w:r>
                  <w:r>
                    <w:rPr/>
                    <w:t>网新</w:t>
                  </w:r>
                  <w:r>
                    <w:rPr/>
                    <w:t>192</w:t>
                  </w:r>
                  <w:r>
                    <w:rPr/>
                    <w:t>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6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8.25</w:t>
            </w:r>
            <w:r>
              <w:rPr>
                <w:u w:val="single"/>
              </w:rPr>
              <w:t xml:space="preserve"> </w:t>
            </w:r>
            <w:r>
              <w:rPr/>
              <w:t>学时。（李雪飞</w:t>
            </w:r>
            <w:r>
              <w:rPr/>
              <w:t>核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b/>
                <w:u w:val="single"/>
              </w:rPr>
              <w:t>4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u w:val="single"/>
              </w:rPr>
              <w:t>合格、合格、合格、合格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论智媒时代传媒教育变革中教师主体性作用的发挥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国广播电视学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Ⅱ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大一级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1708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《数字出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》课程翻转课堂教学改革研究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浙江省</w:t>
                  </w:r>
                  <w:r>
                    <w:rPr/>
                    <w:t>2015</w:t>
                  </w:r>
                  <w:r>
                    <w:rPr/>
                    <w:t>年度高等教育课堂教学改革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/>
                    <w:t>g20155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8-2017.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/6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59.5</w:t>
            </w:r>
            <w:r>
              <w:rPr>
                <w:u w:val="single"/>
              </w:rPr>
              <w:t xml:space="preserve">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33.58</w:t>
            </w:r>
            <w:r>
              <w:rPr>
                <w:u w:val="single"/>
              </w:rPr>
              <w:t xml:space="preserve"> </w:t>
            </w:r>
            <w:r>
              <w:rPr/>
              <w:t>万元。（按</w:t>
            </w:r>
            <w:r>
              <w:rPr/>
              <w:t>4</w:t>
            </w:r>
            <w:r>
              <w:rPr/>
              <w:t>.75</w:t>
            </w:r>
            <w:r>
              <w:rPr/>
              <w:t>年</w:t>
            </w:r>
            <w:r>
              <w:rPr/>
              <w:t>计算</w:t>
            </w:r>
            <w:r>
              <w:rPr/>
              <w:t>）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3"/>
              <w:gridCol w:w="1610"/>
              <w:gridCol w:w="1100"/>
              <w:gridCol w:w="781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/>
                    <w:t>宁波文化资源影视产品创意设计开发及品牌打造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其他科研项目（横向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8-2020.8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0"/>
                      <w:lang w:bidi="ar"/>
                    </w:rPr>
                    <w:t>2015</w:t>
                  </w:r>
                  <w:r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  <w:t>年宁波文化体制改革发展情况分析及</w:t>
                  </w:r>
                  <w:r>
                    <w:rPr>
                      <w:rFonts w:cs="宋体;SimSun" w:ascii="宋体;SimSun" w:hAnsi="宋体;SimSun"/>
                      <w:kern w:val="0"/>
                      <w:szCs w:val="20"/>
                      <w:lang w:bidi="ar"/>
                    </w:rPr>
                    <w:t>2016</w:t>
                  </w:r>
                  <w:r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  <w:t>年展望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市社科规划项目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11.26-2015-12.3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  <w:t>人文与市场：宁波传统文化产业化传承的概念与逻辑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市社科规划项目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12.07-2016.12.3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宁波文化</w:t>
                  </w:r>
                  <w:r>
                    <w:rPr/>
                    <w:t>产业市场</w:t>
                  </w:r>
                  <w:r>
                    <w:rPr/>
                    <w:t>主体</w:t>
                  </w:r>
                  <w:r>
                    <w:rPr/>
                    <w:t>发展统计分析报告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其他科研项目（横向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</w:t>
                  </w:r>
                  <w:r>
                    <w:rPr/>
                    <w:t>8.16</w:t>
                  </w:r>
                  <w:r>
                    <w:rPr/>
                    <w:t>-2017.1.1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文化产业市场主体分析报告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其他科研项目（横向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0.</w:t>
                  </w:r>
                  <w:r>
                    <w:rPr/>
                    <w:t>18</w:t>
                  </w:r>
                  <w:r>
                    <w:rPr/>
                    <w:t>-2018.5.25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“十二五”文化发展评估研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宣传部委托项目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9.24-2015.12.3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“制造业</w:t>
                  </w:r>
                  <w:r>
                    <w:rPr/>
                    <w:t>+</w:t>
                  </w:r>
                  <w:r>
                    <w:rPr/>
                    <w:t>文化”融合发展研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宣传部委托项目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.7.1</w:t>
                  </w:r>
                  <w:r>
                    <w:rPr/>
                    <w:t>-2015.12.3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0"/>
                      <w:lang w:bidi="ar"/>
                    </w:rPr>
                    <w:t>关于优化宁波国有文化资产管理体制的建议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其他科研项目（横向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</w:t>
                  </w:r>
                  <w:r>
                    <w:rPr/>
                    <w:t>9.1</w:t>
                  </w:r>
                  <w:r>
                    <w:rPr/>
                    <w:t>-201</w:t>
                  </w:r>
                  <w:r>
                    <w:rPr/>
                    <w:t>8.12.3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E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0"/>
                      <w:lang w:bidi="ar"/>
                    </w:rPr>
                    <w:t>创意阶层崛起与宁波名城名都建设研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市第五轮哲学社会学科带头人培育对象培育项目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10.09-2019.11.14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E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推进</w:t>
                  </w:r>
                  <w:r>
                    <w:rPr>
                      <w:color w:val="000000"/>
                    </w:rPr>
                    <w:t>区域“</w:t>
                  </w:r>
                  <w:r>
                    <w:rPr>
                      <w:color w:val="000000"/>
                    </w:rPr>
                    <w:t>文化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color w:val="000000"/>
                    </w:rPr>
                    <w:t>制造业</w:t>
                  </w:r>
                  <w:r>
                    <w:rPr>
                      <w:color w:val="000000"/>
                    </w:rPr>
                    <w:t>”</w:t>
                  </w:r>
                  <w:r>
                    <w:rPr>
                      <w:color w:val="000000"/>
                    </w:rPr>
                    <w:t>融合</w:t>
                  </w:r>
                  <w:r>
                    <w:rPr>
                      <w:color w:val="000000"/>
                    </w:rPr>
                    <w:t>发展研究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人大复印资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19-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共享经济视域下数字出版产业链整合研究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中国出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8-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68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在媒体融合中积极拥抱新闻生产变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中国出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7-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68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文化企业融资现状、问题及对策研究——基于宁波文化企业的调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中国出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6-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68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理论的建构与实用立场：中国文化产业政策研究现状与问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人大复印资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5-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0"/>
                      <w:lang w:bidi="ar"/>
                    </w:rPr>
                    <w:t>推动宁波文化金融融合的路径选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宁波日报 理论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-5-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武侠电影对中国武术文化符号的选择呈现及传播启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西南民族大学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9-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CSSC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96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论武术文化传播的媒介逻辑与影像消费：基于功夫电影的分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西南民族大学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2016-0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lang w:bidi="ar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CSSC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96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符号创造价值：媒介空间与文化资源的资本转换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/3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b/>
                <w:b/>
              </w:rPr>
            </w:pPr>
            <w:r>
              <w:rPr>
                <w:b/>
              </w:rPr>
              <w:t>任现职以来其他突出业绩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与主持多项国家、省市级课题。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主持多项地市级横向课题。如《宁波文化体制改革发展报告》、《宁波市文化人才引育研究》、《宁波文化产业市场主体发展报告》等。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促进政产学研协作，参与地方发展。挂职期间，积极推动学校与政府相关部门联系，为我校争取首个市级文化创新团队及理论创新奖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他未列入期刊论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篇，研究报告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ascii="宋体;SimSun" w:hAnsi="宋体;SimSun" w:cs="宋体;SimSun"/>
                <w:szCs w:val="21"/>
              </w:rPr>
              <w:t>合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本。其中《新时代人民群众精神文化生活新期待新需求调查》系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中国政研会课题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宁波市第五轮哲学社会科学学科带头人培养对象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校青年骨干教师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中国广播电视社会组织联合会海洋文化传播研究基地特聘研究员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浙江大学中国海洋文化产业研究中心研究员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澳门体育文化产业促进会副理事长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/>
              <w:t>在传播、文化经济领域，对接国家及地方发展重大问题，积极申报主持国家及省部级以上科研项目，出版专著，发表权威期刊论文；建立一支跨学科的优秀的文化产业（传播</w:t>
            </w:r>
            <w:r>
              <w:rPr>
                <w:rFonts w:eastAsia="Times New Roman"/>
              </w:rPr>
              <w:t xml:space="preserve"> </w:t>
            </w:r>
            <w:r>
              <w:rPr/>
              <w:t>）研究团队，对接现实问题，开展原创性研究，形成影响力；</w:t>
            </w:r>
            <w:r>
              <w:rPr>
                <w:rFonts w:ascii="宋体;SimSun" w:hAnsi="宋体;SimSun" w:cs="宋体;SimSun"/>
              </w:rPr>
              <w:t>结合当前教改趋势，</w:t>
            </w:r>
            <w:r>
              <w:rPr>
                <w:rFonts w:ascii="宋体;SimSun" w:hAnsi="宋体;SimSun" w:cs="Arial"/>
                <w:kern w:val="0"/>
                <w:szCs w:val="21"/>
              </w:rPr>
              <w:t>积极承担起教学、科研和专业课程建设等方面的工作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exact" w:line="260"/>
              <w:ind w:firstLine="412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年内争取获得国家级项目；</w:t>
            </w:r>
          </w:p>
          <w:p>
            <w:pPr>
              <w:pStyle w:val="Normal"/>
              <w:spacing w:lineRule="exact" w:line="260"/>
              <w:ind w:firstLine="412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3-5</w:t>
            </w:r>
            <w:r>
              <w:rPr>
                <w:rFonts w:ascii="宋体;SimSun" w:hAnsi="宋体;SimSun" w:cs="Arial"/>
                <w:kern w:val="0"/>
                <w:szCs w:val="21"/>
              </w:rPr>
              <w:t>年争取发表权威及一级论文</w:t>
            </w:r>
            <w:r>
              <w:rPr>
                <w:rFonts w:cs="Arial" w:ascii="宋体;SimSun" w:hAnsi="宋体;SimSun"/>
                <w:kern w:val="0"/>
                <w:szCs w:val="21"/>
              </w:rPr>
              <w:t>3-5</w:t>
            </w:r>
            <w:r>
              <w:rPr>
                <w:rFonts w:ascii="宋体;SimSun" w:hAnsi="宋体;SimSun" w:cs="Arial"/>
                <w:kern w:val="0"/>
                <w:szCs w:val="21"/>
              </w:rPr>
              <w:t>篇，出版该领域内学术专著</w:t>
            </w:r>
            <w:r>
              <w:rPr>
                <w:rFonts w:cs="Arial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Arial"/>
                <w:kern w:val="0"/>
                <w:szCs w:val="21"/>
              </w:rPr>
              <w:t>部；</w:t>
            </w:r>
          </w:p>
          <w:p>
            <w:pPr>
              <w:pStyle w:val="Normal"/>
              <w:spacing w:lineRule="exact" w:line="260"/>
              <w:ind w:firstLine="412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、在五年内打造一支有实力，有声誉的科研学术团队，获得宁波市级以上平台一个；</w:t>
            </w:r>
          </w:p>
          <w:p>
            <w:pPr>
              <w:pStyle w:val="Normal"/>
              <w:spacing w:lineRule="exact" w:line="260"/>
              <w:ind w:firstLine="412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年内争取外出访学一年；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5</w:t>
            </w:r>
            <w:r>
              <w:rPr/>
              <w:t>年内</w:t>
            </w:r>
            <w:r>
              <w:rPr>
                <w:rFonts w:cs="宋体;SimSun"/>
                <w:color w:val="000000"/>
                <w:szCs w:val="21"/>
              </w:rPr>
              <w:t>争取省市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成果奖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2020-2022</w:t>
            </w:r>
            <w:r>
              <w:rPr>
                <w:rFonts w:ascii="宋体;SimSun" w:hAnsi="宋体;SimSun" w:cs="Arial"/>
                <w:kern w:val="0"/>
                <w:szCs w:val="21"/>
              </w:rPr>
              <w:t>年，积极申报国家基金项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2019-2022</w:t>
            </w:r>
            <w:r>
              <w:rPr>
                <w:rFonts w:ascii="宋体;SimSun" w:hAnsi="宋体;SimSun" w:cs="Arial"/>
                <w:kern w:val="0"/>
                <w:szCs w:val="21"/>
              </w:rPr>
              <w:t>年，关注前沿和现实问题，完成</w:t>
            </w:r>
            <w:r>
              <w:rPr>
                <w:rFonts w:cs="Arial" w:ascii="宋体;SimSun" w:hAnsi="宋体;SimSun"/>
                <w:kern w:val="0"/>
                <w:szCs w:val="21"/>
              </w:rPr>
              <w:t>3-4</w:t>
            </w:r>
            <w:r>
              <w:rPr>
                <w:rFonts w:ascii="宋体;SimSun" w:hAnsi="宋体;SimSun" w:cs="Arial"/>
                <w:kern w:val="0"/>
                <w:szCs w:val="21"/>
              </w:rPr>
              <w:t>篇一级以上论文发表，其他一般论文若干篇。积极探索教学改革，争取获得市级以上教学成果奖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Arial"/>
                <w:kern w:val="0"/>
                <w:szCs w:val="21"/>
              </w:rPr>
              <w:t>年上半年，完成《区域文化金融融合发展研究》书稿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2021-2023</w:t>
            </w:r>
            <w:r>
              <w:rPr>
                <w:rFonts w:ascii="宋体;SimSun" w:hAnsi="宋体;SimSun" w:cs="Arial"/>
                <w:kern w:val="0"/>
                <w:szCs w:val="21"/>
              </w:rPr>
              <w:t>，争取出国访学机会，争取和国外高校或相关机构建立联系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2019-2024</w:t>
            </w:r>
            <w:r>
              <w:rPr>
                <w:rFonts w:ascii="宋体;SimSun" w:hAnsi="宋体;SimSun" w:cs="Arial"/>
                <w:kern w:val="0"/>
                <w:szCs w:val="21"/>
              </w:rPr>
              <w:t>年，加强地方联系，为地方发展提供智力支持，跨学科整合资源，建立一个水平高、有影响力的文化产业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传媒研究团队，争取设立市级以上学术研究咨询平台（文化产业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传媒智库）。</w:t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李义杰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  <w:u w:val="single"/>
              </w:rPr>
              <w:t>副教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教学科研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专著：《符号创造价值：媒介空间与文化资源的资本转换》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050"/>
              <w:rPr/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bCs/>
                <w:szCs w:val="21"/>
                <w:u w:val="single"/>
              </w:rPr>
              <w:t>论文《文化企业融资现状、问题及对策研究——基于宁波文化企业的调查》（一级）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b/>
                <w:bCs/>
                <w:sz w:val="24"/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2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06:00Z</dcterms:created>
  <dc:creator>组织人事部</dc:creator>
  <dc:description/>
  <cp:keywords/>
  <dc:language>en-US</dc:language>
  <cp:lastModifiedBy>黄嫣</cp:lastModifiedBy>
  <cp:lastPrinted>2019-12-23T09:02:00Z</cp:lastPrinted>
  <dcterms:modified xsi:type="dcterms:W3CDTF">2019-12-23T01:10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