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王钢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86.6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计算机与数据工程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8.12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计算机应用技术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学科研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8.12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北京航空航天大学，计算机应用技术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，</w:t>
            </w:r>
            <w:r>
              <w:rPr>
                <w:sz w:val="24"/>
              </w:rPr>
              <w:t>2018.11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/>
              <w:t>二乙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Cs w:val="21"/>
              </w:rPr>
            </w:pPr>
            <w:r>
              <w:rPr>
                <w:szCs w:val="21"/>
              </w:rPr>
              <w:t>教师系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讲师</w:t>
            </w:r>
          </w:p>
        </w:tc>
      </w:tr>
      <w:tr>
        <w:trPr>
          <w:trHeight w:val="37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05.9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sz w:val="24"/>
              </w:rPr>
              <w:t xml:space="preserve">2009.6      </w:t>
            </w:r>
            <w:r>
              <w:rPr>
                <w:sz w:val="24"/>
              </w:rPr>
              <w:t>西华师范大学物理与电子信息学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本科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09.9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sz w:val="24"/>
              </w:rPr>
              <w:t xml:space="preserve">2012.4      </w:t>
            </w:r>
            <w:r>
              <w:rPr>
                <w:sz w:val="24"/>
              </w:rPr>
              <w:t>浙江理工大学信电学院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获硕士学位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12.4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sz w:val="24"/>
              </w:rPr>
              <w:t xml:space="preserve">2012.6      </w:t>
            </w:r>
            <w:r>
              <w:rPr>
                <w:sz w:val="24"/>
              </w:rPr>
              <w:t>浙江邮电职业技术学院通信工程学院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12.8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sz w:val="24"/>
              </w:rPr>
              <w:t xml:space="preserve">2014.8      </w:t>
            </w:r>
            <w:r>
              <w:rPr>
                <w:sz w:val="24"/>
              </w:rPr>
              <w:t>绍兴职业技术学院信息工程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助教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14.9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sz w:val="24"/>
              </w:rPr>
              <w:t xml:space="preserve">2018.11     </w:t>
            </w:r>
            <w:r>
              <w:rPr>
                <w:sz w:val="24"/>
              </w:rPr>
              <w:t>北京航空航天大学计算机学院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获博士学位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18.11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浙江大学宁波理工学院数据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教师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在思想上，我认真学习马列主义、毛泽东思想和中国特色社会主义理论，我关注时政、坚决拥护党的路线、方针和政策。同一切反动势力和邪恶思想严格划清界限。在工作上，服从组织安排，开展教学科研工作，承担教学任务，同时担任班导师工作。</w:t>
            </w:r>
            <w:r>
              <w:rPr>
                <w:rFonts w:ascii="Calibri" w:hAnsi="Calibri" w:cs="Calibri"/>
                <w:sz w:val="24"/>
              </w:rPr>
              <w:t>在生活上，本人能做到自律，能和同事和睦相处，关系融洽，为人处世诚恳踏实，待人待物和善热情，生活简朴，平时能积极参加各项活动，与周围人结下深厚的友谊。</w:t>
            </w:r>
          </w:p>
          <w:p>
            <w:pPr>
              <w:pStyle w:val="Normal"/>
              <w:ind w:firstLine="480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headerReference w:type="default" r:id="rId2"/>
      <w:type w:val="nextPage"/>
      <w:pgSz w:w="11906" w:h="16838"/>
      <w:pgMar w:left="1531" w:right="1361" w:gutter="0" w:header="851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黄嫣</cp:lastModifiedBy>
  <cp:lastPrinted>2019-09-05T15:51:00Z</cp:lastPrinted>
  <dcterms:modified xsi:type="dcterms:W3CDTF">2019-11-25T05:49:00Z</dcterms:modified>
  <cp:revision>10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