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7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54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.7</w:t>
            </w:r>
          </w:p>
        </w:tc>
      </w:tr>
      <w:tr>
        <w:trPr>
          <w:trHeight w:val="447" w:hRule="atLeast"/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处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.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计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管理</w:t>
            </w:r>
          </w:p>
        </w:tc>
      </w:tr>
      <w:tr>
        <w:trPr>
          <w:trHeight w:val="506" w:hRule="atLeast"/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研究生，</w:t>
            </w:r>
            <w:r>
              <w:rPr>
                <w:color w:val="000000"/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矿业大学，管理学</w:t>
            </w:r>
          </w:p>
        </w:tc>
      </w:tr>
      <w:tr>
        <w:trPr>
          <w:trHeight w:val="458" w:hRule="atLeast"/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，</w:t>
            </w:r>
            <w:r>
              <w:rPr>
                <w:color w:val="000000"/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>
          <w:trHeight w:val="51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  <w:t>专技系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助理会计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9.9-2012.6  </w:t>
            </w:r>
            <w:r>
              <w:rPr>
                <w:color w:val="000000"/>
                <w:sz w:val="24"/>
              </w:rPr>
              <w:t>江苏省沛县中学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理科；</w:t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12.9-2016.6  </w:t>
            </w:r>
            <w:r>
              <w:rPr>
                <w:color w:val="000000"/>
                <w:sz w:val="24"/>
              </w:rPr>
              <w:t>中国石油大学（华东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济管理学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会计学；</w:t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16.9-2019.6  </w:t>
            </w:r>
            <w:r>
              <w:rPr>
                <w:color w:val="000000"/>
                <w:sz w:val="24"/>
              </w:rPr>
              <w:t>中国矿业大学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管理学院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会计学；</w:t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.7</w:t>
            </w:r>
            <w:r>
              <w:rPr>
                <w:color w:val="000000"/>
                <w:sz w:val="24"/>
              </w:rPr>
              <w:t>至今就职于浙江大学宁波理工学院财务处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思想政治方面，我坚持深入学习马列主义、毛泽东思想、邓小平理论和“三个代表”重要思想，解放思想，实事求是，与时俱进，能够辩证、理性地看待事物和问题，树立了全心全意为人民服务的人生观，加强自己的理论修养，争取在自己工作岗位上实现人生的价值。</w:t>
            </w:r>
          </w:p>
          <w:p>
            <w:pPr>
              <w:pStyle w:val="Normal"/>
              <w:spacing w:lineRule="exact" w:line="6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工作方面，虽然在学校财务处工作仅有两月余，但是在这两个多月的时间中，我一直在不断努力的工作，积极向单位其他前辈学习知识，虚心请教各种财务问题。对于领导交予的工作任务能够积极认真、及时完成。未来期间，我将继续努力工作，认真学习最新相关的财务政策文件信息，积极、及时、高效地完成工作任务，我相信接下来的时间里，我一定能够更好地工作，积极发挥自身优势，贡献小我力量。</w:t>
            </w:r>
          </w:p>
          <w:p>
            <w:pPr>
              <w:pStyle w:val="Normal"/>
              <w:spacing w:lineRule="exact" w:line="6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学习上，能够保持勤奋的学习态度，积极深入了解国家的政策新规，学习最新的财务知识，不断丰富自我认知，提高工作业务能力。</w:t>
            </w:r>
          </w:p>
          <w:p>
            <w:pPr>
              <w:pStyle w:val="Normal"/>
              <w:spacing w:lineRule="exact" w:line="60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生活方面，我养成了良好的生活习惯，态度乐观，拥有良好的生活态度和生活作风，能够做到严于律己宽以待人，能够和同事和睦友善地相处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color w:val="00000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28:00Z</dcterms:created>
  <dc:creator>Legend User</dc:creator>
  <dc:description/>
  <cp:keywords/>
  <dc:language>en-US</dc:language>
  <cp:lastModifiedBy>冯梦舟</cp:lastModifiedBy>
  <cp:lastPrinted>2014-11-03T08:51:00Z</cp:lastPrinted>
  <dcterms:modified xsi:type="dcterms:W3CDTF">2019-11-26T00:44:00Z</dcterms:modified>
  <cp:revision>6</cp:revision>
  <dc:subject/>
  <dc:title>大中专毕业生首次确定专业技术</dc:title>
</cp:coreProperties>
</file>