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鲍圆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.2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媒设计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/8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视觉传达设计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研究生，</w:t>
            </w:r>
            <w:r>
              <w:rPr>
                <w:color w:val="000000"/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color w:val="000000"/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美术学院，设计艺术学院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，</w:t>
            </w:r>
            <w:r>
              <w:rPr>
                <w:color w:val="000000"/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行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级乙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行中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系列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助教</w:t>
            </w:r>
          </w:p>
        </w:tc>
      </w:tr>
      <w:tr>
        <w:trPr>
          <w:trHeight w:val="1707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10.9-2014.7    </w:t>
            </w:r>
            <w:r>
              <w:rPr>
                <w:color w:val="000000"/>
              </w:rPr>
              <w:t>宁波大学科学技术学院视觉传达设计专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14.7-2016.3    </w:t>
            </w:r>
            <w:r>
              <w:rPr>
                <w:color w:val="000000"/>
              </w:rPr>
              <w:t>谷雨空间艺术有限公司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视觉设计师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16.3-2016.9    </w:t>
            </w:r>
            <w:r>
              <w:rPr>
                <w:color w:val="000000"/>
              </w:rPr>
              <w:t>光能合成有限公司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品牌设计师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000000"/>
              </w:rPr>
              <w:t xml:space="preserve">2016.9-2019.6    </w:t>
            </w:r>
            <w:r>
              <w:rPr>
                <w:color w:val="000000"/>
              </w:rPr>
              <w:t>中国美术学院视觉传达设计专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获得研究生学历、硕士研究生学位</w:t>
            </w:r>
            <w:r>
              <w:rPr>
                <w:color w:val="000000"/>
              </w:rPr>
              <w:t>2019.8-</w:t>
            </w:r>
            <w:r>
              <w:rPr>
                <w:color w:val="000000"/>
              </w:rPr>
              <w:t>至今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浙江大学宁波理工学院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艺术设计研究所助教</w:t>
            </w:r>
          </w:p>
        </w:tc>
      </w:tr>
      <w:tr>
        <w:trPr>
          <w:trHeight w:val="537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color w:val="4F81BD"/>
                <w:sz w:val="24"/>
              </w:rPr>
            </w:pPr>
            <w:r>
              <w:rPr>
                <w:color w:val="4F81BD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思想表现：我坚持党的领导方针政策，努力提高自身的素养水平，努力学习提高教学知识能力，按照《教师职业道德规范》严格要求自己。忠诚人民的教育事业，为人师表。坚持“一切为了人民，一切为了学生。树立正确的人才观，重视对每个学生更为深入的综合实践能力和创新科创能力的培养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t>表现：</w:t>
            </w:r>
            <w:r>
              <w:rPr>
                <w:sz w:val="24"/>
              </w:rPr>
              <w:t>认真授课，这一学期我承担《</w:t>
            </w:r>
            <w:r>
              <w:rPr>
                <w:sz w:val="24"/>
              </w:rPr>
              <w:t>photo</w:t>
            </w:r>
            <w:r>
              <w:rPr>
                <w:sz w:val="24"/>
              </w:rPr>
              <w:t>shop</w:t>
            </w:r>
            <w:r>
              <w:rPr>
                <w:sz w:val="24"/>
              </w:rPr>
              <w:t>软件应用》、《新媒体广告》助教，我认真专研课程大纲，把握教学的重点难点，用心开拓教学思路，运用启发式教学、直观式教学、对比式教学深入浅出的教学手法，通过学思结合的对话课堂、开放课堂与能力课堂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探索合适的教学方法、考核方式等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课堂教学环节重视启发式教学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将理论与实际工程结合起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引导学生积极思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以取得较好的教学效果。对话课堂以达到知识的对话、思维的对话和心灵的对话为目标，替代传统课堂的灌输式教学，以学生为主体，发挥学生的主观能动性。知识的对话使单向灌输转变为多向交流，使知识在师生、生生之间传递、交流与互动；思维的对话使启发式教学发挥至关重要的作用，启发、引导学生发问或者带着问题学知识。勤奋教学工作，认真备课，认真批改作业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通过勤奋，切实提高课堂教学质量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辛勤耕耘，争取取得良好教学成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我会在教学工作中辛勤耕耘，要以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立身、以身立教。在教学工作中，我爱每一个学生，尊重每一个学生。因为我知道，教师的爱与尊重是照亮学生心灵窗户的烛光，教育家马卡连柯曾经说过：“爱是一种伟大的感情，它总在创造奇迹，创造新的人。”我们教师只有用自己的爱，才能与学生产生心灵的碰撞，才能超越人的自然属性而达到完美的境界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只有倾注满腔的爱心，才能教会学生去爱身边的每个人，爱身边的一草一木，也才能使学生成为真正有益于祖国和人民的建设人才。由于我辛勤耕耘，认真努力做好教学工作，积极开展教学研究工作，取得良好教学成果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4-11-03T08:51:00Z</cp:lastPrinted>
  <dcterms:modified xsi:type="dcterms:W3CDTF">2019-11-25T05:44:00Z</dcterms:modified>
  <cp:revision>31</cp:revision>
  <dc:subject/>
  <dc:title>大中专毕业生首次确定专业技术</dc:title>
</cp:coreProperties>
</file>