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刘  杰　   　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图书档案系列   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现任职务：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助教         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馆员 　　 　　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   </w:t>
      </w:r>
      <w:r>
        <w:rPr>
          <w:rFonts w:eastAsia="仿宋_GB2312;仿宋" w:ascii="仿宋_GB2312;仿宋" w:hAnsi="仿宋_GB2312;仿宋"/>
          <w:b/>
          <w:sz w:val="32"/>
        </w:rPr>
        <w:t xml:space="preserve">2019 </w:t>
      </w:r>
      <w:r>
        <w:rPr>
          <w:rFonts w:ascii="仿宋_GB2312;仿宋" w:hAnsi="仿宋_GB2312;仿宋" w:eastAsia="仿宋_GB2312;仿宋"/>
          <w:b/>
          <w:sz w:val="32"/>
        </w:rPr>
        <w:t xml:space="preserve">年  </w:t>
      </w:r>
      <w:r>
        <w:rPr>
          <w:rFonts w:eastAsia="仿宋_GB2312;仿宋" w:ascii="仿宋_GB2312;仿宋" w:hAnsi="仿宋_GB2312;仿宋"/>
          <w:b/>
          <w:sz w:val="32"/>
        </w:rPr>
        <w:t xml:space="preserve">9 </w:t>
      </w:r>
      <w:r>
        <w:rPr>
          <w:rFonts w:ascii="仿宋_GB2312;仿宋" w:hAnsi="仿宋_GB2312;仿宋" w:eastAsia="仿宋_GB2312;仿宋"/>
          <w:b/>
          <w:sz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</w:rPr>
        <w:t xml:space="preserve">1 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9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4"/>
        <w:gridCol w:w="102"/>
        <w:gridCol w:w="230"/>
        <w:gridCol w:w="168"/>
        <w:gridCol w:w="684"/>
        <w:gridCol w:w="46"/>
        <w:gridCol w:w="498"/>
        <w:gridCol w:w="384"/>
        <w:gridCol w:w="57"/>
        <w:gridCol w:w="289"/>
        <w:gridCol w:w="427"/>
        <w:gridCol w:w="100"/>
        <w:gridCol w:w="1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图书与信息技术中心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刘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85.6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图书资料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图书资料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及毕业时间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1.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浙江海洋大学，农村区域发展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位及授予时间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1.6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职务及晋升时间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教，</w:t>
            </w:r>
            <w:r>
              <w:rPr>
                <w:color w:val="000000"/>
              </w:rPr>
              <w:t>2014.1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馆员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2.8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图书档案系列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</w:rPr>
              <w:t>年度考核结果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优秀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</w:tr>
      <w:tr>
        <w:trPr>
          <w:trHeight w:val="2456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07.9-2009.7    </w:t>
            </w:r>
            <w:r>
              <w:rPr>
                <w:color w:val="000000"/>
              </w:rPr>
              <w:t>山东第一医科大学管理学院公共事业管理专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09.9-2011.6    </w:t>
            </w:r>
            <w:r>
              <w:rPr>
                <w:color w:val="000000"/>
              </w:rPr>
              <w:t>浙江海洋大学管理学院农村区域发展专业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1.6-2012.6    </w:t>
            </w:r>
            <w:r>
              <w:rPr>
                <w:color w:val="000000"/>
              </w:rPr>
              <w:t>舟山市文化和广电旅游体育局　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文化产业处、办事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2016.9    </w:t>
            </w:r>
            <w:r>
              <w:rPr>
                <w:color w:val="000000"/>
              </w:rPr>
              <w:t>浙江大学宁波理工学院外国语学院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学工办、思政辅导员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至今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浙江大学宁波理工学院图书与信息技术中心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流通阅览部、副主管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任现职以来的突出业绩（限</w:t>
            </w:r>
            <w:r>
              <w:rPr>
                <w:b/>
                <w:bCs/>
                <w:color w:val="000000"/>
                <w:sz w:val="24"/>
              </w:rPr>
              <w:t>300</w:t>
            </w:r>
            <w:r>
              <w:rPr>
                <w:b/>
                <w:bCs/>
                <w:color w:val="000000"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先后任外国语学院辅导员、图书馆流通部副主管，获全国“图书馆杯海报设计大赛”优秀组织奖、浙江省阅读推广大赛三等奖，学校三育人先进团队等荣誉，作为主要参与者创建学校阳明学堂，申报的阳明学堂项目获宁波市宣传思想文化创新奖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获中国图书馆学会“全国图书馆杯英语口语大赛星级指导老师”、浙江省高校图书馆先进工作者、宁波市优秀团干部，</w:t>
            </w:r>
            <w:r>
              <w:rPr>
                <w:color w:val="000000"/>
              </w:rPr>
              <w:t>校工会积极分子、社会实践优秀指导老师等荣誉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创新书香理工建设联动机制，创新开展读书活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余场次，参与人次近万人。优化图书馆微信运营，订阅用户扩大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倍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95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），微信影响力多次位列全省前十，同类院校名列全省第一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任职以来发表论文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篇，其中</w:t>
            </w:r>
            <w:r>
              <w:rPr/>
              <w:t>Ⅲ类</w:t>
            </w:r>
            <w:r>
              <w:rPr/>
              <w:t>1</w:t>
            </w:r>
            <w:r>
              <w:rPr/>
              <w:t>篇，</w:t>
            </w:r>
            <w:r>
              <w:rPr>
                <w:rFonts w:ascii="宋体;SimSun" w:hAnsi="宋体;SimSun" w:cs="宋体;SimSun"/>
                <w:color w:val="000000"/>
              </w:rPr>
              <w:t>Ⅳ类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。主持、参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E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课题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，获市级学会征文奖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次；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</w:rPr>
              <w:t>三、任现职以来主要业绩（</w:t>
            </w:r>
            <w:r>
              <w:rPr>
                <w:b/>
                <w:bCs/>
                <w:color w:val="000000"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color w:val="000000"/>
                <w:szCs w:val="21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>年业绩</w:t>
            </w:r>
            <w:r>
              <w:rPr>
                <w:b/>
                <w:bCs/>
                <w:color w:val="000000"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一）履职能力与履职情况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认真学习图情专业基础理论知识，完成国家图书馆、省高校图工委、市图书馆学会等各级单位举办的图书馆专题理论与业务培训，熟练掌握高校图情理论知识。积极参加中国高校图书馆发展论坛、浙江图书馆学会“文化浙江——阅读推广与文化传承”研讨会等学术会议，</w:t>
            </w:r>
            <w:r>
              <w:rPr>
                <w:color w:val="000000"/>
                <w:szCs w:val="21"/>
              </w:rPr>
              <w:t>紧跟高校图情事业发展与阅读推广工作前沿。</w:t>
            </w:r>
          </w:p>
          <w:p>
            <w:pPr>
              <w:pStyle w:val="Normal"/>
              <w:spacing w:lineRule="exact" w:line="400"/>
              <w:ind w:firstLine="412"/>
              <w:rPr/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上任后在新生入馆教育、图书馆新媒体运营、阅读品牌塑造、阅读队伍建设、阵地拓展等方面开拓创新，成效显著。新生入馆教育覆盖率</w:t>
            </w:r>
            <w:r>
              <w:rPr>
                <w:color w:val="000000"/>
                <w:szCs w:val="21"/>
              </w:rPr>
              <w:t>100%</w:t>
            </w:r>
            <w:r>
              <w:rPr>
                <w:color w:val="000000"/>
                <w:szCs w:val="21"/>
              </w:rPr>
              <w:t>、组建全校首个大学生阅读推广社团、创新孵化阅读品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余项、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“二十四明月夜”阅读推广活动获浙江省阅读案例策划三等奖，线上线下开展读书活动上百场次，在校内外产生较大影响，</w:t>
            </w:r>
            <w:r>
              <w:rPr>
                <w:color w:val="000000"/>
                <w:szCs w:val="21"/>
              </w:rPr>
              <w:t>连续两年个人工作考核优秀。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（二）</w:t>
            </w:r>
            <w:r>
              <w:rPr>
                <w:b/>
                <w:color w:val="000000"/>
              </w:rPr>
              <w:t>履职能力与履职情况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熟练掌握图书流通、阅读策划、咨询服务、资源推广等技能，带领部门高效完成书库流通工作，累计完成书籍借还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余万册，服务读者</w:t>
            </w:r>
            <w:r>
              <w:rPr>
                <w:rFonts w:cs="宋体;SimSun" w:ascii="宋体;SimSun" w:hAnsi="宋体;SimSun"/>
                <w:color w:val="000000"/>
              </w:rPr>
              <w:t>150</w:t>
            </w:r>
            <w:r>
              <w:rPr>
                <w:rFonts w:ascii="宋体;SimSun" w:hAnsi="宋体;SimSun" w:cs="宋体;SimSun"/>
                <w:color w:val="000000"/>
              </w:rPr>
              <w:t>万人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高质量完成书目编辑与书香理工建设工作，承担书香理工建设委员会办公室日常工作，完成《浙江大学宁波理工学院“书香理工”活动方案》初稿与阅读品牌创建指导工作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对本校读者、馆藏文献等较为了解，推文《</w:t>
            </w: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届校级优秀毕业生图书借阅分析》被省内兄弟院校转载借鉴，围绕馆藏文献开展专题资源推广上百期。</w:t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对高校传统文化教育、图书馆对传统文化的创造性转化等有深入研究，围绕以上领域发表文章</w:t>
            </w: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篇，长期担任宁波文化研究会副秘书长与宁波王阳明文化促进会理事，服务地方文化建设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（三）履职能力与履职情况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对信息学在图书馆各项工作中的运作程序有深刻认识，工作中不断学习信息技术在图书馆采编、流通、参考咨询、系统支持、读者活动等环节的协同利用，熟练掌握图书馆汇文系统操作，有较强的计算机应用能力。</w:t>
            </w:r>
          </w:p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创新方式向全校师生推广、介绍图书馆网上图书采购系统、在线座位预约系统、自助借还仪、电子借阅机等信息技术与设备，积极推进图书馆智能化建设。</w:t>
            </w:r>
          </w:p>
          <w:p>
            <w:pPr>
              <w:pStyle w:val="Normal"/>
              <w:spacing w:lineRule="exact" w:line="400"/>
              <w:ind w:firstLine="4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通过了英语六级与学校第五期外语能力提升培训学习考核，有较强的外语能力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四）履职能力与履职情况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（论文发表）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作为第一作者发表论文情况（教师系列、科学研究系列限填Ⅲ类及以上论文）：</w:t>
            </w:r>
          </w:p>
          <w:tbl>
            <w:tblPr>
              <w:tblW w:w="96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6"/>
              <w:gridCol w:w="1650"/>
              <w:gridCol w:w="1188"/>
              <w:gridCol w:w="912"/>
              <w:gridCol w:w="1138"/>
            </w:tblGrid>
            <w:tr>
              <w:trPr>
                <w:trHeight w:val="545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收录或刊载情况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高校传统文化教育的使命与对策》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宁波日报》理论版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>21</w:t>
                  </w:r>
                  <w:r>
                    <w:rPr>
                      <w:color w:val="000000"/>
                    </w:rPr>
                    <w:t>日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>III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24"/>
                      <w:lang w:bidi="ar"/>
                    </w:rPr>
                    <w:t xml:space="preserve"> 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</w:tc>
            </w:tr>
            <w:tr>
              <w:trPr>
                <w:trHeight w:val="938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传统文化视野下的大学生核心价值观培育》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华北水利水电大学学报</w:t>
                  </w:r>
                  <w:r>
                    <w:rPr>
                      <w:color w:val="000000"/>
                    </w:rPr>
                    <w:t>(</w:t>
                  </w:r>
                  <w:r>
                    <w:rPr>
                      <w:color w:val="000000"/>
                    </w:rPr>
                    <w:t>社会科学版</w:t>
                  </w:r>
                  <w:r>
                    <w:rPr>
                      <w:color w:val="000000"/>
                    </w:rPr>
                    <w:t>)</w:t>
                  </w:r>
                  <w:r>
                    <w:rPr>
                      <w:color w:val="000000"/>
                    </w:rPr>
                    <w:t>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 xml:space="preserve">IV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文化遗产视野下的大学生传统文化教育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浙江海洋学院学报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 xml:space="preserve">IV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以阳明文化推进宁波社会主义核心价值观落细落小落实》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文教资料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 xml:space="preserve">IV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从阳明学视角审视青年文化自信的培育》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文教资料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 xml:space="preserve">IV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高校校园文化建设的主体与方向——以宁波市高校为例》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学理论》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5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月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sz w:val="24"/>
                    </w:rPr>
                    <w:t xml:space="preserve">IV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sz w:val="24"/>
                    </w:rPr>
                    <w:t>类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中国知网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四、岗位预期目标和工作计划（限</w:t>
            </w:r>
            <w:r>
              <w:rPr>
                <w:b/>
                <w:bCs/>
                <w:color w:val="000000"/>
                <w:sz w:val="24"/>
              </w:rPr>
              <w:t>500</w:t>
            </w:r>
            <w:r>
              <w:rPr>
                <w:b/>
                <w:bCs/>
                <w:color w:val="000000"/>
                <w:sz w:val="24"/>
              </w:rPr>
              <w:t>字）</w:t>
            </w:r>
            <w:r>
              <w:rPr>
                <w:b/>
                <w:color w:val="000000"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预期目标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）在高校图情领域不断提升综合素质，凝练工作重心与研究重点，提升政治素养和图书馆业务能力，带领部门成长，加强工作科学化与品牌化建设。</w:t>
            </w:r>
          </w:p>
          <w:p>
            <w:pPr>
              <w:pStyle w:val="Normal"/>
              <w:spacing w:lineRule="exact" w:line="400"/>
              <w:ind w:left="525" w:hanging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）贯彻落实《浙江大学宁波理工学院“书香理工”活动方案》，建立校园阅读长效机制，围绕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专业阅读、通识阅读等形成全省知名的品牌，提升大学生阅读素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525" w:hanging="105"/>
              <w:jc w:val="left"/>
              <w:rPr/>
            </w:pPr>
            <w:r>
              <w:rPr>
                <w:rFonts w:ascii="宋体;SimSun" w:hAnsi="宋体;SimSun" w:cs="宋体;SimSun"/>
                <w:color w:val="000000"/>
              </w:rPr>
              <w:t>发表Ⅳ类研究论文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篇，其中争取发表</w:t>
            </w:r>
            <w:r>
              <w:rPr>
                <w:rFonts w:cs="宋体;SimSun"/>
              </w:rPr>
              <w:t>Ⅲ</w:t>
            </w:r>
            <w:r>
              <w:rPr>
                <w:rFonts w:ascii="宋体;SimSun" w:hAnsi="宋体;SimSun" w:cs="宋体;SimSun"/>
                <w:color w:val="000000"/>
              </w:rPr>
              <w:t>类论文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篇。主持或参与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项厅局级以上课题，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编辑出版图书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部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</w:rPr>
              <w:t>（二）工作计划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019—202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：</w:t>
            </w:r>
            <w:r>
              <w:rPr>
                <w:color w:val="000000"/>
              </w:rPr>
              <w:t>落实</w:t>
            </w:r>
            <w:r>
              <w:rPr>
                <w:rFonts w:ascii="宋体;SimSun" w:hAnsi="宋体;SimSun" w:cs="宋体;SimSun"/>
                <w:color w:val="000000"/>
              </w:rPr>
              <w:t>《浙江大学宁波理工学院“书香理工”活动方案》</w:t>
            </w:r>
            <w:r>
              <w:rPr>
                <w:color w:val="000000"/>
              </w:rPr>
              <w:t>要求，建立完善校园读书节工作机制，推动阅读活动品牌的建设工作；做好密集书库整理、搬迁、上架工作，加强部门工作规范建设，提升读者满意度；营造良好的文化氛围，</w:t>
            </w:r>
            <w:r>
              <w:rPr>
                <w:rFonts w:ascii="宋体;SimSun" w:hAnsi="宋体;SimSun" w:cs="宋体;SimSun"/>
                <w:color w:val="000000"/>
              </w:rPr>
              <w:t>发表论文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篇；凝练书香理工特色阅读活动品牌，探索校园阅读长效机制；带领部门老师争取在阅读推广机制创新、阅读品牌塑造、微信运营、读者研究等方面取得省级奖项的突破；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021—2023</w:t>
            </w:r>
            <w:r>
              <w:rPr>
                <w:rFonts w:ascii="宋体;SimSun" w:hAnsi="宋体;SimSun" w:cs="宋体;SimSun"/>
                <w:color w:val="000000"/>
              </w:rPr>
              <w:t>：总结书香理工建设的成绩与问题，</w:t>
            </w:r>
            <w:r>
              <w:rPr>
                <w:color w:val="000000"/>
              </w:rPr>
              <w:t>深入研究高校阅读推广工作，主持、参与厅局级</w:t>
            </w:r>
            <w:r>
              <w:rPr/>
              <w:t>以上项目</w:t>
            </w:r>
            <w:r>
              <w:rPr/>
              <w:t>1</w:t>
            </w:r>
            <w:r>
              <w:rPr/>
              <w:t>项，</w:t>
            </w:r>
            <w:r>
              <w:rPr>
                <w:rFonts w:ascii="宋体;SimSun" w:hAnsi="宋体;SimSun" w:cs="宋体;SimSun"/>
                <w:color w:val="000000"/>
              </w:rPr>
              <w:t>发表论文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篇；</w:t>
            </w:r>
            <w:r>
              <w:rPr>
                <w:rFonts w:cs="宋体;SimSun"/>
              </w:rPr>
              <w:t>不断提升工作的研究能力，发表Ⅲ类论文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篇。在各项研究工作的基础上总结升华，编辑出版图书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部，并积极推动研究成果的实际应用。</w:t>
            </w:r>
          </w:p>
          <w:p>
            <w:pPr>
              <w:pStyle w:val="Default"/>
              <w:ind w:firstLine="420"/>
              <w:jc w:val="both"/>
              <w:rPr>
                <w:rFonts w:ascii="宋体;SimSun" w:hAnsi="宋体;SimSun" w:cs="Times New Roman"/>
                <w:color w:val="000000"/>
                <w:kern w:val="2"/>
                <w:sz w:val="21"/>
              </w:rPr>
            </w:pPr>
            <w:r>
              <w:rPr>
                <w:rFonts w:cs="Times New Roman"/>
                <w:color w:val="000000"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kern w:val="2"/>
                <w:sz w:val="21"/>
              </w:rPr>
            </w:pPr>
            <w:r>
              <w:rPr>
                <w:rFonts w:cs="Times New Roman"/>
                <w:kern w:val="2"/>
                <w:sz w:val="21"/>
              </w:rPr>
            </w:r>
          </w:p>
          <w:p>
            <w:pPr>
              <w:pStyle w:val="Default"/>
              <w:ind w:firstLine="482"/>
              <w:jc w:val="both"/>
              <w:rPr>
                <w:rFonts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/>
                <w:b/>
                <w:bCs/>
                <w:kern w:val="2"/>
                <w:sz w:val="21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单位审核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所在单位负责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</cp:lastModifiedBy>
  <cp:lastPrinted>2019-11-26T11:35:00Z</cp:lastPrinted>
  <dcterms:modified xsi:type="dcterms:W3CDTF">2019-11-26T07:42:00Z</dcterms:modified>
  <cp:revision>16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