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智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3.10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信息科学与工程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.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船舶与海洋工程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政辅导员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研究生，</w:t>
            </w:r>
            <w:r>
              <w:rPr>
                <w:color w:val="000000"/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宁波大学，工程硕士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，</w:t>
            </w:r>
            <w:r>
              <w:rPr>
                <w:color w:val="000000"/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二级甲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color w:val="000000"/>
                <w:sz w:val="24"/>
              </w:rPr>
              <w:t>思想政治教育系列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助教</w:t>
            </w:r>
          </w:p>
        </w:tc>
      </w:tr>
      <w:tr>
        <w:trPr>
          <w:trHeight w:val="21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9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至今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浙江大学宁波理工学院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6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19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浙江省宁波市宁波大学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2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16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山西省运城市运城学院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9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12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浙江省诸暨市牌头中学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6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09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浙江省诸暨市牌头镇中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-2006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浙江省诸暨市牌头镇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自从进入浙江大学宁波理工学院以来，我一直努力工作和不断学习，对自身不断完善，努力提高政治思想觉悟，文化专业知识水平，培养教育教学能力。回首三年的研究生生涯和社会实践生活，有渴望、有追求、有成功也有失败，我孜孜不倦，不断地挑战自我，充实自己，为实现人生的价值打下坚实的基础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思想政治上，我作为一名中国共产党员，热爱祖国、热爱党，有较强的集体荣誉感和是非观念，平时也是处处以高标准严格要求自己，积极上进，并以务实求真的精神热心参与学校的公益宣传和爱国活动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学习上，作为一名新教师，我不断学习，学习成为我工作生活中极为重要的一个组成部分，我积极参加新教师职业技能与职业道德的培训。在研究生期间，我以第一作者身份完成并且发表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篇</w:t>
            </w:r>
            <w:r>
              <w:rPr>
                <w:kern w:val="0"/>
                <w:sz w:val="24"/>
              </w:rPr>
              <w:t>SCI</w:t>
            </w:r>
            <w:r>
              <w:rPr>
                <w:kern w:val="0"/>
                <w:sz w:val="24"/>
              </w:rPr>
              <w:t>论文，获得国家奖学金，被评为浙江省优秀毕业生，宁波大学优秀毕业生，三好研究生等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工作上，我注重“知识与技能，过程与方法，情感态度与价值观”三个维度的充分整合，综合运用多种教学方法，充分发挥学生的主导性，注重对学生能力的培养，善于激发学生的创造性思维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生活上，我严格要求自己，诚实守信，热心待人，时间观念强，有着良好的生活习惯。杜绝盲目追求时尚的不良风气，生活中也经常主动帮助有困难的同学，开导他们，让他们在学习中感受到自己的价值，体会收获的喜悦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未来的日子中，我将以优秀同行为榜样，加强自身的政治思想学习，不断提高自己的综合素质及能力，为提高学生的综合素质打下坚实的基础，为学校的发展作出更大的努力，为党的教育事业奉献自己的毕生心血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9-09-18T16:58:00Z</cp:lastPrinted>
  <dcterms:modified xsi:type="dcterms:W3CDTF">2019-11-25T05:45:00Z</dcterms:modified>
  <cp:revision>7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