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陈丹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5.8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法律与政治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8.12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法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学科研岗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硕士研究生，</w:t>
            </w:r>
            <w:r>
              <w:rPr>
                <w:sz w:val="24"/>
              </w:rPr>
              <w:t>2008.7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中山大学，法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硕士，</w:t>
            </w:r>
            <w:r>
              <w:rPr>
                <w:sz w:val="24"/>
              </w:rPr>
              <w:t>2008.7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进行中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21"/>
              </w:rPr>
            </w:pPr>
            <w:r>
              <w:rPr>
                <w:szCs w:val="21"/>
              </w:rPr>
              <w:t>教师系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助教</w:t>
            </w:r>
          </w:p>
        </w:tc>
      </w:tr>
      <w:tr>
        <w:trPr>
          <w:trHeight w:val="232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0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0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广东外语外贸大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法学（国际经济法）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中山大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国际法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中国农业银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职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江西立凭律师事务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律师助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江西省上饶市信州区人民法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助理审判员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宁波市鄞州区人民法院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审判员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至今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浙江大学宁波理工学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法律与政治学院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本人于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进入浙江大学宁波理工学院法律与政治学院工作，期间总体自我评价如下：首先，在思想上，本人时刻加强学习党的理论知识与先进理念，关注时事热点及党政要闻，并注重将时事热点与专业教学相结合，不断注重提高自身的思想觉悟与政治水平；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其次，在工作上，本人尽力做好科研与教学工作。进校后，本人先后承担了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学生《法律文书写作》及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级学生《民事诉讼法》课程的教学工作，并取得了较高的评价；本人承担了圆桌法学社的模拟法庭比赛的指导工作，积累了宝贵的经验；本人参加了学院组织的青年教师教学竞赛并获得了三等奖；本人指导学生参与套路贷相关课题获得校级立项，同时本人关于法律文书写作课程的教改课题也获得了校级立项。在这一系列宝贵的工作经验中，我进一步积累了宝贵的教学与科研经验，为今后工作的开展打下坚实的基础；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最后，在生活中，本人注重和同事、学生维持良好的关系，积极参加集体活动，对学生们提出的诉求予以热心回应，维持良好的人际关系。与此同时，本人更加注意到自己在教学和科研各方面所存在的不足，需要更加努力，迎头赶上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陈丹琪</w:t>
            </w:r>
          </w:p>
          <w:p>
            <w:pPr>
              <w:pStyle w:val="Normal"/>
              <w:ind w:firstLine="552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sz w:val="24"/>
              </w:rPr>
              <w:t>从</w:t>
            </w:r>
            <w:r>
              <w:rPr>
                <w:rFonts w:cs="Calibri" w:eastAsia="Calibri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批注主题 Char"/>
    <w:basedOn w:val="Char1"/>
    <w:qFormat/>
    <w:rPr>
      <w:b/>
      <w:bCs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4-11-03T08:51:00Z</cp:lastPrinted>
  <dcterms:modified xsi:type="dcterms:W3CDTF">2019-11-20T07:56:00Z</dcterms:modified>
  <cp:revision>4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