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浙江大学宁波理工学院首次确定专业技术职务审定表</w:t>
      </w:r>
    </w:p>
    <w:tbl>
      <w:tblPr>
        <w:tblW w:w="9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5"/>
        <w:gridCol w:w="494"/>
        <w:gridCol w:w="1543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淋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7.5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律与政治学院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.4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洋法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岗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科研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，</w:t>
            </w:r>
            <w:r>
              <w:rPr>
                <w:color w:val="000000"/>
                <w:sz w:val="24"/>
              </w:rPr>
              <w:t>2019.1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授予单位及学科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台湾海洋大学，法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，</w:t>
            </w:r>
            <w:r>
              <w:rPr>
                <w:color w:val="000000"/>
                <w:sz w:val="24"/>
              </w:rPr>
              <w:t>2019.1</w:t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话等级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行中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确定专业技术职务系列及任职资格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系列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助理研究员</w:t>
            </w:r>
          </w:p>
        </w:tc>
      </w:tr>
      <w:tr>
        <w:trPr>
          <w:trHeight w:val="206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与工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简历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09-201106  </w:t>
            </w:r>
            <w:r>
              <w:rPr>
                <w:color w:val="000000"/>
                <w:sz w:val="24"/>
              </w:rPr>
              <w:t>厦门集美大学诚毅学院，法学学士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109-201406  </w:t>
            </w:r>
            <w:r>
              <w:rPr>
                <w:color w:val="000000"/>
                <w:sz w:val="24"/>
              </w:rPr>
              <w:t>武汉中南财经政法大学，法律史，法学硕士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509-201901  </w:t>
            </w:r>
            <w:r>
              <w:rPr>
                <w:color w:val="000000"/>
                <w:sz w:val="24"/>
              </w:rPr>
              <w:t>中国台湾海洋大学，海洋法，法学博士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1606-201611  </w:t>
            </w:r>
            <w:r>
              <w:rPr>
                <w:color w:val="000000"/>
                <w:sz w:val="24"/>
              </w:rPr>
              <w:t>美国宾州州立大学法律学院访问</w:t>
            </w:r>
          </w:p>
        </w:tc>
      </w:tr>
      <w:tr>
        <w:trPr>
          <w:trHeight w:val="441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本人在研究生期间，连续三年获得一等奖学金，获得学术奖学金，获得优秀研究生荣誉称号，理论知识扎实。在学期间担任《中南财经政法大学研究生学报》法学版编辑，获得优秀编辑荣誉称号。独立发表论文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篇，合著论文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篇，参加中南财经政法大学研究生创新课题（校级）一项，有一定的学术基础。</w:t>
            </w:r>
          </w:p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博士期间，连续三年获得最高奖学金，成绩连续三年排名系所第一名。独立发表专业期刊论文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篇，合著论文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篇。在台湾学习期间，积极参加学术会议，对海洋法领域前沿问题有一定的思考，尤其对台湾的海事行政执法、渔业法、海洋环境保育领域有比较深入的了解和学习。在学期间，在研究所担任助教，有给硕士生小班化上课的经验，对教学饱有热忱。</w:t>
            </w:r>
          </w:p>
          <w:p>
            <w:pPr>
              <w:pStyle w:val="Normal"/>
              <w:spacing w:lineRule="exact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秉持对教师的热忱，于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加入浙江大学宁波理工学院，将尽自己最大的努力成为一名“教学上受学生欢迎，科研上有一定成果”的优秀教师，诚挚希望本人能够在浙江大学宁波理工学院获得成长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签名：</w:t>
            </w:r>
          </w:p>
          <w:p>
            <w:pPr>
              <w:pStyle w:val="Normal"/>
              <w:spacing w:lineRule="exact" w:line="360"/>
              <w:ind w:firstLine="55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5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（公章）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color w:val="000000"/>
                <w:sz w:val="24"/>
              </w:rPr>
              <w:t>同意首次确认具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/>
            </w:pPr>
            <w:r>
              <w:rPr>
                <w:color w:val="000000"/>
                <w:sz w:val="24"/>
              </w:rPr>
              <w:t>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color w:val="000000"/>
                <w:sz w:val="24"/>
              </w:rPr>
              <w:t>日算起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黄嫣</cp:lastModifiedBy>
  <cp:lastPrinted>2014-11-03T08:51:00Z</cp:lastPrinted>
  <dcterms:modified xsi:type="dcterms:W3CDTF">2019-11-20T08:04:00Z</dcterms:modified>
  <cp:revision>4</cp:revision>
  <dc:subject/>
  <dc:title>大中专毕业生首次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