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丁六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.0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媒与设计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.0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村与区域发展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思政辅导员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研究生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9.0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浙江海洋大学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9.0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进行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级乙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学生思想政治系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助教</w:t>
            </w:r>
          </w:p>
        </w:tc>
      </w:tr>
      <w:tr>
        <w:trPr>
          <w:trHeight w:val="728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.0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2017.06</w:t>
            </w:r>
            <w:r>
              <w:rPr>
                <w:color w:val="000000"/>
                <w:sz w:val="24"/>
              </w:rPr>
              <w:t>：浙江海洋大学东海科学技术学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济学专业</w:t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.0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2019.06</w:t>
            </w:r>
            <w:r>
              <w:rPr>
                <w:color w:val="000000"/>
                <w:sz w:val="24"/>
              </w:rPr>
              <w:t>：浙江海洋大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农村与区域发展专业</w:t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.0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至今：浙江大学宁波理工学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思政辅导员</w:t>
            </w:r>
          </w:p>
        </w:tc>
      </w:tr>
      <w:tr>
        <w:trPr>
          <w:trHeight w:val="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/>
            </w:pPr>
            <w:r>
              <w:rPr>
                <w:color w:val="000000"/>
                <w:sz w:val="24"/>
              </w:rPr>
              <w:t>思想上，我深入学习了马列主义、毛泽东思想、邓小平理论、“三个代表”重要思想和科学发展观，系统学习了习近平新时代中国特色社会主义思想，积极参加学校及学院组织的思想交流与研讨会。工作中，自今年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赴浙江大学宁波理工学院传媒与设计学院实习以来，我认真完成学工线上的各项任务，包括学生日常事务处理、学生公寓管理以及部分学生组织的指导工作等；在碰到难题时，我也总会调动自身积极的状态投入其中。学习上，我具有较强的学习能力，研究生期间在二级期刊发表多篇学术论文，获国家奖学金、浙江省优秀毕业生称号等。生活中，我善于换位思考，与同事及学生都建立了良好的关系。</w:t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（公章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9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color w:val="000000"/>
                <w:sz w:val="24"/>
              </w:rPr>
              <w:t>同意首次确认具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color w:val="000000"/>
                <w:sz w:val="24"/>
              </w:rPr>
              <w:t>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color w:val="000000"/>
                <w:sz w:val="24"/>
              </w:rPr>
              <w:t>日算起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0T08:01:00Z</dcterms:modified>
  <cp:revision>4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