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赵昌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92.10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9.0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企业管理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研究生，</w:t>
            </w:r>
            <w:r>
              <w:rPr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中南民族大学、企业管理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，</w:t>
            </w:r>
            <w:r>
              <w:rPr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 w:val="24"/>
              </w:rPr>
              <w:t>学生思想政治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教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08.09-2011.06 </w:t>
              <w:tab/>
            </w:r>
            <w:r>
              <w:rPr>
                <w:sz w:val="24"/>
              </w:rPr>
              <w:t>温泉高级中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英语课代表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1.09-2012.07</w:t>
              <w:tab/>
              <w:t xml:space="preserve">   </w:t>
            </w:r>
            <w:r>
              <w:rPr>
                <w:sz w:val="24"/>
              </w:rPr>
              <w:t>湖北省嘉鱼县第一中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团支书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2.09-2016.06    </w:t>
            </w:r>
            <w:r>
              <w:rPr>
                <w:sz w:val="24"/>
              </w:rPr>
              <w:t>武汉科技大学城市学院</w:t>
            </w:r>
            <w:r>
              <w:rPr>
                <w:sz w:val="24"/>
              </w:rPr>
              <w:tab/>
              <w:t xml:space="preserve">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6.09-2019.06 </w:t>
              <w:tab/>
            </w:r>
            <w:r>
              <w:rPr>
                <w:sz w:val="24"/>
              </w:rPr>
              <w:t>中南民族大学</w:t>
            </w:r>
            <w:r>
              <w:rPr>
                <w:sz w:val="24"/>
              </w:rPr>
              <w:tab/>
              <w:t xml:space="preserve">     </w:t>
            </w:r>
            <w:r>
              <w:rPr>
                <w:sz w:val="24"/>
              </w:rPr>
              <w:t>企业管理、研究生党支部书记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9.03           </w:t>
            </w:r>
            <w:r>
              <w:rPr>
                <w:sz w:val="24"/>
              </w:rPr>
              <w:t>到浙江大学宁波理工学院工作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人思想上进、态度端正，积极学习党的相关知识与理论，自觉践行师德师风标准，严格按照合格党员标准要求自己，立足本职岗位脚踏实地，做好工作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思想上，以党的十九大和习近平新时代中国特色社会主义思想为指引，积极学习新知识，拓宽新视野，提高新认识，鉴定共产主义信念，践行教书育人根本思想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工作上，积极工作，学习新的工作方法，探索新的工作途径。牢记习近平总书记在全国教育大会上的重要讲话精神，做好大学生人生成长成才的人生导师和知心朋友，扣好大学生人生第一粒扣子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生活作风上，勤俭节约，秉承优良家风，热爱运动，生活自律，有上进心，沉着冷静的面对各种变化与挑战，敢于担当，甘于奉献；体力充沛，任劳任怨，同时具有创新思维，敢于接受新挑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13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dell</dc:creator>
  <dc:description/>
  <cp:keywords/>
  <dc:language>en-US</dc:language>
  <cp:lastModifiedBy>黄嫣</cp:lastModifiedBy>
  <cp:lastPrinted>2014-11-03T08:51:00Z</cp:lastPrinted>
  <dcterms:modified xsi:type="dcterms:W3CDTF">2019-11-25T05:43:00Z</dcterms:modified>
  <cp:revision>3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