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杨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198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计算机与数据工程</w:t>
            </w:r>
            <w:r>
              <w:rPr>
                <w:color w:val="000000"/>
                <w:sz w:val="24"/>
              </w:rPr>
              <w:t>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8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 w:eastAsia="zh-CN"/>
              </w:rPr>
              <w:t>12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核技术及应用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教学科研岗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博士研究生，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  <w:r>
              <w:rPr>
                <w:color w:val="000000"/>
                <w:sz w:val="24"/>
              </w:rPr>
              <w:t>.7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中国科学院</w:t>
            </w:r>
            <w:r>
              <w:rPr>
                <w:color w:val="000000"/>
                <w:sz w:val="24"/>
              </w:rPr>
              <w:t>大学，</w:t>
            </w:r>
            <w:r>
              <w:rPr>
                <w:color w:val="000000"/>
                <w:sz w:val="24"/>
                <w:lang w:eastAsia="zh-CN"/>
              </w:rPr>
              <w:t>核技术及应用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博士，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  <w:r>
              <w:rPr>
                <w:color w:val="000000"/>
                <w:sz w:val="24"/>
              </w:rPr>
              <w:t>.7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合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二级乙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进行中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 w:val="16"/>
                <w:szCs w:val="16"/>
              </w:rPr>
              <w:t>教师系列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eastAsia="zh-CN"/>
              </w:rPr>
              <w:t>助理研究员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0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0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-201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在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中国科学技术大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>获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学士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学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0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-20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在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中国科学技术大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进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硕士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课程学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0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-201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在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中国科学院上海应用物理研究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获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博士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学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-201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val="en-US" w:eastAsia="zh-CN"/>
              </w:rPr>
              <w:t xml:space="preserve"> 在宁波市智能制造产业研究院任工程师职务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36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思想政治方面，本人思想积极进步，政治觉悟较高，始终保持党员的先进性和纯洁性，敢于同各种反动思想作斗争。解放思想，实事求是，与时俱进，能够辩证、理性地看待事物和问题，大事大非面前始终保持清醒的头脑。热爱祖国，热爱人民，坚持四项基本原则，坚决拥护中国共产党的领导，积极响应党的号召，对党的事业充满信心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工作方面，本人服从安排，认真负责，踏实肯干，讲求实效。凡事积极主动，迎难而上，争当排头兵，不怕苦，不怕累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生活方面，本人勤俭节约，爱护公物，讲究卫生，热爱劳动，严于律己，诚实守信，淡泊名利，助人为乐，尊敬领导，团结同事，谈吐得体，举止大方，注意保持形象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>
                <w:sz w:val="24"/>
              </w:rPr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dc:language>en-US</dc:language>
  <cp:lastModifiedBy>上德不德</cp:lastModifiedBy>
  <cp:lastPrinted>2014-11-03T08:51:00Z</cp:lastPrinted>
  <dcterms:modified xsi:type="dcterms:W3CDTF">2019-09-08T23:47:05Z</dcterms:modified>
  <cp:revision>20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