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张慧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9.01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机电与能源工程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9.08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机械制造及其自动化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学科研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9.0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大学，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机械制造及其自动化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9.0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行中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系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助理研究员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习简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-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国科学院大学，机械制造及其自动化专业，硕博连读，工学博士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-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西安电子科技大学，自动化专业，工学学士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浙江大学宁波理工学院，机电与能源工程学院，讲师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本人于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完成博士研究生修读，获得博士学位，在此期间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，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，合作发表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篇，并申请专利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，积累了一定的教学、科研以及高校教师必备的基本技能。大学期间完成了英语六级考试，并在国际会议上做口头报告。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入职以来，担任新生班的班导师助理，积累教学经验。特此申请中级专业技术岗位认定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13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9-09-19T16:52:00Z</cp:lastPrinted>
  <dcterms:modified xsi:type="dcterms:W3CDTF">2019-11-20T08:09:00Z</dcterms:modified>
  <cp:revision>3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