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李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90.3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商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9.0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免疫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硕士研究生，</w:t>
            </w:r>
            <w:r>
              <w:rPr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大理大学，免疫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硕士，</w:t>
            </w:r>
            <w:r>
              <w:rPr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行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级乙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 w:val="24"/>
              </w:rPr>
              <w:t>学生思想政治系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助教</w:t>
            </w:r>
          </w:p>
        </w:tc>
      </w:tr>
      <w:tr>
        <w:trPr>
          <w:trHeight w:val="373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07.09-2010.07</w:t>
              <w:tab/>
            </w:r>
            <w:r>
              <w:rPr>
                <w:sz w:val="24"/>
              </w:rPr>
              <w:t>通许县第一高级中学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班长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0.09-2014.07</w:t>
              <w:tab/>
            </w:r>
            <w:r>
              <w:rPr>
                <w:sz w:val="24"/>
              </w:rPr>
              <w:t>齐齐哈尔医学院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护理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长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4.07-2016.08</w:t>
              <w:tab/>
            </w:r>
            <w:r>
              <w:rPr>
                <w:sz w:val="24"/>
              </w:rPr>
              <w:t>浙江省中医院</w:t>
            </w:r>
            <w:r>
              <w:rPr>
                <w:sz w:val="24"/>
              </w:rPr>
              <w:tab/>
              <w:t xml:space="preserve">     ICU</w:t>
            </w:r>
            <w:r>
              <w:rPr>
                <w:sz w:val="24"/>
              </w:rPr>
              <w:t>护士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6.09-2019.07</w:t>
              <w:tab/>
            </w:r>
            <w:r>
              <w:rPr>
                <w:sz w:val="24"/>
              </w:rPr>
              <w:t>大理大学基础医学院</w:t>
            </w:r>
            <w:r>
              <w:rPr>
                <w:sz w:val="24"/>
              </w:rPr>
              <w:tab/>
              <w:t xml:space="preserve">     </w:t>
            </w:r>
            <w:r>
              <w:rPr>
                <w:sz w:val="24"/>
              </w:rPr>
              <w:t>免疫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党支部委员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19.06 </w:t>
            </w:r>
            <w:r>
              <w:rPr>
                <w:sz w:val="24"/>
              </w:rPr>
              <w:t>到浙江大学宁波理工学院工作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想上积极进步，拥护党的领导，旗帜鲜明，高举习近平新时代中国特色社会主义思想伟大旗帜，学习先进，努力提高政治素养，作大学生的引路人和知心朋友，为大学生扣好第一粒扣子。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工作上立足岗位，关心热爱学生，在广大师生面前树立正面形象；坦诚待人，聆听学生的心声；走进学生生活，解决实际难题与思想困惑；谈心谈话，做学生的知心朋友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生活作风上，勤俭节约，秉承优良家风，热爱运动，生活自律，有上进心，沉着冷静的面对各种变化与挑战，敢于担当，甘于奉献；体力充沛，任劳任怨，同时具有创新思维，敢于接受新挑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dell</dc:creator>
  <dc:description/>
  <cp:keywords/>
  <dc:language>en-US</dc:language>
  <cp:lastModifiedBy>黄嫣</cp:lastModifiedBy>
  <cp:lastPrinted>2014-11-03T08:51:00Z</cp:lastPrinted>
  <dcterms:modified xsi:type="dcterms:W3CDTF">2019-11-25T05:43:00Z</dcterms:modified>
  <cp:revision>4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