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903"/>
        <w:gridCol w:w="139"/>
        <w:gridCol w:w="497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黄景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9.6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计算机与数据工程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9.1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运筹学与控制论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8.12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浙江大学，理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8.12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Cs w:val="21"/>
              </w:rPr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助理研究员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24"/>
              </w:rPr>
            </w:pPr>
            <w:r>
              <w:rPr>
                <w:sz w:val="24"/>
              </w:rPr>
              <w:t>2008.9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2012.7  </w:t>
            </w:r>
            <w:r>
              <w:rPr>
                <w:sz w:val="24"/>
              </w:rPr>
              <w:t>山东师范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学科学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息与计算科学专业</w:t>
            </w:r>
            <w:r>
              <w:rPr>
                <w:sz w:val="24"/>
              </w:rPr>
              <w:t xml:space="preserve">2013.9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2018.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浙江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学科学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运筹学与控制论专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2019.1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至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浙江大学宁波理工学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算机与数据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本人自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任职以来，在院领导及同事们的关心与帮助指导下，成长了很多。在这多半年的时间里，本人的思想政治觉悟有了更进一步的提高，认真学习政治理论和专业知识，工作态度端正。本人经常进行专业课和公共基础课的旁听，担任“高级统计学”的课程教学工作，指导学生进行数据挖掘竞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赛和无人帆船比赛，对学生认真负责，有较强的责任感和团结合作精神。本人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爱岗敬业，业务知识扎实，并且不断学习新的知识，工作能力在不断提高。积极参加学院组织的各种学术讲座活动，积极与学生沟通学习生活问题。本人存在的问题主要是指导学生过程中语言表达欠流利，相信通过今后工作的锻炼，可以得到迅速的提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6:43:00Z</dcterms:created>
  <dc:creator>Legend User</dc:creator>
  <dc:description/>
  <cp:keywords/>
  <dc:language>en-US</dc:language>
  <cp:lastModifiedBy>admin</cp:lastModifiedBy>
  <cp:lastPrinted>2014-11-03T08:51:00Z</cp:lastPrinted>
  <dcterms:modified xsi:type="dcterms:W3CDTF">2019-09-20T08:31:00Z</dcterms:modified>
  <cp:revision>40</cp:revision>
  <dc:subject/>
  <dc:title>大中专毕业生首次确定专业技术</dc:title>
</cp:coreProperties>
</file>