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49"/>
        <w:gridCol w:w="536"/>
        <w:gridCol w:w="593"/>
        <w:gridCol w:w="714"/>
        <w:gridCol w:w="281"/>
        <w:gridCol w:w="1105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51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潘剑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2.12</w:t>
            </w:r>
          </w:p>
        </w:tc>
      </w:tr>
      <w:tr>
        <w:trPr>
          <w:trHeight w:val="510" w:hRule="atLeast"/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商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9.0</w:t>
            </w:r>
            <w:r>
              <w:rPr>
                <w:sz w:val="24"/>
              </w:rPr>
              <w:t>7</w:t>
            </w:r>
          </w:p>
        </w:tc>
      </w:tr>
      <w:tr>
        <w:trPr>
          <w:trHeight w:val="510" w:hRule="atLeast"/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矿物学、岩石学、矿床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</w:tc>
      </w:tr>
      <w:tr>
        <w:trPr>
          <w:trHeight w:val="510" w:hRule="atLeast"/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硕士研究生，</w:t>
            </w:r>
            <w:r>
              <w:rPr>
                <w:sz w:val="24"/>
              </w:rPr>
              <w:t>2019.06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中国地质大学（武汉），地质学</w:t>
            </w:r>
          </w:p>
        </w:tc>
      </w:tr>
      <w:tr>
        <w:trPr>
          <w:trHeight w:val="510" w:hRule="atLeast"/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硕士，</w:t>
            </w:r>
            <w:r>
              <w:rPr>
                <w:sz w:val="24"/>
              </w:rPr>
              <w:t>2019.06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进行中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二级乙等</w:t>
            </w:r>
          </w:p>
        </w:tc>
      </w:tr>
      <w:tr>
        <w:trPr>
          <w:trHeight w:val="510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助理教师经历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24"/>
              </w:rPr>
              <w:t>学生思想政治系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助教</w:t>
            </w:r>
          </w:p>
        </w:tc>
      </w:tr>
      <w:tr>
        <w:trPr>
          <w:trHeight w:val="41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高中阶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8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至</w:t>
            </w:r>
            <w:r>
              <w:rPr>
                <w:kern w:val="0"/>
                <w:szCs w:val="21"/>
              </w:rPr>
              <w:t>2011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：山西省实验中学，任团支书</w:t>
            </w:r>
            <w:r>
              <w:rPr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1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至</w:t>
            </w: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：山西教育实验中心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本科阶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2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至</w:t>
            </w: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：中国地质大学（武汉）资源学院，资源勘查工程（工科基地班），在此期间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于</w:t>
            </w: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月至</w:t>
            </w: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月：任中国地质大学（武汉）资源学院</w:t>
            </w:r>
            <w:r>
              <w:rPr>
                <w:kern w:val="0"/>
                <w:szCs w:val="21"/>
              </w:rPr>
              <w:t>020121</w:t>
            </w:r>
            <w:r>
              <w:rPr>
                <w:kern w:val="0"/>
                <w:szCs w:val="21"/>
              </w:rPr>
              <w:t>班团支书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至</w:t>
            </w: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：任中国地质大学（武汉）资源学院团委组织部副部长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至</w:t>
            </w: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月：任中国地质大学（武汉）资源学院学生会主席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月至</w:t>
            </w: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月：任中国地质大学（武汉）学生会主席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研究生阶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至</w:t>
            </w:r>
            <w:r>
              <w:rPr>
                <w:kern w:val="0"/>
                <w:szCs w:val="21"/>
              </w:rPr>
              <w:t>2019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：中国地质大学（武汉）资源学院，矿物学、岩石学、矿床学专业，在此期间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于</w:t>
            </w: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月至</w:t>
            </w:r>
            <w:r>
              <w:rPr>
                <w:kern w:val="0"/>
                <w:szCs w:val="21"/>
              </w:rPr>
              <w:t>2019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：任中国地质大学（武汉）资源学院</w:t>
            </w: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级资源系研究生第一党支部宣传委员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月至</w:t>
            </w:r>
            <w:r>
              <w:rPr>
                <w:kern w:val="0"/>
                <w:szCs w:val="21"/>
              </w:rPr>
              <w:t>2018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：任共青团中国地质大学（武汉）委员会兼职副书记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月至</w:t>
            </w:r>
            <w:r>
              <w:rPr>
                <w:kern w:val="0"/>
                <w:szCs w:val="21"/>
              </w:rPr>
              <w:t>2017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月：入选团中央主办的中国大学生骨干培养学校第十期学习，顺利结业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8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至</w:t>
            </w:r>
            <w:r>
              <w:rPr>
                <w:kern w:val="0"/>
                <w:szCs w:val="21"/>
              </w:rPr>
              <w:t>2019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月：任中国地质大学（武汉）计算机学院兼职辅导员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工作阶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9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月至今：任浙江大学宁波理工学院商学院辅导员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上，本人理想信念坚定，理论水平过关，符合一名合格党员的要求，上学期间多次参与各级青年马克思主义者培训工程，树立正确的世界观、人生观、价值观，作为辅导员，积极学习思想政治理论等相关研究，不断提升自身的思想理论水平；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上，本人认真履行一名辅导员的职责要求，始终把“做学生的人生导师和知心朋友”当作工作方向，坚持“围绕学生、关照学生、服务学生”的工作理念，勇于担当责任，业务能力熟练，不断创新工作方式，提升自身在日常思想政治教育和管理工作的水平；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活上，本人能做到“人格正”“自律严”，性格开朗，与学生交朋友，融入学生生活，能发挥吃苦耐劳、求真务实的要求，做好自身工作生活的要求的同时，积极帮助身边的同事，与周围同事相处融洽，无不良嗜好。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jc w:val="center"/>
              <w:rPr/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5:32:00Z</dcterms:created>
  <dc:creator>Legend User</dc:creator>
  <dc:description/>
  <cp:keywords/>
  <dc:language>en-US</dc:language>
  <cp:lastModifiedBy>黄嫣</cp:lastModifiedBy>
  <cp:lastPrinted>2014-11-03T08:51:00Z</cp:lastPrinted>
  <dcterms:modified xsi:type="dcterms:W3CDTF">2019-11-25T05:43:00Z</dcterms:modified>
  <cp:revision>4</cp:revision>
  <dc:subject/>
  <dc:title>大中专毕业生首次确定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