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大学宁波理工学院首次确定专业技术职务审定表</w:t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903"/>
        <w:gridCol w:w="636"/>
        <w:gridCol w:w="1543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桑佳荣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89.11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生物与化学工程学院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18.11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化学工程与技术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科研为主岗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研究生，</w:t>
            </w:r>
            <w:r>
              <w:rPr>
                <w:sz w:val="24"/>
              </w:rPr>
              <w:t>2017.6</w:t>
            </w:r>
          </w:p>
        </w:tc>
        <w:tc>
          <w:tcPr>
            <w:tcW w:w="1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北京化工大学，化学工程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，</w:t>
            </w:r>
            <w:r>
              <w:rPr>
                <w:sz w:val="24"/>
              </w:rPr>
              <w:t>2018.6</w:t>
            </w:r>
          </w:p>
        </w:tc>
        <w:tc>
          <w:tcPr>
            <w:tcW w:w="1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行中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暂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暂无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Cs w:val="21"/>
              </w:rPr>
            </w:pPr>
            <w:r>
              <w:rPr>
                <w:szCs w:val="21"/>
              </w:rPr>
              <w:t>教师系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助理</w:t>
            </w:r>
            <w:r>
              <w:rPr>
                <w:szCs w:val="21"/>
              </w:rPr>
              <w:t>研究员</w:t>
            </w:r>
          </w:p>
        </w:tc>
      </w:tr>
      <w:tr>
        <w:trPr>
          <w:trHeight w:val="267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 xml:space="preserve">2008.9-2012.6   </w:t>
            </w:r>
            <w:r>
              <w:rPr>
                <w:sz w:val="24"/>
              </w:rPr>
              <w:t>北京化工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化学工程与工艺专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士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 xml:space="preserve">2012.9-2018.6   </w:t>
            </w:r>
            <w:r>
              <w:rPr>
                <w:sz w:val="24"/>
              </w:rPr>
              <w:t>北京化工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化学工程与技术专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士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018.11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浙江大学宁波理工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物与化学工程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研为主岗教师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在北京化工大学化学工程学院硕博连读的六年间，我不断激励鞭策自己，从学业、科研工作到个人素质都得到了充分的培养和锻炼。思想上不断要求上进，同时认真学习，努力钻研专业知识。在自己的研究领域努力奋斗，针对理论研究中的高难问题，勇于挑战，坚持不懈，最终取得了重要突破，并发表了四篇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英文文章。在导师的指导下，作为主要参与者，完成了一项国家自然科学基金面上项目，使自己的理论与实践结合能力得到了进一步的提高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进入工作岗位后，我认真钻研教育教学方法，学习新课程理念，研究课堂、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学生。我把课前精备、课上精讲、课后精练作为减轻学生负担，提高教学质量的教学三环节。在课堂教学中，集中时间，集中精力，讲清教材的重点、难点和疑点，激活课堂气氛。在课后作业的安排上，本着质量高、数量少、针对性强的要求，精心设计，合理分配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今后我将再接再厉，做好自己的本职工作，为学生考虑，为学生服务。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/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xhn</cp:lastModifiedBy>
  <cp:lastPrinted>2014-11-03T08:51:00Z</cp:lastPrinted>
  <dcterms:modified xsi:type="dcterms:W3CDTF">2019-09-09T02:20:00Z</dcterms:modified>
  <cp:revision>3</cp:revision>
  <dc:subject/>
  <dc:title>大中专毕业生首次确定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