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浙江大学宁波理工学院首次确定专业技术职务审定表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19"/>
        <w:gridCol w:w="766"/>
        <w:gridCol w:w="593"/>
        <w:gridCol w:w="430"/>
        <w:gridCol w:w="565"/>
        <w:gridCol w:w="1105"/>
        <w:gridCol w:w="173"/>
        <w:gridCol w:w="422"/>
        <w:gridCol w:w="287"/>
        <w:gridCol w:w="656"/>
        <w:gridCol w:w="1042"/>
        <w:gridCol w:w="286"/>
        <w:gridCol w:w="211"/>
        <w:gridCol w:w="1540"/>
      </w:tblGrid>
      <w:tr>
        <w:trPr>
          <w:trHeight w:val="90" w:hRule="atLeast"/>
          <w:cantSplit w:val="true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李扬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  <w:r>
              <w:rPr>
                <w:sz w:val="24"/>
              </w:rPr>
              <w:t>91.9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土木建筑工程学院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进校时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.3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应用心理学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现从事岗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辅导员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最后学历及毕业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4"/>
              </w:rPr>
              <w:t>硕士研究生，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.6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位授予单位及学科</w:t>
            </w:r>
          </w:p>
        </w:tc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杭州师范大学，教育学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最后学位及授予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4"/>
              </w:rPr>
              <w:t>硕士，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.6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师岗位培训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师资格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有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普通话等级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一级乙等</w:t>
            </w:r>
          </w:p>
        </w:tc>
      </w:tr>
      <w:tr>
        <w:trPr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助理教师经历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拟确定专业技术职务系列及任职资格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sz w:val="24"/>
              </w:rPr>
            </w:pPr>
            <w:r>
              <w:rPr>
                <w:sz w:val="24"/>
              </w:rPr>
              <w:t>思想政治教育系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初级</w:t>
            </w:r>
          </w:p>
        </w:tc>
      </w:tr>
      <w:tr>
        <w:trPr>
          <w:trHeight w:val="9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sz w:val="24"/>
              </w:rPr>
              <w:t>200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>月——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6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山西省潞城一中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sz w:val="24"/>
              </w:rPr>
              <w:t>200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>月——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6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海南大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旅游管理专业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——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6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杭州师范大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应用心理学硕士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8</w:t>
            </w:r>
            <w:r>
              <w:rPr>
                <w:sz w:val="24"/>
              </w:rPr>
              <w:t>月——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北仑职业高级中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师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——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浙江大学宁波理工学院后勤发展有限公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公寓辅导员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——至今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浙江大学宁波理工学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辅导员</w:t>
            </w:r>
          </w:p>
        </w:tc>
      </w:tr>
      <w:tr>
        <w:trPr>
          <w:trHeight w:val="767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480"/>
              <w:rPr/>
            </w:pPr>
            <w:r>
              <w:rPr>
                <w:sz w:val="24"/>
              </w:rPr>
              <w:t>本人李扬，于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份入职浙江大学宁波理工学院，目前在土木建筑工程学院担任辅导员一职，主要承担学生的思想政治教育工作。</w:t>
            </w:r>
          </w:p>
          <w:p>
            <w:pPr>
              <w:pStyle w:val="Normal"/>
              <w:spacing w:lineRule="exact" w:line="600"/>
              <w:ind w:firstLine="480"/>
              <w:rPr>
                <w:sz w:val="24"/>
              </w:rPr>
            </w:pPr>
            <w:r>
              <w:rPr>
                <w:sz w:val="24"/>
              </w:rPr>
              <w:t>在思想方面，作为一名共产党员，本人坚决拥护党的方针政策，政治上与党中央保持一致，自觉维护集体利益，不断提升自身的政治觉悟；同时作为一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名大学辅导员，本人注重自身道德品质的培养，始终将学生的事情放在第一位，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以教师的标准严格要求自身，做到为人师表，用耐心、细心、责任心对待每一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位学生，关心、关爱每一位学生，帮助学生成长成才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在工作方面，我目前承担学院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级学生的日常事务管理工作，分管学院学生贫困资助、心理健康教育、保险、宣传等工作。在工作中本人一直努力勤奋，能够按要求完成学校和领导各项任务，在领导的指导和帮助下，认真学习，努力提升自身能力，对学生认真负责，常常与学生谈心谈话，疏导学生情绪。在今后，我将继续严格执行领导的要求，探索好的工作方法，以寻求工作中更大的进步和突破，做好学生的成长成才的人生导师和健康生活的知心朋友。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本人签名：李扬</w:t>
            </w:r>
          </w:p>
          <w:p>
            <w:pPr>
              <w:pStyle w:val="Normal"/>
              <w:ind w:firstLine="55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5520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9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单位负责人签名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6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atLeast" w:line="800"/>
              <w:ind w:left="1319" w:hanging="840"/>
              <w:rPr/>
            </w:pPr>
            <w:r>
              <w:rPr>
                <w:sz w:val="24"/>
              </w:rPr>
              <w:t>同意首次确认具有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  <w:r>
              <w:rPr>
                <w:sz w:val="24"/>
              </w:rPr>
              <w:t>资格，具有资格时间</w:t>
            </w:r>
          </w:p>
          <w:p>
            <w:pPr>
              <w:pStyle w:val="Normal"/>
              <w:spacing w:lineRule="atLeast" w:line="800"/>
              <w:rPr/>
            </w:pPr>
            <w:r>
              <w:rPr>
                <w:sz w:val="24"/>
              </w:rPr>
              <w:t>从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日算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528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本表双面打印，存入业务技术档案。</w:t>
      </w:r>
    </w:p>
    <w:sectPr>
      <w:type w:val="nextPage"/>
      <w:pgSz w:w="11906" w:h="16838"/>
      <w:pgMar w:left="1531" w:right="1361" w:gutter="0" w:header="0" w:top="1985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2:12:00Z</dcterms:created>
  <dc:creator>Legend User</dc:creator>
  <dc:description/>
  <cp:keywords/>
  <dc:language>en-US</dc:language>
  <cp:lastModifiedBy>黄嫣</cp:lastModifiedBy>
  <cp:lastPrinted>2014-11-03T08:51:00Z</cp:lastPrinted>
  <dcterms:modified xsi:type="dcterms:W3CDTF">2019-11-25T05:46:00Z</dcterms:modified>
  <cp:revision>3</cp:revision>
  <dc:subject/>
  <dc:title>大中专毕业生首次确定专业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