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1042"/>
        <w:gridCol w:w="286"/>
        <w:gridCol w:w="211"/>
        <w:gridCol w:w="1540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刘亚娟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985.8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传媒与设计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19.1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国际新闻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学科研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研究生，</w:t>
            </w:r>
            <w:r>
              <w:rPr>
                <w:sz w:val="24"/>
              </w:rPr>
              <w:t>2018.6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中国传媒大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文学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，</w:t>
            </w:r>
            <w:r>
              <w:rPr>
                <w:sz w:val="24"/>
              </w:rPr>
              <w:t>2018.6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级甲等</w:t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szCs w:val="21"/>
              </w:rPr>
            </w:pPr>
            <w:r>
              <w:rPr>
                <w:szCs w:val="21"/>
              </w:rPr>
              <w:t>教师系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助理研究员</w:t>
            </w:r>
          </w:p>
        </w:tc>
      </w:tr>
      <w:tr>
        <w:trPr>
          <w:trHeight w:val="412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 xml:space="preserve">2003.09.01-2007.07.01 </w:t>
            </w:r>
            <w:r>
              <w:rPr>
                <w:sz w:val="24"/>
              </w:rPr>
              <w:t>河北经贸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广播电视新闻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士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 xml:space="preserve">2007.09.01-2010.07.01 </w:t>
            </w:r>
            <w:r>
              <w:rPr>
                <w:sz w:val="24"/>
              </w:rPr>
              <w:t>中央民族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新闻学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 xml:space="preserve">2012.09.01-2018.06.15 </w:t>
            </w:r>
            <w:r>
              <w:rPr>
                <w:sz w:val="24"/>
              </w:rPr>
              <w:t>中国传媒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国际新闻学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 xml:space="preserve">2010.07.01-2012.08.01 </w:t>
            </w:r>
            <w:r>
              <w:rPr>
                <w:sz w:val="24"/>
              </w:rPr>
              <w:t>中国广播电视出版社《综艺报》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者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本人自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起任职于传媒与设计学院新闻与传播研究所，专业职务讲师。自我鉴定如下：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自任现专业职务以来，本人先后担任了三门课程的助理教师工作，并于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份开始担任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级新生班导师工作。工作内容包含制定课程教学大纲，课堂讲授，课堂作业批改，学生论文辅导等。能够做到认真准备，耐心指导，按时按质按量完成工作的同时，不断提升自身的教学科研能力，并在学校组织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的青年教师教学技能比赛中获得了校级文科组三等奖。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思想方面要求进步，积极参与学校组织的各项活动。工作态度方面，能够遵守工作纪律，对学生耐心细心，团结同事，虚心学习。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作为一名新教师，对于讲师工作还处于摸索学习阶段，要学习和掌握的技能还有很多，我将在以后的工作中，虚心向前辈学习，严格要求自己，不断提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/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13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Legend User</dc:creator>
  <dc:description/>
  <cp:keywords/>
  <dc:language>en-US</dc:language>
  <cp:lastModifiedBy>黄嫣</cp:lastModifiedBy>
  <cp:lastPrinted>2019-08-30T19:10:00Z</cp:lastPrinted>
  <dcterms:modified xsi:type="dcterms:W3CDTF">2019-11-20T08:08:00Z</dcterms:modified>
  <cp:revision>3</cp:revision>
  <dc:subject/>
  <dc:title>大中专毕业生首次确定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