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专技三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严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" w:hAnsi="宋体"/>
              </w:rPr>
              <w:t>学术组织任职情况</w:t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2551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国家社科规划办（国家社科基金面上项目）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</w:rPr>
                    <w:t>B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2410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国家出版基金规划管理办公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52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8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141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8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  <w:gridCol w:w="4536"/>
              <w:gridCol w:w="993"/>
              <w:gridCol w:w="993"/>
            </w:tblGrid>
            <w:tr>
              <w:trPr>
                <w:trHeight w:val="46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浙江省千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浙江省人力资源与社会保障厅、浙江</w:t>
                  </w:r>
                  <w:r>
                    <w:rPr>
                      <w:color w:val="FF0000"/>
                    </w:rPr>
                    <w:t>省委组织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4.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未考核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8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774"/>
              <w:gridCol w:w="1985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级别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子曰</cp:lastModifiedBy>
  <cp:lastPrinted>2016-01-06T10:17:00Z</cp:lastPrinted>
  <dcterms:modified xsi:type="dcterms:W3CDTF">2020-06-05T08:57:17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