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浙江大学宁波理工学院实验技术系列研究员、高级工程师（高级实验师）职务晋升专家推荐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（专职从事大型仪器设备与平台管理者填写）</w:t>
      </w:r>
      <w:r>
        <w:rPr>
          <w:rFonts w:eastAsia="Times New Roman"/>
          <w:bCs/>
          <w:sz w:val="28"/>
          <w:szCs w:val="28"/>
        </w:rPr>
        <w:t xml:space="preserve">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5"/>
        <w:gridCol w:w="1048"/>
        <w:gridCol w:w="396"/>
        <w:gridCol w:w="1080"/>
        <w:gridCol w:w="957"/>
        <w:gridCol w:w="485"/>
        <w:gridCol w:w="934"/>
        <w:gridCol w:w="506"/>
        <w:gridCol w:w="1980"/>
      </w:tblGrid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　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  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职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  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   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   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30"/>
                <w:sz w:val="24"/>
              </w:rPr>
              <w:t>电子信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3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当前主要工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长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技能、实验室建设方面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型仪器设备维护、功能开发上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型仪器设备共享方面取得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名：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年　 　月   　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年      月      日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签名：               单位盖章： 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before="156" w:after="156"/>
        <w:ind w:right="-512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8:00Z</dcterms:created>
  <dc:creator>User</dc:creator>
  <dc:description/>
  <cp:keywords/>
  <dc:language>en-US</dc:language>
  <cp:lastModifiedBy>admin</cp:lastModifiedBy>
  <cp:lastPrinted>2009-05-07T11:17:00Z</cp:lastPrinted>
  <dcterms:modified xsi:type="dcterms:W3CDTF">2019-07-23T04:47:00Z</dcterms:modified>
  <cp:revision>15</cp:revision>
  <dc:subject/>
  <dc:title>上海交通大学</dc:title>
</cp:coreProperties>
</file>