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六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纪检监督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3.</w:t>
            </w: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</w:t>
            </w:r>
            <w:r>
              <w:rPr>
                <w:rFonts w:cs="宋体;SimSun" w:ascii="宋体;SimSun" w:hAnsi="宋体;SimSun"/>
                <w:bCs/>
                <w:szCs w:val="21"/>
              </w:rPr>
              <w:t>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本科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6.</w:t>
            </w:r>
            <w:r>
              <w:rPr>
                <w:rFonts w:cs="宋体;SimSun" w:ascii="宋体;SimSun" w:hAnsi="宋体;SimSun"/>
                <w:bCs/>
                <w:szCs w:val="21"/>
              </w:rPr>
              <w:t>07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</w:t>
            </w:r>
            <w:r>
              <w:rPr>
                <w:rFonts w:cs="宋体;SimSun" w:ascii="宋体;SimSun" w:hAnsi="宋体;SimSun"/>
                <w:bCs/>
                <w:szCs w:val="21"/>
              </w:rPr>
              <w:t>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6.8-2005.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金华第六中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团委书记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8-2009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政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-2015.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政主管（</w:t>
            </w: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szCs w:val="21"/>
              </w:rPr>
              <w:t>年起为业务主管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7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主管（七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职员）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绩效评估与管理：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创新思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要求（√）：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75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年前出生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纪委“嘉奖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纪委、监委、人社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先进工作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形势下高校纪委监督责任体系的构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赤子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9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新形势下高校廉政教育的现状与思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《当代教育实践与教学研究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color w:val="000000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5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任纪检监督部业务主管以及纪检监督部支部书记。任职以来，协助部门领导开展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届 “廉洁文化节”活动，打造校园文化品牌建设；开展了党风廉政建设责任制落实情况、公务用车管理等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余次专项监督检查；开展正风肃纪检查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余次，处理信访件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起；开展学习型党支部建设，深入开展“两学一做”主题教育；始终把纪律和规矩挺在前面，干净做人、清白做事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年来共获市级荣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校级荣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发表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0T02:3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