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表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申报晋升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八   </w:t>
      </w:r>
      <w:r>
        <w:rPr>
          <w:rFonts w:ascii="宋体;SimSun" w:hAnsi="宋体;SimSun" w:cs="宋体;SimSun"/>
          <w:b/>
          <w:bCs/>
          <w:szCs w:val="21"/>
        </w:rPr>
        <w:t>级职员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勤保卫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燕永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6.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学习及工作经历（从大学开始，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、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27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994.12-1995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人民解放军陆军部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义务兵</w:t>
            </w:r>
          </w:p>
        </w:tc>
      </w:tr>
      <w:tr>
        <w:trPr>
          <w:trHeight w:val="2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995.11-1999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人民解放军海军部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长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9.11-2003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人民解放军海军部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级士官</w:t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0.8-2003.6</w:t>
            </w:r>
            <w:r>
              <w:rPr>
                <w:rFonts w:ascii="宋体;SimSun" w:hAnsi="宋体;SimSun" w:cs="宋体;SimSun"/>
                <w:bCs/>
                <w:szCs w:val="21"/>
              </w:rPr>
              <w:t>期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南昌陆军学院（行政管理专科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11-2005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人民解放军海军部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级士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8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保卫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9-2009.6</w:t>
            </w:r>
            <w:r>
              <w:rPr>
                <w:rFonts w:ascii="宋体;SimSun" w:hAnsi="宋体;SimSun" w:cs="宋体;SimSun"/>
                <w:bCs/>
                <w:szCs w:val="21"/>
              </w:rPr>
              <w:t>期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南京陆军指挥学院（法律本科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高校形象与礼仪  </w:t>
            </w:r>
            <w:r>
              <w:rPr>
                <w:rFonts w:cs="宋体;SimSun" w:ascii="宋体;SimSun" w:hAnsi="宋体;SimSun"/>
                <w:szCs w:val="21"/>
              </w:rPr>
              <w:t>67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沟通与协调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秘书工作与公文写作 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9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238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先进保卫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公安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  <w:tr>
        <w:trPr>
          <w:trHeight w:val="34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（二）高教管理研究论文（调研报告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27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三</w:t>
      </w:r>
      <w:r>
        <w:rPr/>
        <w:t>）高教管理研究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9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来源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以来，本人始终坚持和发扬军队优良传统，政治上与党中央保持一致，忠于职守，履行岗位职责，保证提高办事效率和服务水平。不断加强法学、管理学等消防、技防专业知识的学习，使自己能快速适应不同岗位的要求。日常工作中承担消防、技防的运行管理、二级学院及社会化单位的消防安全管理监督、扑救初级火灾及疏散演练方案实施、班导师等多项工作任务。落实处理相关治安、大型活动现场安保及加强校园交通管理服务等工作，做好综合治理，开展安全检查，以师生“生命安全至上”为宗旨，</w:t>
            </w:r>
            <w:r>
              <w:rPr>
                <w:rFonts w:ascii="宋体;SimSun" w:hAnsi="宋体;SimSun" w:cs="宋体;SimSun"/>
                <w:szCs w:val="21"/>
              </w:rPr>
              <w:t xml:space="preserve">以“提升理念”为要求，以“四个能力”建设为抓手，确保校园消防安全，严格执行公安部及学校有关消防安全的各项要求与操作规范，充分发挥监控中心在校园日常安全管理中的基础性作用；有效防止了各类火灾与安全事故的发生，创造一个和谐稳定的校园环境。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得到了肯定。学校被评为全面工作优秀、工会工作积极分子、优秀班导师，宁波市公安局被评为优秀先进保卫人员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被鄞州区消防大队评为消防安全管理先进单位，本人被评为消防安全管理先进个人等称号。创造一个和谐稳定的校园环境尽到其一点绵薄之力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61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单位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77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 位 盖 章：</w:t>
            </w:r>
          </w:p>
        </w:tc>
      </w:tr>
    </w:tbl>
    <w:p>
      <w:pPr>
        <w:pStyle w:val="Normal"/>
        <w:spacing w:before="156" w:after="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申报人联系方式：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备注：请尽量控制在两个版面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0:00Z</dcterms:created>
  <dc:creator>Dell380</dc:creator>
  <dc:description/>
  <cp:keywords/>
  <dc:language>en-US</dc:language>
  <cp:lastModifiedBy>AutoBVT</cp:lastModifiedBy>
  <cp:lastPrinted>2013-09-12T13:05:00Z</cp:lastPrinted>
  <dcterms:modified xsi:type="dcterms:W3CDTF">2018-06-21T07:24:00Z</dcterms:modified>
  <cp:revision>47</cp:revision>
  <dc:subject/>
  <dc:title>浙江大学管理人员职员职级晋升申报表</dc:title>
</cp:coreProperties>
</file>