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六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工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维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8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.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，硕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2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02.7-2006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宣传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4-2007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宣传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5</w:t>
            </w:r>
            <w:r>
              <w:rPr>
                <w:rFonts w:ascii="宋体;SimSun" w:hAnsi="宋体;SimSun" w:cs="宋体;SimSun"/>
                <w:bCs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szCs w:val="21"/>
              </w:rPr>
              <w:t>2011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党政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1</w:t>
            </w:r>
            <w:r>
              <w:rPr>
                <w:rFonts w:ascii="宋体;SimSun" w:hAnsi="宋体;SimSun" w:cs="宋体;SimSun"/>
                <w:bCs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szCs w:val="21"/>
              </w:rPr>
              <w:t>2017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化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业务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8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工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效评估与管理：（</w:t>
            </w:r>
            <w:r>
              <w:rPr>
                <w:rFonts w:cs="宋体;SimSun" w:ascii="宋体;SimSun" w:hAnsi="宋体;SimSun"/>
                <w:bCs/>
                <w:szCs w:val="21"/>
              </w:rPr>
              <w:t>6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共政策分析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创新思维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分数：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82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10"/>
        <w:gridCol w:w="1089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优秀党务工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党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7</w:t>
            </w:r>
          </w:p>
        </w:tc>
      </w:tr>
      <w:tr>
        <w:trPr>
          <w:trHeight w:val="454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先进工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2</w:t>
            </w:r>
          </w:p>
        </w:tc>
      </w:tr>
      <w:tr>
        <w:trPr>
          <w:trHeight w:val="454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宁波市高校“优秀班主任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服务城市文化建设研究综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当代教育实践与教学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IV 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2(</w:t>
            </w:r>
            <w:r>
              <w:rPr>
                <w:rFonts w:ascii="宋体;SimSun" w:hAnsi="宋体;SimSun" w:cs="宋体;SimSun"/>
                <w:bCs/>
                <w:szCs w:val="21"/>
              </w:rPr>
              <w:t>期刊当期优秀论文一等奖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方高校服务城市文化建设能力的提升途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考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IV 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110"/>
        <w:gridCol w:w="2031"/>
      </w:tblGrid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认真完成本职工作，担任辅导员期间围绕思想政治教育工作，建立科普公益、零距离促成长品牌，完成职业生涯规划和就业指导课教学，教学评价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认真参加教研科研和调查研究，参与项目（前三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，公开发表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获得宁波市高校优秀班主任、校先进工作者、校优秀党务工作者等荣誉称号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3586686003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0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