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21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21"/>
        </w:rPr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数据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王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05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977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05.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.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val="en-US" w:eastAsia="zh-CN"/>
              </w:rPr>
              <w:t>业务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.0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7A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07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64"/>
        <w:gridCol w:w="3420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讫时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0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8-200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Cs w:val="21"/>
              </w:rPr>
              <w:t xml:space="preserve">2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宁海中学工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课教师，中教二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3 -2005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.07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宁波大红鹰职业技术学校工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课教师，教研组长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5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8–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09.1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大学宁波理工学院工作信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辅导员，</w:t>
            </w:r>
            <w:r>
              <w:rPr>
                <w:rFonts w:ascii="宋体" w:hAnsi="宋体" w:cs="宋体"/>
                <w:bCs/>
                <w:szCs w:val="21"/>
              </w:rPr>
              <w:t>思政副主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讲师 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09.12-2014.0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大学宁波理工学院工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工作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业务副主管，讲师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职员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4.07-2016.1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大学宁波理工学院工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后勤保卫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业务主管，职员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A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7.01-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至今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浙江大学宁波理工学院工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数据</w:t>
            </w:r>
            <w:r>
              <w:rPr>
                <w:rFonts w:ascii="宋体" w:hAnsi="宋体" w:cs="宋体"/>
                <w:bCs/>
                <w:szCs w:val="21"/>
              </w:rPr>
              <w:t>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党政办主任，职员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A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级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</w:t>
            </w: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员培训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共政策分析：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Cs/>
                <w:szCs w:val="21"/>
              </w:rPr>
              <w:t xml:space="preserve">）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新思维：（</w:t>
            </w:r>
            <w:r>
              <w:rPr>
                <w:rFonts w:cs="宋体" w:ascii="宋体" w:hAnsi="宋体"/>
                <w:bCs/>
                <w:szCs w:val="21"/>
              </w:rPr>
              <w:t>76</w:t>
            </w:r>
            <w:r>
              <w:rPr>
                <w:rFonts w:ascii="宋体" w:hAnsi="宋体" w:cs="宋体"/>
                <w:bCs/>
                <w:szCs w:val="21"/>
              </w:rPr>
              <w:t xml:space="preserve">）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绩效评估与管理：（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合格（√）分数：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u w:val="single"/>
                <w:lang w:eastAsia="zh-CN"/>
              </w:rPr>
              <w:t>通过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u w:val="single"/>
              </w:rPr>
              <w:t xml:space="preserve">  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涉校矛盾纠纷第三方调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机制探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法制博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科研</w:t>
            </w:r>
            <w:r>
              <w:fldChar w:fldCharType="begin"/>
            </w:r>
            <w:r>
              <w:rPr>
                <w:b w:val="false"/>
                <w:szCs w:val="21"/>
                <w:bCs w:val="false"/>
                <w:rFonts w:cs="宋体" w:ascii="宋体" w:hAnsi="宋体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en-US"/>
              </w:rPr>
            </w:r>
            <w:r>
              <w:rPr>
                <w:b w:val="false"/>
                <w:szCs w:val="21"/>
                <w:bCs w:val="false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en-US"/>
              </w:rPr>
              <w:t>IV</w:t>
            </w:r>
            <w:r/>
            <w:r>
              <w:rPr>
                <w:b w:val="false"/>
                <w:szCs w:val="21"/>
                <w:bCs w:val="false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6.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大数据背景下高校信息化平台建设初探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科研</w:t>
            </w:r>
            <w:r>
              <w:fldChar w:fldCharType="begin"/>
            </w:r>
            <w:r>
              <w:rPr>
                <w:b w:val="false"/>
                <w:szCs w:val="21"/>
                <w:bCs w:val="false"/>
                <w:rFonts w:ascii="宋体" w:hAnsi="宋体" w:cs="宋体"/>
                <w:color w:val="000000"/>
              </w:rPr>
              <w:instrText xml:space="preserve"> = 4 \* ROMAN </w:instrTex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  <w:r>
              <w:rPr>
                <w:b w:val="false"/>
                <w:szCs w:val="21"/>
                <w:bCs w:val="false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IV</w:t>
            </w:r>
            <w:r/>
            <w:r>
              <w:rPr>
                <w:b w:val="false"/>
                <w:szCs w:val="21"/>
                <w:bCs w:val="false"/>
                <w:rFonts w:ascii="宋体" w:hAnsi="宋体" w:cs="宋体"/>
                <w:color w:val="000000"/>
              </w:rPr>
              <w:fldChar w:fldCharType="end"/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8.04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三）高教管理研究项目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任现职级以来突出业绩（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在后勤保卫部担任业务主管期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健全完善安全管理制度，推进校园安全精细化管理，提出“让安全成为一种习惯”理念，组织开展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届“校园安全月”等宣传教育活动，为学校连年获评宁波市五星级治安安全单位做出努力。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荣获学校“三育人”先进个人称号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在数据学院担任党政办主任至今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较好地发挥了综合协调、参谋助手作用。做好新学院办公区域规划布置工作；建章立制，起草印发文件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个；规范人事工作流程，</w:t>
            </w:r>
            <w:r>
              <w:rPr>
                <w:rFonts w:ascii="宋体" w:hAnsi="宋体" w:cs="宋体"/>
                <w:bCs/>
                <w:szCs w:val="21"/>
              </w:rPr>
              <w:t>组织实施专业技术岗位等级聘任、人才引进等人事工作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做好科研项目申报、研究生管理等科研秘书工作。任党总支宣传委员、机关支部书记，组织开展十九大专题学习等党建工作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结合岗位工作开展高教管理研究，公开发表论文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篇。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签字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  <w:lang w:val="en-US" w:eastAsia="zh-CN"/>
        </w:rPr>
        <w:t>661851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b/>
      <w:bCs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dc:language>en-US</dc:language>
  <cp:lastModifiedBy>Administrator</cp:lastModifiedBy>
  <dcterms:modified xsi:type="dcterms:W3CDTF">2018-06-01T07:3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