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</w:t>
            </w: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10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8-2011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4-2012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6-2014.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职员、支部委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沟通与协调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高校形象与礼仪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例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>8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从利用角度看如何推进地方高校干部人事档案工作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业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 w:val="23"/>
                <w:szCs w:val="23"/>
              </w:rPr>
              <w:t>IV</w:t>
            </w:r>
            <w:r>
              <w:rPr>
                <w:sz w:val="23"/>
                <w:szCs w:val="23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02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始终本着“爱岗敬业、提升水平、服务师生”的原则，做好所承担的各项工作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参加省档案中级资格考试，取得档案中级资格证书，并在公开刊物发表人事档案论文一篇。</w:t>
            </w:r>
          </w:p>
          <w:p>
            <w:pPr>
              <w:pStyle w:val="Normal"/>
              <w:ind w:firstLine="421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做好每年新接收档案材料整理和归档的基础上，完成了全部在校教职工档案目录的电子化；并针对人事档案中反复查询的信息，诸如党员入党时间等予以查档汇总、录入电脑，提高查询效率。</w:t>
            </w:r>
          </w:p>
          <w:p>
            <w:pPr>
              <w:pStyle w:val="Normal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对在库人事档案进行清点，按照人事处提供的教职工名单，明确人员类型，从而对教职工档案分类进行全面梳理与调整，确定在校、退休、离校已调档、离校未调档、另建档案等各种情况，便于管理与统计。</w:t>
            </w:r>
          </w:p>
          <w:p>
            <w:pPr>
              <w:pStyle w:val="Normal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做好人事档案转递、因私证件管理、部分综合档案整理以及支部委员及总支秘书工作。</w:t>
            </w:r>
          </w:p>
          <w:p>
            <w:pPr>
              <w:pStyle w:val="Normal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阶段计划在此基础上，逐年逐步逐类对我校产生的人事档案材料进行检查，查漏补缺，提高档案完整性。</w:t>
            </w:r>
          </w:p>
          <w:p>
            <w:pPr>
              <w:pStyle w:val="Normal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八级职员近四年，符合申请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职员条件，能履行对应岗位职责。</w:t>
            </w:r>
          </w:p>
          <w:p>
            <w:pPr>
              <w:pStyle w:val="Normal"/>
              <w:ind w:firstLine="4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88130126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5-25T14:39:00Z</cp:lastPrinted>
  <dcterms:modified xsi:type="dcterms:W3CDTF">2018-06-1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