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六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A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1130"/>
        <w:gridCol w:w="961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、团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05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（硕士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1.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副部长、团委书记</w:t>
            </w:r>
            <w:r>
              <w:rPr>
                <w:rFonts w:cs="宋体;SimSun" w:ascii="宋体;SimSun" w:hAnsi="宋体;SimSun"/>
                <w:szCs w:val="21"/>
              </w:rPr>
              <w:t>2017.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6.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5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89"/>
        <w:gridCol w:w="4695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08-2009.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济与管理学院、经济与贸易学院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-2013.0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团委书记、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3-2013.0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工作部（团委）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4-2013.0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工作部（团委）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5-2016.0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工作部（团委）主管、团委副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5-2017.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书记（副处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2-2017.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（挂职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宣传与德育处副处长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0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宣传部副部长、团委书记（副处）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评估与管理：</w:t>
            </w:r>
            <w:r>
              <w:rPr/>
              <w:t>75</w:t>
            </w: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公共政策分析：</w:t>
            </w:r>
            <w:r>
              <w:rPr/>
              <w:t>84</w:t>
            </w:r>
            <w:r>
              <w:rPr/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/>
              <w:t>创新思维：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</w:rPr>
              <w:t>日，外语提升班学习，通过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745"/>
        <w:gridCol w:w="945"/>
        <w:gridCol w:w="1125"/>
        <w:gridCol w:w="1087"/>
      </w:tblGrid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市争创全国文明城市“五连冠”工作表现突出（嘉奖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波市人民政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.04</w:t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青少年毒品预防教育优秀校外辅导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安部、国家禁毒委办公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.05</w:t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先进工作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浙江大学宁波理工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02</w:t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波市团干部荣誉纪念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宁波市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局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05</w:t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（二）高教管理研究论文（调研报告、著作）</w:t>
      </w:r>
    </w:p>
    <w:tbl>
      <w:tblPr>
        <w:tblW w:w="96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200"/>
        <w:gridCol w:w="2010"/>
        <w:gridCol w:w="1155"/>
      </w:tblGrid>
      <w:tr>
        <w:trPr>
          <w:trHeight w:val="454" w:hRule="atLeast"/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545"/>
        <w:gridCol w:w="1545"/>
        <w:gridCol w:w="1140"/>
        <w:gridCol w:w="1875"/>
      </w:tblGrid>
      <w:tr>
        <w:trPr>
          <w:trHeight w:val="454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任现职级以来，本人奋进、实干、勤勉，在完成好岗位职责同时，个人也得到了锻炼，收获了成长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是</w:t>
            </w:r>
            <w:r>
              <w:rPr>
                <w:rFonts w:ascii="宋体;SimSun" w:hAnsi="宋体;SimSun" w:cs="宋体;SimSun"/>
                <w:szCs w:val="21"/>
              </w:rPr>
              <w:t>坚定政治信仰，自觉锤炼党性，始终秉持忠诚、担当和负责的工作态度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二是</w:t>
            </w:r>
            <w:r>
              <w:rPr>
                <w:rFonts w:ascii="宋体;SimSun" w:hAnsi="宋体;SimSun" w:cs="宋体;SimSun"/>
                <w:szCs w:val="21"/>
              </w:rPr>
              <w:t>尽职履责，高标准完成工作任务，召开学校第五次团员学生代表大会，出台学校共青团改革实施方案，团委获评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省五四红旗团委、省市社会实践优秀组织奖</w:t>
            </w:r>
            <w:r>
              <w:rPr>
                <w:rFonts w:ascii="宋体;SimSun" w:hAnsi="宋体;SimSun" w:cs="宋体;SimSun"/>
                <w:szCs w:val="21"/>
              </w:rPr>
              <w:t>；全力以赴参与全市高校思想政治工作会议筹备；助力宁波成功创建全国文明城市“五连冠”；做好学校市级文明校园迎检工作，奋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夺取文明校园称号</w:t>
            </w:r>
            <w:r>
              <w:rPr>
                <w:rFonts w:ascii="宋体;SimSun" w:hAnsi="宋体;SimSun" w:cs="宋体;SimSun"/>
                <w:szCs w:val="21"/>
              </w:rPr>
              <w:t>；认真落实学校党委关于学习宣传贯彻党的十九大精神系列部署，积极做好市委教育工委对学校开展“四项”责任落实的督查检查工作；高水准承办省挑战杯公益创业赛，获得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金奖一项，取得历史性突破</w:t>
            </w:r>
            <w:r>
              <w:rPr>
                <w:rFonts w:ascii="宋体;SimSun" w:hAnsi="宋体;SimSun" w:cs="宋体;SimSun"/>
                <w:szCs w:val="21"/>
              </w:rPr>
              <w:t>。期间，本人参与并执笔起草了大量的会议材料和文件资料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三是</w:t>
            </w:r>
            <w:r>
              <w:rPr>
                <w:rFonts w:ascii="宋体;SimSun" w:hAnsi="宋体;SimSun" w:cs="宋体;SimSun"/>
                <w:szCs w:val="21"/>
              </w:rPr>
              <w:t>坚持在学习中进步，参加全市年轻干部培训班学习，积极申报项目课题，主动拓展工作研究，利用工作之余提升自身理论水平和工作能力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258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569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591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767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13456152545</w:t>
      </w:r>
    </w:p>
    <w:sectPr>
      <w:type w:val="nextPage"/>
      <w:pgSz w:w="11906" w:h="16838"/>
      <w:pgMar w:left="1247" w:right="1247" w:gutter="0" w:header="0" w:top="9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AutoBVT</cp:lastModifiedBy>
  <dcterms:modified xsi:type="dcterms:W3CDTF">2018-06-21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