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90"/>
        <w:gridCol w:w="677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续教育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沈欣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8.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士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09</w:t>
            </w:r>
            <w:r>
              <w:rPr>
                <w:rFonts w:cs="宋体;SimSun" w:ascii="宋体;SimSun" w:hAnsi="宋体;SimSun"/>
                <w:bCs/>
                <w:szCs w:val="21"/>
              </w:rPr>
              <w:t>-20</w:t>
            </w: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万里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9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9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80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：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高校形象与礼仪：（</w:t>
            </w:r>
            <w:r>
              <w:rPr>
                <w:rFonts w:cs="宋体;SimSun" w:ascii="宋体;SimSun" w:hAnsi="宋体;SimSun"/>
                <w:bCs/>
                <w:szCs w:val="21"/>
              </w:rPr>
              <w:t>9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沟通与协调</w:t>
            </w:r>
            <w:r>
              <w:rPr>
                <w:rFonts w:cs="宋体;SimSun" w:ascii="宋体;SimSun" w:hAnsi="宋体;SimSun"/>
                <w:bCs/>
                <w:szCs w:val="21"/>
              </w:rPr>
              <w:t>XXX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szCs w:val="21"/>
              </w:rPr>
              <w:t>XXX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7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浙江大学宁波理工学院先进工作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时代背景下继续教育档案管理的思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做好培训管理服务工作。</w:t>
            </w:r>
            <w:r>
              <w:rPr>
                <w:sz w:val="24"/>
              </w:rPr>
              <w:t>全校继续教育业务不断增长，本人不断学习业务知识，努力提高管理服务能力，办理各类培训项目审核备案、经费分配等。通过举办知识讲座，指导按照规范参与政府招投标工作。设立继续教育工作群，及时发布相关信息，利用培训管理经验，及时解答项目人在具体办班过程中的各种疑惑。通过进一步梳理办事流程，完善制度，引导培训工作</w:t>
            </w:r>
            <w:r>
              <w:rPr>
                <w:sz w:val="24"/>
              </w:rPr>
              <w:t>按照规章制度</w:t>
            </w:r>
            <w:r>
              <w:rPr>
                <w:sz w:val="24"/>
              </w:rPr>
              <w:t>开展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履行好岗位职责。</w:t>
            </w:r>
            <w:r>
              <w:rPr>
                <w:sz w:val="24"/>
              </w:rPr>
              <w:t>做好文案、会务、档案管理、设备后勤、网站维护、信访接待等综合事务，协助领导做好安全稳定工作。在部门业务不断增长的情况下，做好后勤保障工作，使处于业务开拓一线的同事们无后顾之忧。担任支部组织委员，配合支部书记做好党支部建设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3566592896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03:00Z</dcterms:created>
  <dc:creator>HY-user</dc:creator>
  <dc:description/>
  <cp:keywords/>
  <dc:language>en-US</dc:language>
  <cp:lastModifiedBy>AutoBVT</cp:lastModifiedBy>
  <dcterms:modified xsi:type="dcterms:W3CDTF">2018-06-20T02:45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