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  <w:u w:val="single"/>
        </w:rPr>
        <w:t>八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32"/>
          <w:szCs w:val="32"/>
          <w:u w:val="single"/>
        </w:rPr>
        <w:t>A</w:t>
      </w:r>
      <w:r>
        <w:rPr>
          <w:rFonts w:eastAsia="仿宋_GB2312;仿宋" w:cs="宋体;SimSun" w:ascii="仿宋_GB2312;仿宋" w:hAnsi="仿宋_GB2312;仿宋"/>
          <w:b/>
          <w:bCs/>
          <w:color w:val="FF0000"/>
          <w:sz w:val="32"/>
          <w:szCs w:val="32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律与政治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林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982.1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群众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05.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01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务秘书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08-2009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律与传媒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秘书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12-2011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律与传媒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秘书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9-2014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师范大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生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12-2017.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律系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法政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秘书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沟通与协调（</w:t>
            </w:r>
            <w:r>
              <w:rPr>
                <w:rFonts w:cs="宋体;SimSun" w:ascii="宋体;SimSun" w:hAnsi="宋体;SimSun"/>
                <w:bCs/>
                <w:szCs w:val="21"/>
              </w:rPr>
              <w:t>85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秘书工作与公文写作（</w:t>
            </w:r>
            <w:r>
              <w:rPr>
                <w:rFonts w:cs="宋体;SimSun" w:ascii="宋体;SimSun" w:hAnsi="宋体;SimSun"/>
                <w:bCs/>
                <w:szCs w:val="21"/>
              </w:rPr>
              <w:t>78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高校形象与礼仪（</w:t>
            </w:r>
            <w:r>
              <w:rPr>
                <w:rFonts w:cs="宋体;SimSun" w:ascii="宋体;SimSun" w:hAnsi="宋体;SimSun"/>
                <w:bCs/>
                <w:szCs w:val="21"/>
              </w:rPr>
              <w:t>86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合格（√）：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86   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发展新态势下学籍管理工作的问题及对策研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代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Ⅳ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以人为本，以服务为核心的教务管理模式探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佳木斯职业学院学报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Ⅳ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</w:t>
            </w:r>
            <w:r>
              <w:rPr>
                <w:rFonts w:cs="宋体;SimSun" w:ascii="宋体;SimSun" w:hAnsi="宋体;SimSun"/>
                <w:bCs/>
                <w:szCs w:val="21"/>
              </w:rPr>
              <w:t>03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;SimSun" w:hAnsi="宋体;SimSun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42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311607"/>
                <w:sz w:val="21"/>
                <w:szCs w:val="21"/>
                <w:shd w:fill="FFFFFF" w:val="clear"/>
              </w:rPr>
              <w:t>本人在思想上，坚决拥护党和国家的方针政策；待人真诚、友善，尊敬领导，团结同事。任现职级以来，本人一直担任教务秘书一职，在工作中勤勤恳恳、兢兢业业、不计个人得失，有较强的事业心、进取心和责任心；平时善于积累与总结经验，并乐于钻研与反思，以提高自身的业务能力；服务意识强，办事细致、周到，能够为领导分忧解难；有较强的组织、沟通能力与团队合作精神，工作态度与能力受到师生的一致好评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5610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20T02:0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