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b/>
          <w:bCs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32"/>
          <w:szCs w:val="32"/>
          <w:u w:val="single"/>
        </w:rPr>
        <w:t xml:space="preserve"> 八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</w:r>
    </w:p>
    <w:p>
      <w:pPr>
        <w:pStyle w:val="TextBody"/>
        <w:rPr/>
      </w:pPr>
      <w:r>
        <w:rPr/>
        <w:t>一、基本情况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传媒学院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何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5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989.04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15.0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硕士研究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4.08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无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九级职员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15.09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0"/>
        <w:gridCol w:w="4394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5.09-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至今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浙江大学宁波理工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传媒学院九级职员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不定等次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789"/>
      </w:tblGrid>
      <w:tr>
        <w:trPr>
          <w:trHeight w:val="49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高校形象与礼仪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9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沟通与协调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秘书工作与公文写作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9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例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不要求（ ）：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视作合格（√）：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>近十年内曾在同一语种国家或地区连续留学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u w:val="single"/>
              </w:rPr>
              <w:t>8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>个月（含）以上，或连续工作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u w:val="single"/>
              </w:rPr>
              <w:t>1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>个月（含）以上，或曾以国家公派高级研究学者身份留学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u w:val="single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个月（含）以上。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       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合格（）分数：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962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关于新时代背景下高校外事管理工作的研究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文化研究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科研Ⅳ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18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760"/>
        <w:gridCol w:w="1803"/>
        <w:gridCol w:w="1431"/>
        <w:gridCol w:w="2031"/>
      </w:tblGrid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六、任现职级以来突出业绩（</w:t>
      </w:r>
      <w:r>
        <w:rPr/>
        <w:t>200</w:t>
      </w:r>
      <w:r>
        <w:rPr/>
        <w:t>字以内）　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编辑传媒学院科研简报，通报近期教师科研情况与学术活动，每季度推送一期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积极推进学生国际交流活动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与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7</w:t>
            </w:r>
            <w:r>
              <w:rPr>
                <w:rFonts w:ascii="宋体;SimSun" w:hAnsi="宋体;SimSun" w:cs="宋体;SimSun"/>
                <w:szCs w:val="21"/>
              </w:rPr>
              <w:t>年度暑期短期出国境学生人数逾百名，保持全校前列，中长期交流学生人数稳步提升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负责组织协调“设计与创新思维”课程，共接待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名台湾中原大学师生，为传媒学院首次接待境外留学生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协助领导组织安排宁波市教育局新媒体培训活动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次，培训人数达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，为期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协助安排华莱坞国际学术研讨会等主要会议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场及学院学术沙龙活动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场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七、申报人承诺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423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/>
        <w:t>八、单位推荐意见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2116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申报人联系方式：</w:t>
      </w:r>
      <w:r>
        <w:rPr>
          <w:b/>
          <w:bCs/>
        </w:rPr>
        <w:t>1</w:t>
      </w:r>
      <w:r>
        <w:rPr>
          <w:b/>
          <w:bCs/>
        </w:rPr>
        <w:t>3515740414/660414</w:t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38:00Z</dcterms:created>
  <dc:creator>HY-user</dc:creator>
  <dc:description/>
  <cp:keywords/>
  <dc:language>en-US</dc:language>
  <cp:lastModifiedBy>AutoBVT</cp:lastModifiedBy>
  <dcterms:modified xsi:type="dcterms:W3CDTF">2018-06-20T02:1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