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八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A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信息科学与工程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徐霄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2.09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  <w:r>
              <w:rPr>
                <w:rFonts w:cs="宋体;SimSun" w:ascii="宋体;SimSun" w:hAnsi="宋体;SimSun"/>
                <w:bCs/>
                <w:szCs w:val="21"/>
              </w:rPr>
              <w:br/>
            </w:r>
            <w:r>
              <w:rPr>
                <w:rFonts w:cs="宋体;SimSun" w:ascii="宋体;SimSun" w:hAnsi="宋体;SimSun"/>
                <w:bCs/>
                <w:szCs w:val="21"/>
              </w:rPr>
              <w:t>2013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八级</w:t>
            </w:r>
            <w:r>
              <w:rPr>
                <w:rFonts w:cs="宋体;SimSun" w:ascii="宋体;SimSun" w:hAnsi="宋体;SimSun"/>
                <w:bCs/>
                <w:szCs w:val="21"/>
              </w:rPr>
              <w:br/>
            </w:r>
            <w:r>
              <w:rPr>
                <w:rFonts w:cs="宋体;SimSun" w:ascii="宋体;SimSun" w:hAnsi="宋体;SimSun"/>
                <w:bCs/>
                <w:szCs w:val="21"/>
              </w:rPr>
              <w:t>2015.0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12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浙大宁波理工学院信息学院党政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秘书、人事秘书，八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7-2016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浙大宁波理工学院信息学院教务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员，八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3-2015.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浙大宁波理工学院信息学院教务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员，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2-2012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浙大宁波理工学院教务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员，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8-2009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浙大宁波理工学院信息学院教务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员，九级职员</w:t>
            </w:r>
          </w:p>
        </w:tc>
      </w:tr>
    </w:tbl>
    <w:p>
      <w:pPr>
        <w:pStyle w:val="Normal"/>
        <w:spacing w:before="156" w:after="0"/>
        <w:rPr/>
      </w:pPr>
      <w:r>
        <w:rPr/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沟通与协调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7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秘书工作与公文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7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高校形象与礼仪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9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合格（√）分数：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82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cs="Times New Roman"/>
                <w:b w:val="false"/>
                <w:kern w:val="2"/>
                <w:sz w:val="21"/>
                <w:szCs w:val="21"/>
              </w:rPr>
              <w:t>高等教育服务的双重属性及对高等教育管理的影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读书文摘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cs="Times New Roman"/>
                <w:b w:val="false"/>
                <w:kern w:val="2"/>
                <w:sz w:val="21"/>
                <w:szCs w:val="21"/>
              </w:rPr>
              <w:t>基于大数据下高等教育管理的挑战及对策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cs="Times New Roman"/>
                <w:b w:val="false"/>
                <w:kern w:val="2"/>
                <w:sz w:val="21"/>
                <w:szCs w:val="21"/>
              </w:rPr>
              <w:t>课程教育研究：学法教法研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任现职级以来先在信息学院从事教务工作，了解教务教学的工作流程及岗位工作职责，实践工作经验丰富，组织协调能力强，工作上恪尽职守、勤奋踏实，服务意识强，工作思路更加清晰，工作方式方法恰当。在信息学院与数据学院拆分后，本人担任信息学院科研秘书兼人事秘书，科研工作方面主要是组织完成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szCs w:val="21"/>
              </w:rPr>
              <w:t>年国家基金、省基金、省教育厅科研项目的申报，填写了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特色学院、学术硕士学位的相关材料，协助领导完成浙大工程师学院宁波分院的前期准备工作，人事工作方面主要是制定了信息学院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人才引进要求和首聘期任务标准，组织应聘人员的面试，各级各类人才工程、合同到期人员、培训考核工作的协调。不仅完成本职工作，还注重提升自我，</w:t>
            </w: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和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在公开刊物以第一作者发表高教管理类论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篇。</w:t>
            </w: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度考核优秀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3958203113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7-06-06T10:32:00Z</cp:lastPrinted>
  <dcterms:modified xsi:type="dcterms:W3CDTF">2018-06-19T06:5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