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六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电与能源工程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王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2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0.9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2.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9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业务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11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七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级职员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7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8.9—2002.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武汉水利电力大学电气工程学院自动化专业</w:t>
            </w:r>
            <w:r>
              <w:rPr>
                <w:rFonts w:ascii="宋体;SimSun" w:hAnsi="宋体;SimSun" w:cs="宋体;SimSun"/>
                <w:szCs w:val="21"/>
              </w:rPr>
              <w:t>学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9—2006.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宁波理工学院团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.4—2007.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团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委常委，业务副主管，八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.1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团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委常委，业务副主管，中级，七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.12—2009.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团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委常委，业务副主管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11—2010.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团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  <w:tab w:val="center" w:pos="2089" w:leader="none"/>
              </w:tabs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委常委，业务主管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.5—2013.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团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委副书记、常委，业务主管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3</w:t>
            </w:r>
            <w:r>
              <w:rPr>
                <w:rFonts w:ascii="宋体;SimSun" w:hAnsi="宋体;SimSun" w:cs="宋体;SimSun"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机电与能源工程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党政办主任，业务主管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共政策分析：（</w:t>
            </w:r>
            <w:r>
              <w:rPr>
                <w:rFonts w:cs="宋体;SimSun" w:ascii="宋体;SimSun" w:hAnsi="宋体;SimSun"/>
                <w:bCs/>
                <w:szCs w:val="21"/>
              </w:rPr>
              <w:t>84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）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创新思维：（</w:t>
            </w:r>
            <w:r>
              <w:rPr>
                <w:rFonts w:cs="宋体;SimSun" w:ascii="宋体;SimSun" w:hAnsi="宋体;SimSun"/>
                <w:bCs/>
                <w:szCs w:val="21"/>
              </w:rPr>
              <w:t>76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）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绩效评估与管理：（</w:t>
            </w:r>
            <w:r>
              <w:rPr>
                <w:rFonts w:cs="宋体;SimSun" w:ascii="宋体;SimSun" w:hAnsi="宋体;SimSun"/>
                <w:bCs/>
                <w:szCs w:val="21"/>
              </w:rPr>
              <w:t>7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要求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视作合格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（√）分数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71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先进工作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Cs/>
                <w:szCs w:val="21"/>
              </w:rPr>
              <w:t>年宁波市教育廉政研究优秀成果三等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教育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市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基于应用型人才培养的地方本科院校校园文化建设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教导刊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10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健全二级学院（系）党政联席会议制度运行机制研究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工商职业技术学院学报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12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61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校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年来，本人先后在校团委、机能学院等多岗位历练。任现职级以来，在机能学院担任党政办主任兼任人事秘书，在事务繁琐工作量大的情况下，坚持高质高效地完成各项工作任务。积极参与学院申报宁波市特色学院工作，做好组织协调工作；组织实施了学院第四轮聘岗工作、专业技术岗位等级聘任、专业技术职务申报、人才引进、各项人才工程申报等人事工作；组织协调各岗位做好安全稳定工作，学院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连续三年评为学校安全稳定工作先进单位。注重提升自我，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，主持宁波市教育廉政研究课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并顺利结题，撰写的《健全二级学院党政联席会议制度运行机制研究》荣获宁波市教育廉政研究优秀成果三等奖，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在公开刊物发表高教管理类论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。</w:t>
            </w:r>
          </w:p>
          <w:p>
            <w:pPr>
              <w:pStyle w:val="Normal"/>
              <w:ind w:firstLine="4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>
          <w:b/>
          <w:bCs/>
        </w:rPr>
        <w:t>申报人联系方式：</w:t>
      </w:r>
      <w:r>
        <w:rPr>
          <w:b/>
          <w:bCs/>
        </w:rPr>
        <w:t>668583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1:32:00Z</dcterms:created>
  <dc:creator>HY-user</dc:creator>
  <dc:description/>
  <cp:keywords/>
  <dc:language>en-US</dc:language>
  <cp:lastModifiedBy>AutoBVT</cp:lastModifiedBy>
  <dcterms:modified xsi:type="dcterms:W3CDTF">2018-06-20T00:5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