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袁晓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8.07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（学士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01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09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.10—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管理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szCs w:val="21"/>
              </w:rPr>
              <w:t>8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szCs w:val="21"/>
              </w:rPr>
              <w:t>7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（</w:t>
            </w:r>
            <w:r>
              <w:rPr>
                <w:rFonts w:cs="宋体;SimSun" w:ascii="宋体;SimSun" w:hAnsi="宋体;SimSun"/>
                <w:bCs/>
                <w:szCs w:val="21"/>
              </w:rPr>
              <w:t>8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我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度考核为优秀，业绩要求符合《浙江大学宁波理工学院职员职级聘任办法》宁波理工人【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号中第七条第二款中的第一点：获得学校年度考核优秀等次或校级及以上（荣誉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虽然无突出业绩，但我自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年入校以来，作为一个老员工，在宁波理工学院教务线上已经工作了将近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年，一直遵纪守法，勤恳努力。且我在入学校之前，有经济师职称，这个在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年是属于中级职称，以考代聘的，但</w:t>
            </w:r>
            <w:r>
              <w:rPr>
                <w:szCs w:val="21"/>
              </w:rPr>
              <w:t>2004</w:t>
            </w:r>
            <w:r>
              <w:rPr>
                <w:szCs w:val="21"/>
              </w:rPr>
              <w:t>年入学校编制的时候，由于自己疏忽没积极争取，所以当时定的是初级职称。希望学校能考虑我的实际情况，同意我的职级申请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0:06:00Z</dcterms:created>
  <dc:creator>HY-user</dc:creator>
  <dc:description/>
  <cp:keywords/>
  <dc:language>en-US</dc:language>
  <cp:lastModifiedBy>AutoBVT</cp:lastModifiedBy>
  <cp:lastPrinted>2018-05-31T08:15:00Z</cp:lastPrinted>
  <dcterms:modified xsi:type="dcterms:W3CDTF">2018-06-20T02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