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七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事务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章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事处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1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事处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12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事处业务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共管理学：</w:t>
            </w:r>
            <w:r>
              <w:rPr>
                <w:rFonts w:cs="宋体;SimSun" w:ascii="宋体;SimSun" w:hAnsi="宋体;SimSun"/>
                <w:bCs/>
                <w:szCs w:val="21"/>
              </w:rPr>
              <w:t>79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等教育管理学：</w:t>
            </w:r>
            <w:r>
              <w:rPr>
                <w:rFonts w:cs="宋体;SimSun" w:ascii="宋体;SimSun" w:hAnsi="宋体;SimSun"/>
                <w:bCs/>
                <w:szCs w:val="21"/>
              </w:rPr>
              <w:t>85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调研报告写作：</w:t>
            </w:r>
            <w:r>
              <w:rPr>
                <w:rFonts w:cs="宋体;SimSun" w:ascii="宋体;SimSun" w:hAnsi="宋体;SimSun"/>
                <w:bCs/>
                <w:szCs w:val="21"/>
              </w:rPr>
              <w:t>6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√）：英语语言文学专业硕士研究生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时期高校因公出国（境）工作难点及改进措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教资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议高校英文网站跨文化传播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</w:t>
            </w:r>
            <w:r>
              <w:rPr>
                <w:rFonts w:cs="宋体;SimSun" w:ascii="宋体;SimSun" w:hAnsi="宋体;SimSun"/>
                <w:bCs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szCs w:val="21"/>
              </w:rPr>
              <w:t>综合视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承担校级重要合作项目的拓展、管理和服务相关工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美国印第安那波利斯大学合作办学项目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英国女王大学学生交流项目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新西兰梅西大学商学硕士直通项目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英国普利茅斯大学本科双学位项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爱尔兰都柏林理工学院硕士预备及硕士交流、教职工交流项目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.  </w:t>
            </w:r>
            <w:r>
              <w:rPr>
                <w:rFonts w:ascii="宋体;SimSun" w:hAnsi="宋体;SimSun" w:cs="宋体;SimSun"/>
                <w:szCs w:val="21"/>
              </w:rPr>
              <w:t>英国克兰菲尔德大学双学位合作项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承担师生出国境管理和服务工作、外事接待工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办理教职工因公出国（境）手续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指导学生参加校级海外交流项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国（境）外校际交流来宾接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协助领导拟订教育国际化相关管理办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浙江大学宁波理工学院教职工因公短期出国（境）管理办法》、《浙江大学宁波理工学院外宾接待管理实施办法（试行）》、《浙江大学宁波理工学院学生出国（境）学习交流管理办法（试行）》等制度文件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5-31T14:19:00Z</cp:lastPrinted>
  <dcterms:modified xsi:type="dcterms:W3CDTF">2018-06-20T01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