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工作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万树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4.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9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8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304"/>
        <w:gridCol w:w="3799"/>
      </w:tblGrid>
      <w:tr>
        <w:trPr>
          <w:trHeight w:val="454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0.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-2011.</w:t>
            </w:r>
            <w:r>
              <w:rPr>
                <w:szCs w:val="21"/>
              </w:rPr>
              <w:t>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浙江大学宁波理工学院团委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1.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14.</w:t>
            </w:r>
            <w:r>
              <w:rPr>
                <w:szCs w:val="21"/>
              </w:rPr>
              <w:t>0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浙江大学宁波理工学院信息学院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副书记 九级</w:t>
            </w:r>
          </w:p>
        </w:tc>
      </w:tr>
      <w:tr>
        <w:trPr>
          <w:trHeight w:val="454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4.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至今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浙大宁波理工学院学生工作部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0.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-2011.</w:t>
            </w:r>
            <w:r>
              <w:rPr>
                <w:szCs w:val="21"/>
              </w:rPr>
              <w:t>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浙江大学宁波理工学院团委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3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38"/>
        <w:gridCol w:w="1270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优秀共青团干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团市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高校思想政治教育“优秀思政工作者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355"/>
        <w:gridCol w:w="1560"/>
        <w:gridCol w:w="1752"/>
      </w:tblGrid>
      <w:tr>
        <w:trPr>
          <w:trHeight w:val="454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学风建设工作现状研究及对策建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浙江大学宁波理工学院教育参考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12</w:t>
            </w:r>
          </w:p>
        </w:tc>
      </w:tr>
      <w:tr>
        <w:trPr>
          <w:trHeight w:val="454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抓组织建设，推优质活动，促价值提升—多举措推动基层共青团组织活力建设的几点思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导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0</w:t>
            </w:r>
          </w:p>
        </w:tc>
      </w:tr>
      <w:tr>
        <w:trPr>
          <w:trHeight w:val="454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班级活力团支部建设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9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微商对宁波市大学生创业意愿的影响研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高校思想政治教育研究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1-2017.11</w:t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在学工部期间，负责办公室、学风建设、思想动态调研、思政先进评比、爱心教育、青马班、国旗班以及党员教育工作。完成部门规范性文件整理；完成《学校学风建设工作现状研究及对策建议》，发表在学校《教育参考》；完成新生适应性调研及报告、思想动态调研报告、部门档案归档工作、部门《数据年鉴》的编制、《学生工作规程》的整理编制、部门综合性文字材料与日常办公系统事务性工作；完成思政先进系列评选工作、学工例会、学生工作委员会、部门会议的组织、记录。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度考核优秀。获第二十期浙江省高校新任辅导员岗前培训结业证书、</w:t>
            </w:r>
            <w:r>
              <w:rPr>
                <w:sz w:val="18"/>
                <w:szCs w:val="18"/>
              </w:rPr>
              <w:t>KAB</w:t>
            </w:r>
            <w:r>
              <w:rPr>
                <w:sz w:val="18"/>
                <w:szCs w:val="18"/>
              </w:rPr>
              <w:t>创业教育讲师结业证书、“焦点解决短期心理咨询”工作坊学习结业证书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，开始在就业指导与服务中心工作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参加第九届浙江省大学生职业生涯规划大赛决赛，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二等奖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三等奖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就业形势调查、创新创业情况数据报送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质量跟踪调查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培养质量评价报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质量年度报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白皮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创业工作总结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创业工作启动会。组织宁波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大中专毕业生综合性招聘会暨浙江大学宁波理工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校园招聘会、大型综合性实习实训招聘会等，协助做好宁波市大学生创业培训示范基地汇报材料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毕业生就业实习等情况排摸、寒门学子、毕业生就业创业奖励、创业团队资助工作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加强学习和思考，公开发表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文章，获得宁波市教育局市级课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，作为指导教师获省级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97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74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6-07T10:04:00Z</cp:lastPrinted>
  <dcterms:modified xsi:type="dcterms:W3CDTF">2018-06-20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