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六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>A</w:t>
      </w:r>
      <w:r>
        <w:rPr>
          <w:rFonts w:eastAsia="仿宋_GB2312;仿宋" w:cs="宋体;SimSun" w:ascii="仿宋_GB2312;仿宋" w:hAnsi="仿宋_GB2312;仿宋"/>
          <w:b/>
          <w:bCs/>
          <w:color w:val="FF0000"/>
          <w:sz w:val="32"/>
          <w:szCs w:val="32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后勤发展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金朝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67.1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2.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（硕士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6.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六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1.0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11"/>
        <w:gridCol w:w="3373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90.4-2000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哈尔滨特殊钢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办公室副主任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0.4-200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万里学院后勤公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常务副总经理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2.5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成教学院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招生主任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3.5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后勤管理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主管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0.4—201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后勤管理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处长助理 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</w:tr>
      <w:tr>
        <w:trPr>
          <w:trHeight w:val="22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4-201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后勤管理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副处长  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4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后勤发展公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副总经理 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√ 创新思维</w:t>
            </w:r>
            <w:r>
              <w:rPr>
                <w:rFonts w:cs="宋体;SimSun" w:ascii="宋体;SimSun" w:hAnsi="宋体;SimSun"/>
                <w:bCs/>
                <w:szCs w:val="21"/>
              </w:rPr>
              <w:t>88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√ 绩效评估与管理</w:t>
            </w:r>
            <w:r>
              <w:rPr>
                <w:rFonts w:cs="宋体;SimSun" w:ascii="宋体;SimSun" w:hAnsi="宋体;SimSun"/>
                <w:bCs/>
                <w:szCs w:val="21"/>
              </w:rPr>
              <w:t>64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√ 公共政策分析</w:t>
            </w:r>
            <w:r>
              <w:rPr>
                <w:rFonts w:cs="宋体;SimSun" w:ascii="宋体;SimSun" w:hAnsi="宋体;SimSun"/>
                <w:bCs/>
                <w:szCs w:val="21"/>
              </w:rPr>
              <w:t>78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不要求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75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年前出生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视作合格（√）：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77"/>
        <w:gridCol w:w="1231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食堂文化内涵的构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后勤研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8.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后勤服务质量全员全过程评价体系建设研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后勤研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0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实际工作出发，不断开拓创新监管模式，撰写《全员全过程后勤服务评价监督体系研究》等一些列课题，并通过实践形成一套行之有效的监管措施，得到全国高校后勤协会的重视和推广；</w:t>
            </w:r>
          </w:p>
          <w:p>
            <w:pPr>
              <w:pStyle w:val="Normal"/>
              <w:snapToGrid w:val="false"/>
              <w:spacing w:lineRule="atLeast" w:line="240"/>
              <w:ind w:firstLine="5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服务师生的角度出发，搭建整合了后勤信息化互动平台，加强监管力度落实处罚手段，逐步提升后勤服务满意度；</w:t>
            </w:r>
          </w:p>
          <w:p>
            <w:pPr>
              <w:pStyle w:val="Normal"/>
              <w:snapToGrid w:val="false"/>
              <w:spacing w:lineRule="atLeast" w:line="240"/>
              <w:ind w:firstLine="5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学校利益出发，建立合理合规的引入机制；加强节能降耗管理，完善线上线下报修途径，得到市节能先进单位奖励；</w:t>
            </w:r>
          </w:p>
          <w:p>
            <w:pPr>
              <w:pStyle w:val="Normal"/>
              <w:snapToGrid w:val="false"/>
              <w:spacing w:lineRule="atLeast" w:line="240"/>
              <w:ind w:firstLine="5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学校安全角度出发做好食品卫生监督及传染病防控，在预防宣传及卫生安全督查、培训、建立卫生安全信息网络等方面卓有成效。</w:t>
            </w:r>
          </w:p>
          <w:p>
            <w:pPr>
              <w:pStyle w:val="Normal"/>
              <w:snapToGrid w:val="false"/>
              <w:spacing w:lineRule="atLeast" w:line="240"/>
              <w:ind w:firstLine="5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美化校园环境出发，不断改善绿化环境，连年获得宁波市护绿贡献奖；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带好监管团队出发，组织团队积极参与课题研讨，成为教育部所属后勤唯一研究杂志《高校后勤研究》的理事成员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545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28:00Z</dcterms:created>
  <dc:creator>HY-user</dc:creator>
  <dc:description/>
  <cp:keywords/>
  <dc:language>en-US</dc:language>
  <cp:lastModifiedBy>AutoBVT</cp:lastModifiedBy>
  <cp:lastPrinted>2018-05-28T10:20:00Z</cp:lastPrinted>
  <dcterms:modified xsi:type="dcterms:W3CDTF">2018-06-22T00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