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后勤保卫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冯财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04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1973.0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/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科</w:t>
            </w:r>
            <w:r>
              <w:rPr/>
              <w:t>（</w:t>
            </w:r>
            <w:r>
              <w:rPr/>
              <w:t>硕士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2015.12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副主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016.09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九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1.0</w:t>
            </w:r>
            <w:r>
              <w:rPr/>
              <w:t>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9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1992.12</w:t>
            </w:r>
            <w:r>
              <w:rPr/>
              <w:t>－</w:t>
            </w:r>
            <w:r>
              <w:rPr/>
              <w:t>1997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部队服现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士兵、班长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1998.01</w:t>
            </w:r>
            <w:r>
              <w:rPr/>
              <w:t>－</w:t>
            </w:r>
            <w:r>
              <w:rPr/>
              <w:t>2004.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部队服现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二、三级士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期间：</w:t>
            </w:r>
            <w:r>
              <w:rPr/>
              <w:t>2001.09</w:t>
            </w:r>
            <w:r>
              <w:rPr/>
              <w:t>－</w:t>
            </w:r>
            <w:r>
              <w:rPr/>
              <w:t>2004</w:t>
            </w:r>
            <w:r>
              <w:rPr/>
              <w:t>．</w:t>
            </w:r>
            <w:r>
              <w:rPr/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南京政治学院（经济与行政管理）专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2004.08</w:t>
            </w:r>
            <w:r>
              <w:rPr/>
              <w:t>－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浙大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副主管</w:t>
            </w:r>
            <w:r>
              <w:rPr>
                <w:rFonts w:eastAsia="Times New Roman"/>
              </w:rPr>
              <w:t xml:space="preserve">  </w:t>
            </w:r>
            <w:r>
              <w:rPr/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期间：</w:t>
            </w:r>
            <w:r>
              <w:rPr/>
              <w:t>2006.09</w:t>
            </w:r>
            <w:r>
              <w:rPr/>
              <w:t>－</w:t>
            </w:r>
            <w:r>
              <w:rPr/>
              <w:t>2009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南京陆军指挥学院（法律）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2008</w:t>
            </w:r>
            <w:r>
              <w:rPr/>
              <w:t>．</w:t>
            </w:r>
            <w:r>
              <w:rPr/>
              <w:t>05</w:t>
            </w:r>
            <w:r>
              <w:rPr/>
              <w:t>－</w:t>
            </w:r>
            <w:r>
              <w:rPr/>
              <w:t>2011.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西安交通大学（法学）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2011</w:t>
            </w:r>
            <w:r>
              <w:rPr/>
              <w:t>．</w:t>
            </w:r>
            <w:r>
              <w:rPr/>
              <w:t>01</w:t>
            </w:r>
            <w:r>
              <w:rPr/>
              <w:t>－</w:t>
            </w:r>
            <w:r>
              <w:rPr/>
              <w:t>2015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云南大学软件学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软件工程硕士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写作（</w:t>
            </w:r>
            <w:r>
              <w:rPr>
                <w:rFonts w:cs="宋体;SimSun" w:ascii="宋体;SimSun" w:hAnsi="宋体;SimSun"/>
                <w:bCs/>
                <w:szCs w:val="21"/>
              </w:rPr>
              <w:t>6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7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　　（</w:t>
            </w:r>
            <w:r>
              <w:rPr>
                <w:rFonts w:cs="宋体;SimSun" w:ascii="宋体;SimSun" w:hAnsi="宋体;SimSun"/>
                <w:bCs/>
                <w:szCs w:val="21"/>
              </w:rPr>
              <w:t>9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年前出生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 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 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先进保卫人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公安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1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先进工作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</w:t>
            </w:r>
            <w:r>
              <w:rPr>
                <w:rFonts w:ascii="宋体;SimSun" w:hAnsi="宋体;SimSun" w:cs="宋体;SimSun"/>
                <w:bCs/>
                <w:szCs w:val="21"/>
              </w:rPr>
              <w:t>大学宁波理工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1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校园车辆安全管理技术防范体系建设探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才资源开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cs="宋体;SimSun" w:ascii="宋体;SimSun" w:hAnsi="宋体;SimSun"/>
                <w:bCs/>
                <w:szCs w:val="21"/>
              </w:rPr>
              <w:t>.12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92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本着 “服务师生，保障安全”的服务宗旨，政治上始终与党中央保持一致，自觉加强党性修养，发扬军人作风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结合本职，</w:t>
            </w:r>
            <w:r>
              <w:rPr>
                <w:rFonts w:ascii="新宋体" w:hAnsi="新宋体" w:cs="新宋体" w:eastAsia="新宋体"/>
                <w:szCs w:val="21"/>
              </w:rPr>
              <w:t>牢固树立正确的管理服务理念，积极主动，扎实践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。</w:t>
            </w:r>
            <w:r>
              <w:rPr>
                <w:rFonts w:ascii="新宋体" w:hAnsi="新宋体" w:cs="新宋体" w:eastAsia="新宋体"/>
                <w:szCs w:val="21"/>
              </w:rPr>
              <w:t>在治安防范、群防群治、维护学校稳定等方面做了大量的工作，保障了学校正常的教学、科研、工作、生活秩序。</w:t>
            </w:r>
          </w:p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抓好队伍建设，提升素养，明确工作职责，完善工作计划。</w:t>
            </w:r>
          </w:p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合岗位实际，主持宁波市高保协会课题《高校校园安全技术防范体系建设研究》，</w:t>
            </w:r>
            <w:r>
              <w:rPr>
                <w:rFonts w:eastAsia="新宋体" w:cs="新宋体" w:ascii="新宋体" w:hAnsi="新宋体"/>
                <w:szCs w:val="21"/>
              </w:rPr>
              <w:t>2017</w:t>
            </w:r>
            <w:r>
              <w:rPr>
                <w:rFonts w:ascii="新宋体" w:hAnsi="新宋体" w:cs="新宋体" w:eastAsia="新宋体"/>
                <w:szCs w:val="21"/>
              </w:rPr>
              <w:t>年被市高等学校保卫工作研究会评为“保卫战线工作突出贡献奖”；结合校卫队相关规定和岗位职责，定期、不定期开展队员体能训练、业务知识学习，组织处置应急突发事件训练，提高理论和实地技能能力。</w:t>
            </w:r>
          </w:p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加强防范，落实、制定大型活动安保工作和方案，力保安全。</w:t>
            </w:r>
          </w:p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强化校园治安管理，做好十九大会议期间校园安全管理，完善技防，物防，加强人防巡查，通过会议布置、发整改通知、约谈等形式落实各项安全防范管理措施；制定各类大型活动和对外服务项目的安保方案；推进校园交通智能化建设，规范校园共享单车的停放秩序，使“有序停放，共享更好”成为校园一道亮丽的风景。</w:t>
            </w:r>
          </w:p>
          <w:p>
            <w:pPr>
              <w:pStyle w:val="Normal"/>
              <w:tabs>
                <w:tab w:val="clear" w:pos="420"/>
                <w:tab w:val="left" w:pos="2885" w:leader="none"/>
                <w:tab w:val="center" w:pos="5108" w:leader="none"/>
              </w:tabs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做好综合治理，加强工作协同 ，圆满完成各项工作任务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做好日常师生接报警，创新校卫队与学生治保员协同工作机制，通过“亮相”定点巡查与宣传、暗中守伏等手段做好治安防盗专项行动；积极与辖区派出所等地方相关部门进行交流建立工作互通联防；做好外来务工人员日常管理，严格“谁主管，谁负责”的属地管理；同时完成了新生军训和复退转业军人慰问和工会小组运动会、活动月等组织协调工作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工作取得了较好的成绩，得到了肯定。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2"/>
              </w:rPr>
              <w:t xml:space="preserve">      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69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5399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1T09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