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38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73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建筑工程学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6.0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硕士研究生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311"/>
        <w:gridCol w:w="4394"/>
      </w:tblGrid>
      <w:tr>
        <w:trPr>
          <w:trHeight w:val="45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2.08-2015.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济与贸易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书记、九级</w:t>
            </w:r>
          </w:p>
        </w:tc>
      </w:tr>
      <w:tr>
        <w:trPr>
          <w:trHeight w:val="45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7-2016.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济与贸易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书记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9-2017.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建筑工程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书记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建筑工程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副主管、团委书记、八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7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 （</w:t>
            </w:r>
            <w:r>
              <w:rPr>
                <w:rFonts w:cs="宋体;SimSun" w:ascii="宋体;SimSun" w:hAnsi="宋体;SimSun"/>
                <w:bCs/>
                <w:szCs w:val="21"/>
              </w:rPr>
              <w:t>9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78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46"/>
        <w:gridCol w:w="126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度浙江省志愿服务“两项计划”先进工作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共青团浙江省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“甬商所杯”全国高校大宗商品电子商务交易及创新大赛优秀指导教师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度宁波市共青团调研奖二等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共青团宁波市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生时政新闻关注与认知状况的调查分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IV </w:t>
            </w:r>
            <w:r>
              <w:rPr>
                <w:rFonts w:ascii="宋体;SimSun" w:hAnsi="宋体;SimSun" w:cs="宋体;SimSun"/>
                <w:bCs/>
                <w:sz w:val="24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619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任八级职以来认真履行该管理岗位职责，目前主要负责土建学院毕业生就业工作、毕业生的思想政治教育工作、学生档案工作、校友联络工作以及学生工作信息上报宣传工作。一是工作有热情、有亲和力，积极走进学生、了解学生、帮助学生；二是工作有思路，有序推进学院就业工作，学院就业率名列前茅，考研出国率达</w:t>
            </w:r>
            <w:r>
              <w:rPr>
                <w:szCs w:val="21"/>
              </w:rPr>
              <w:t>12.43%</w:t>
            </w:r>
            <w:r>
              <w:rPr>
                <w:szCs w:val="21"/>
              </w:rPr>
              <w:t>，再创新高，工作中注重调研，撰写调研论文并公开发表；三是工作有责任感，有较强的政治意识、卓越意识，对学生成长负责、对学院发展事业负责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7-06-05T09:18:00Z</cp:lastPrinted>
  <dcterms:modified xsi:type="dcterms:W3CDTF">2018-06-20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