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能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玉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3.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</w:t>
            </w: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七级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1.13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6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5-2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大学南岭校区医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晋升主管护师，中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等教育管理学：</w:t>
            </w:r>
            <w:r>
              <w:rPr>
                <w:rFonts w:cs="宋体;SimSun" w:ascii="宋体;SimSun" w:hAnsi="宋体;SimSun"/>
                <w:bCs/>
                <w:szCs w:val="21"/>
              </w:rPr>
              <w:t>(70)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共管理学</w:t>
            </w:r>
            <w:r>
              <w:rPr>
                <w:rFonts w:cs="宋体;SimSun" w:ascii="宋体;SimSun" w:hAnsi="宋体;SimSun"/>
                <w:bCs/>
                <w:szCs w:val="21"/>
              </w:rPr>
              <w:t>: (89)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调研报告写作</w:t>
            </w:r>
            <w:r>
              <w:rPr>
                <w:rFonts w:cs="宋体;SimSun" w:ascii="宋体;SimSun" w:hAnsi="宋体;SimSun"/>
                <w:bCs/>
                <w:szCs w:val="21"/>
              </w:rPr>
              <w:t>(6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年前出生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到宁波理工学院工作以来，认真执行学校的各项规章制度，不断加强自身修养，提高自身素质，积极做好岗位的各项事宜，贯彻以人为本的服务理念，为师生提供更好的服务。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岗位考核院内优秀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人主管学院后勤和资料室的相关工作，资料室包括档案管理和图书报刊借阅等。后勤方面负责学院的绿化、安全稳定卫生等工作，节假日前做好安全检查，同时做好台帐记录。机能学院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被评为学校安全稳定先进单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本人郑重承诺，所提供的材料客观真实。在职级申报评审过程中不做“打招呼”、“走关系”等违反工作纪律或干扰职级评审的事，若有违反，本人自愿放弃申报资格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665910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4:26:00Z</dcterms:created>
  <dc:creator>HY-user</dc:creator>
  <dc:description/>
  <cp:keywords/>
  <dc:language>en-US</dc:language>
  <cp:lastModifiedBy>AutoBVT</cp:lastModifiedBy>
  <cp:lastPrinted>2018-06-01T08:35:00Z</cp:lastPrinted>
  <dcterms:modified xsi:type="dcterms:W3CDTF">2018-06-20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