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科研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0.0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0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3"/>
        <w:gridCol w:w="4111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.8-2010.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信息学院 实验室管理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师 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6-2013.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信息学院 教学教务管理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员 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4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学科科研部 研究生与办公室管理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员 七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公共管理学：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高等教育管理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研报告写作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合格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>8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分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研究生学术节先进个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社会科学界联合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于数据驱动的专业选择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安徽电子信息职业技术学院学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教研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4.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color w:val="000000"/>
              </w:rPr>
              <w:t>实践教学体系下的应用型本科学生学习方法评价与对策研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浙江大学宁波理工学院（校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教研项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/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2.12-2014.12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自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从实验技术岗位转到管理岗位以来，热心学校管理工作，爱岗敬业，具备岗位所需的能力，能够切实履行所聘岗位的职责任务，具有良好的职业道德。目前本人在学科科研部从事研究生管理与办公室工作，承担研究生招生、报到、离校、档案、教学教务以及各培养环节的组织和管理，三届由我校全过程培养的硕士研究生顺利毕业，对浙大联培研究生进行学位论文抽查和培养质量综合分析，完成培养质量报告；负责办公室总结、规划等文字工作、科研数据统计以及日常办公室事务等。同时，担任学科科研部党支部组织委员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党支部民主测评为优秀。在较好地完成本职工作的同时，积极开展高等教育研究，主持校级教研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并以第一作者发表高教管理研究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考核优秀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获宁波市研究生学术节先进个人，几年来自身的管理服务水平和组织沟通能力得到了较大提升，已具备申报七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职员的任职条件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3858263374</w:t>
      </w:r>
      <w:r>
        <w:rPr>
          <w:b/>
          <w:bCs/>
        </w:rPr>
        <w:t>（</w:t>
      </w:r>
      <w:r>
        <w:rPr>
          <w:b/>
          <w:bCs/>
        </w:rPr>
        <w:t>663374</w:t>
      </w:r>
      <w:r>
        <w:rPr>
          <w:b/>
          <w:bCs/>
        </w:rPr>
        <w:t>）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19T07:12:00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