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肖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.0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  <w:r>
              <w:rPr>
                <w:rFonts w:cs="宋体;SimSun" w:ascii="宋体;SimSun" w:hAnsi="宋体;SimSun"/>
                <w:bCs/>
                <w:szCs w:val="21"/>
              </w:rPr>
              <w:t>2004.0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  <w:r>
              <w:rPr>
                <w:rFonts w:cs="宋体;SimSun" w:ascii="宋体;SimSun" w:hAnsi="宋体;SimSun"/>
                <w:bCs/>
                <w:szCs w:val="21"/>
              </w:rPr>
              <w:t>2016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七级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  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英语专业八级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人才队伍流动情况分析及对策建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参考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40004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40004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400040"/>
                <w:sz w:val="24"/>
              </w:rPr>
              <w:t>在外国语分院党政办公室从事行政工作，办公室工作有条不紊。本人分管学院安全，后勤，网站管理，宣传，行政和总支用章等工作，同时做好办公室其他工作，如工会福利的发放，教师考勤，各类活动的组织协调等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40004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40004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400040"/>
                <w:sz w:val="24"/>
              </w:rPr>
              <w:t>担任学院外事秘书。做好学院外籍教师的引进和日常管理工作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color w:val="40004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400040"/>
                <w:sz w:val="24"/>
              </w:rPr>
              <w:t>担任兼职档案员一职务，做好学院年度档案包括文件、照片等重要资料的收集，管理和归档工作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5-28T11:05:00Z</cp:lastPrinted>
  <dcterms:modified xsi:type="dcterms:W3CDTF">2018-06-20T02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