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八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雪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  <w:t>05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0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/201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60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03-2006.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正定级期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03-2016.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6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商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职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2"/>
        <w:gridCol w:w="4738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（</w:t>
            </w:r>
            <w:r>
              <w:rPr>
                <w:rFonts w:cs="宋体;SimSun" w:ascii="宋体;SimSun" w:hAnsi="宋体;SimSun"/>
                <w:bCs/>
                <w:szCs w:val="21"/>
              </w:rPr>
              <w:t>9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szCs w:val="21"/>
              </w:rPr>
              <w:t>8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公务写作（</w:t>
            </w:r>
            <w:r>
              <w:rPr>
                <w:rFonts w:cs="宋体;SimSun" w:ascii="宋体;SimSun" w:hAnsi="宋体;SimSun"/>
                <w:bCs/>
                <w:szCs w:val="21"/>
              </w:rPr>
              <w:t>7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6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谈高校教学管理执行力体系的设计与实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8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谈高校教学管理创新的必要性与对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佳木斯职业学院学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1</w:t>
            </w:r>
          </w:p>
        </w:tc>
      </w:tr>
    </w:tbl>
    <w:p>
      <w:pPr>
        <w:pStyle w:val="Normal"/>
        <w:spacing w:before="156" w:after="0"/>
        <w:rPr/>
      </w:pPr>
      <w:r>
        <w:rPr/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商学院负责教学管理工作，沟通组织协调能力较强，对于学生和老师有着较强的服务意识。商学院目前共有七个本科专业，两个专升本专业以及两个中美合作专业，共计学生</w:t>
            </w:r>
            <w:r>
              <w:rPr>
                <w:rFonts w:cs="宋体;SimSun" w:ascii="宋体;SimSun" w:hAnsi="宋体;SimSun"/>
                <w:szCs w:val="21"/>
              </w:rPr>
              <w:t>3286</w:t>
            </w:r>
            <w:r>
              <w:rPr>
                <w:rFonts w:ascii="宋体;SimSun" w:hAnsi="宋体;SimSun" w:cs="宋体;SimSun"/>
                <w:szCs w:val="21"/>
              </w:rPr>
              <w:t>人，专任教师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ascii="宋体;SimSun" w:hAnsi="宋体;SimSun" w:cs="宋体;SimSun"/>
                <w:szCs w:val="21"/>
              </w:rPr>
              <w:t>人。因此，教学任务落实，排课以及教学工作量核算任务较重。除常规工作外，重点工作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组织落实协调学科交叉课程，由于师资紧缺等因素，学校多个专业需委托本学院开设该类课程，本人积极作好协调沟通工作，本学院共为外专业开设学科交叉课</w:t>
            </w:r>
            <w:r>
              <w:rPr>
                <w:rFonts w:cs="宋体;SimSun" w:ascii="宋体;SimSun" w:hAnsi="宋体;SimSun"/>
                <w:szCs w:val="21"/>
              </w:rPr>
              <w:t>57</w:t>
            </w:r>
            <w:r>
              <w:rPr>
                <w:rFonts w:ascii="宋体;SimSun" w:hAnsi="宋体;SimSun" w:cs="宋体;SimSun"/>
                <w:szCs w:val="21"/>
              </w:rPr>
              <w:t>门次，在开课学院中，居全校开设门数首位。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每年转入商学院学习的学生人数较多，由于刚转入的学生对管理学院的专业特点及课程了解甚少，本人通过召开转专业学生课业指导会和个别指导，对转专业学生关心的相关课程补修问题作相关介绍，并对学生的疑问作一一解答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商学院专业多，教师多，教学任务落实中难免会存在交叉和重复，本人通过各专业负责人进行有效协调沟通；对于工作量实在不满的教师，建议其通过开设公选课或学科交叉课来完成教学工作量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本人郑重承诺，所提供的材料客观真实。在职级申报评审过程中不做“打招呼”、“走关系”等违反工作纪律或干扰职级评审的事，若有违反，本人自愿放弃申报资格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3819828249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1T06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