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第（）期预备党员培训班主题实践活动记录表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                                                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  <w:r>
        <w:rPr>
          <w:rFonts w:eastAsia="Calibri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支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员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0"/>
                <w:szCs w:val="21"/>
              </w:rPr>
            </w:pPr>
            <w:r>
              <w:rPr>
                <w:sz w:val="28"/>
                <w:szCs w:val="28"/>
              </w:rPr>
              <w:t>学员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主题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时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小时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指导老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目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效果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总结及心得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</w:rPr>
              <w:t>字以上另附页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实践评分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0:57:00Z</dcterms:created>
  <dc:creator>微软用户</dc:creator>
  <dc:description/>
  <cp:keywords/>
  <dc:language>en-US</dc:language>
  <cp:lastModifiedBy>User</cp:lastModifiedBy>
  <dcterms:modified xsi:type="dcterms:W3CDTF">2012-11-15T01:23:00Z</dcterms:modified>
  <cp:revision>3</cp:revision>
  <dc:subject/>
  <dc:title>附5    </dc:title>
</cp:coreProperties>
</file>