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5"/>
        <w:gridCol w:w="689"/>
        <w:gridCol w:w="1099"/>
        <w:gridCol w:w="846"/>
        <w:gridCol w:w="830"/>
        <w:gridCol w:w="734"/>
        <w:gridCol w:w="1111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夏文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30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8.01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3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08"/>
        <w:gridCol w:w="3853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3.</w:t>
            </w:r>
            <w:r>
              <w:rPr>
                <w:rFonts w:cs="宋体;SimSun" w:ascii="宋体;SimSun" w:hAnsi="宋体;SimSun"/>
                <w:bCs/>
                <w:szCs w:val="21"/>
              </w:rPr>
              <w:t>05-2016.0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土建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思政辅导员（专技</w:t>
            </w:r>
            <w:r>
              <w:rPr>
                <w:rFonts w:ascii="宋体;SimSun" w:hAnsi="宋体;SimSun" w:cs="宋体;SimSun"/>
                <w:bCs/>
                <w:szCs w:val="21"/>
              </w:rPr>
              <w:t>十二级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019.0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委副书记（业务</w:t>
            </w:r>
            <w:r>
              <w:rPr>
                <w:rFonts w:ascii="宋体;SimSun" w:hAnsi="宋体;SimSun" w:cs="宋体;SimSun"/>
                <w:bCs/>
                <w:szCs w:val="21"/>
              </w:rPr>
              <w:t>副主管、</w:t>
            </w:r>
            <w:r>
              <w:rPr>
                <w:rFonts w:ascii="宋体;SimSun" w:hAnsi="宋体;SimSun" w:cs="宋体;SimSun"/>
                <w:bCs/>
                <w:szCs w:val="21"/>
              </w:rPr>
              <w:t>九级职员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cs="宋体;SimSun" w:ascii="宋体;SimSun" w:hAnsi="宋体;SimSun"/>
                <w:bCs/>
                <w:szCs w:val="21"/>
              </w:rPr>
              <w:t>.03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  <w:r>
              <w:rPr>
                <w:rFonts w:ascii="宋体;SimSun" w:hAnsi="宋体;SimSun" w:cs="宋体;SimSun"/>
                <w:bCs/>
                <w:szCs w:val="21"/>
              </w:rPr>
              <w:t>、九级职员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1519"/>
        <w:gridCol w:w="96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浙江省志愿服务工作先进个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团浙江省委、浙江省志愿者协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厅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第九届微型党课比赛优胜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宁波市委宣传部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5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高校和直属学校（单位）“勇立潮头话担当”微型党课比赛一等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宁波市委教育工作委员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4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大学宁波理工学院优秀共产党员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浙江大学宁波理工学院委员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8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第四届“十三五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话担当”微型党课比赛一等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浙江大学宁波理工学院委员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6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  <w:r>
              <w:rPr>
                <w:rFonts w:ascii="宋体;SimSun" w:hAnsi="宋体;SimSun" w:cs="宋体;SimSun"/>
                <w:szCs w:val="21"/>
              </w:rPr>
              <w:t>考核优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</w:t>
            </w:r>
            <w:r>
              <w:rPr>
                <w:rFonts w:ascii="宋体;SimSun" w:hAnsi="宋体;SimSun" w:cs="宋体;SimSun"/>
                <w:szCs w:val="21"/>
              </w:rPr>
              <w:t>宁波理工学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869"/>
        <w:gridCol w:w="1541"/>
        <w:gridCol w:w="2133"/>
      </w:tblGrid>
      <w:tr>
        <w:trPr>
          <w:trHeight w:val="45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“全团抓学校”新理念下高校共青团工作的研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基础教育课程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SN1672-67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 xml:space="preserve">5 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教育厅大学生思想政治教育专项课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教育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厅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-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担任辅导员期间，获高校辅导员职业能力大赛华东区一等奖、全国赛优秀奖，实现宁波高校历史突破。担任学校团委副书记期间，荣获“全国五四红旗团委”；“挑战杯”赛事获全国银奖，学校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度获得省赛“最佳进步奖”，获奖等次和数量均创历史最佳；引领青年到祖国最需要的地方去，两项计划、西部专招和参军入伍人数均达历史高位；坚持理论宣讲，担任浙江省青年讲师团讲师、浙江省十九大精神高校宣讲团成员，个人获市级及以上荣誉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项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2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21T0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F341A8C9746A59A2F07F017EB2763</vt:lpwstr>
  </property>
  <property fmtid="{D5CDD505-2E9C-101B-9397-08002B2CF9AE}" pid="3" name="KSOProductBuildVer">
    <vt:lpwstr>2052-11.1.0.10356</vt:lpwstr>
  </property>
</Properties>
</file>