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十一  级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10"/>
        <w:gridCol w:w="810"/>
        <w:gridCol w:w="824"/>
        <w:gridCol w:w="825"/>
        <w:gridCol w:w="19"/>
        <w:gridCol w:w="796"/>
        <w:gridCol w:w="816"/>
        <w:gridCol w:w="1405"/>
        <w:gridCol w:w="992"/>
        <w:gridCol w:w="50"/>
        <w:gridCol w:w="817"/>
      </w:tblGrid>
      <w:tr>
        <w:trPr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刘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20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</w:rPr>
              <w:t>图书与信息技术中心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5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08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.</w:t>
            </w:r>
            <w:r>
              <w:rPr/>
              <w:t>12</w:t>
            </w:r>
            <w:r>
              <w:rPr/>
              <w:t>/</w:t>
            </w:r>
            <w:r>
              <w:rPr/>
              <w:t xml:space="preserve">4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2/</w:t>
            </w: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情报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01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337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取得硕士学位后到学校工作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3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8507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10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6"/>
              <w:gridCol w:w="1985"/>
              <w:gridCol w:w="1559"/>
              <w:gridCol w:w="709"/>
              <w:gridCol w:w="1134"/>
            </w:tblGrid>
            <w:tr>
              <w:trPr>
                <w:trHeight w:val="460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伟大之史识与史才——评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&lt;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邵廷采全集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&gt;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文汇读书周报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传统文化视野下的大学生核心价值观培育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华北水利水电大学学报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社会科学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2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文化遗产视野下的大学生传统文化教育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浙江海洋学院学报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以阳明文化推进宁波社会主义核心价值观落细落小落实》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文教资料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高校校园文化建设的主体与方向——以宁波市高校为例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学理论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用声音叙事——我是非遗传承人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大学出版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图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/5 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王阳明危机管理对于新时代公共管理者的启示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良知之光共建共享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龙场论坛论文集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0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图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102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7"/>
              <w:gridCol w:w="1843"/>
              <w:gridCol w:w="1134"/>
              <w:gridCol w:w="708"/>
              <w:gridCol w:w="709"/>
              <w:gridCol w:w="1559"/>
              <w:gridCol w:w="851"/>
            </w:tblGrid>
            <w:tr>
              <w:trPr>
                <w:trHeight w:val="566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高校图书馆微信公众号赋能阅读推广的对策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浙江省高校图书情报工作委员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00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至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 20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4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阳明文化促进社会主义核心价值观“三落”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宁波市哲学社会科学规划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G16ZX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－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-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阳明文化海外传播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宁波市哲学社会科学规划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G16-ZX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5/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大学生文化引领机制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学校党建思政课题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0.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4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-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6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E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）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5389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102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0"/>
              <w:gridCol w:w="2041"/>
              <w:gridCol w:w="1928"/>
              <w:gridCol w:w="1276"/>
              <w:gridCol w:w="1276"/>
            </w:tblGrid>
            <w:tr>
              <w:trPr>
                <w:trHeight w:val="513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 xml:space="preserve"> 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18"/>
                      <w:szCs w:val="18"/>
                    </w:rPr>
                    <w:t>“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青年人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·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 xml:space="preserve">中国梦” 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共青团中央全国大学生社会实践评选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全国三等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共青团中央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学校部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人民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3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2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关于评选浙江省高校图书馆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7—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度先进集体和先进个人的通知》浙高图秘字〔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〕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号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高校图书馆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7—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度先进工作者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高等学校图书情报工作委员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9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关于举办全国首届“图书馆杯主题海报创意设计大赛”的通知》中图学字〔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〕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 xml:space="preserve">18 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号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赛区优秀组织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图书馆学会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高等级学校图书馆情报工作委员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2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创意点亮阅读生活”——浙江省阅读推广活动创意策划大赛决赛》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阅读推广案例策划三等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浙江省图书馆学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7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《关于组织“第十一届浙东学术论坛”征文的通知》投稿论文：《阳明学视野下青年文化自信问题探析》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优秀论文三等奖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市社科联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文化研究会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8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市优秀共青团干部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宁波市优秀团干部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80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共青团宁波市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2015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;仿宋" w:hAnsi="仿宋_GB2312;仿宋" w:cs="宋体;SimSun" w:eastAsia="仿宋_GB2312;仿宋"/>
                      <w:kern w:val="0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</w:rPr>
              <w:t>进校八年，不改初心，致力于人文校园与书香校园建设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任外国语学院辅导员期间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2—20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），获评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学校第七届三育人先进团队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指导三叶草生命关怀项目获浙江大学校园文化培育奖；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作为主要参与者创建学校阳明学堂，作为主要执笔人申报的阳明学堂项目获宁波市宣传思想文化创新奖。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转入图书馆后，创新书香理工建设联动机制，塑造阅读马拉松、自由写作大赛等阅读品牌，“二十四明月夜”阅读推广案例获浙江省阅读案例策划三等奖；累计开展读书活动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余场次，参与人次近万人。优化微信运营，订阅用户扩大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倍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34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），微信影响力排行在省内处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-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名间，在同类院校中名列全省第一。</w:t>
            </w:r>
          </w:p>
          <w:p>
            <w:pPr>
              <w:pStyle w:val="Normal"/>
              <w:ind w:firstLine="361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</w:rPr>
              <w:t>教研相长，聚焦青年文化自信培育与高校传统文化传承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连续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担任外国语学院、土建学院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-1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级的思政教学工作，在课程中创新图书馆信息素养嵌入式教育，围绕青年文化自信问题，主持、参与地厅级课题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、公开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篇。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18"/>
                <w:szCs w:val="18"/>
              </w:rPr>
              <w:t>社会服务，以生为本，服务学生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连续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担任学生暑期社会实践指导老师，指导学生完成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国家级创新创业训练计划，担任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个学生社团指导老师。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1641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9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承诺人（手写签名）：                    年    月    日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1399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10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05:00Z</dcterms:created>
  <dc:creator>组织人事部</dc:creator>
  <dc:description/>
  <cp:keywords/>
  <dc:language>en-US</dc:language>
  <cp:lastModifiedBy>admin</cp:lastModifiedBy>
  <cp:lastPrinted>2019-06-13T09:02:00Z</cp:lastPrinted>
  <dcterms:modified xsi:type="dcterms:W3CDTF">2019-06-25T00:45:00Z</dcterms:modified>
  <cp:revision>231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