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专技三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37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樊丽淑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505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商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963.1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研究生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05.03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教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正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</w:rPr>
              <w:t>2009.12/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专技四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000000"/>
              </w:rPr>
              <w:t>2009.12/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经济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严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2005.3-2009.11  </w:t>
            </w:r>
            <w:r>
              <w:rPr>
                <w:rFonts w:ascii="宋体;SimSun" w:hAnsi="宋体;SimSun"/>
              </w:rPr>
              <w:t>浙江大学宁波理工学院经济贸易学院  国际贸易研究所副教授 实验中心主任</w:t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2009.12-2016.09 </w:t>
            </w:r>
            <w:r>
              <w:rPr>
                <w:rFonts w:ascii="宋体;SimSun" w:hAnsi="宋体;SimSun"/>
              </w:rPr>
              <w:t>浙江大学宁波理工学院经济贸易学院  国际贸易研究所教授，副院长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2016.10-</w:t>
            </w:r>
            <w:r>
              <w:rPr>
                <w:rFonts w:ascii="宋体;SimSun" w:hAnsi="宋体;SimSun"/>
              </w:rPr>
              <w:t>至今    浙江大学宁波理工学院商学院        国际贸易研究所教授</w:t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学术组织任职情况</w:t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</w:rPr>
              <w:t xml:space="preserve">宁波市服务外包研究中心副主任   </w:t>
            </w:r>
            <w:r>
              <w:rPr>
                <w:rFonts w:ascii="宋体;SimSun" w:hAnsi="宋体;SimSun"/>
              </w:rPr>
              <w:t>2009-2014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宁波市服务外包研究中心执行主任 </w:t>
            </w:r>
            <w:r>
              <w:rPr>
                <w:rFonts w:ascii="宋体;SimSun" w:hAnsi="宋体;SimSun"/>
              </w:rPr>
              <w:t>2015-</w:t>
            </w:r>
            <w:r>
              <w:rPr>
                <w:rFonts w:ascii="宋体;SimSun" w:hAnsi="宋体;SimSun"/>
              </w:rPr>
              <w:t>至今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浙江大学宁波理工学院丝绸之路研究院执行院长  </w:t>
            </w:r>
            <w:r>
              <w:rPr>
                <w:rFonts w:ascii="宋体;SimSun" w:hAnsi="宋体;SimSun"/>
              </w:rPr>
              <w:t>2015-</w:t>
            </w:r>
            <w:r>
              <w:rPr>
                <w:rFonts w:ascii="宋体;SimSun" w:hAnsi="宋体;SimSun"/>
              </w:rPr>
              <w:t>至今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b/>
                <w:bCs/>
                <w:sz w:val="24"/>
              </w:rPr>
              <w:t>二、申请人聘任正高以来主要学术技术成就及影响（限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主要从事国际贸易、产业经济等领域理论与实证研究，积极</w:t>
            </w:r>
            <w:r>
              <w:rPr>
                <w:rFonts w:ascii="宋体;SimSun" w:hAnsi="宋体;SimSun"/>
              </w:rPr>
              <w:t>围绕地方经济社会发展开展科研咨政研究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在服务贸易</w:t>
            </w:r>
            <w:r>
              <w:rPr>
                <w:rFonts w:ascii="宋体;SimSun" w:hAnsi="宋体;SimSun"/>
              </w:rPr>
              <w:t>、产业升级与</w:t>
            </w:r>
            <w:r>
              <w:rPr>
                <w:rFonts w:ascii="宋体;SimSun" w:hAnsi="宋体;SimSun"/>
              </w:rPr>
              <w:t>咨政</w:t>
            </w:r>
            <w:r>
              <w:rPr>
                <w:rFonts w:ascii="宋体;SimSun" w:hAnsi="宋体;SimSun"/>
              </w:rPr>
              <w:t>研究</w:t>
            </w:r>
            <w:r>
              <w:rPr>
                <w:rFonts w:ascii="宋体;SimSun" w:hAnsi="宋体;SimSun"/>
              </w:rPr>
              <w:t>等方面形成了一定特色</w:t>
            </w:r>
            <w:r>
              <w:rPr>
                <w:rFonts w:ascii="宋体;SimSun" w:hAnsi="宋体;SimSun"/>
              </w:rPr>
              <w:t>。自任现职以来，主持省级及以上教研、科研课题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项，主参国家级课题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项，主持市级及横向课题</w:t>
            </w: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>多项；获浙江省科技进步三等奖、宁波市科技进步三等奖、</w:t>
            </w:r>
            <w:r>
              <w:rPr/>
              <w:t>宁波市党政系统优秀调研成果一等奖（政府颁发）</w:t>
            </w:r>
            <w:r>
              <w:rPr>
                <w:rFonts w:ascii="宋体;SimSun" w:hAnsi="宋体;SimSun"/>
              </w:rPr>
              <w:t>各一次；发表论文</w:t>
            </w:r>
            <w:r>
              <w:rPr>
                <w:rFonts w:ascii="宋体;SimSun" w:hAnsi="宋体;SimSun"/>
              </w:rPr>
              <w:t>18</w:t>
            </w:r>
            <w:r>
              <w:rPr>
                <w:rFonts w:ascii="宋体;SimSun" w:hAnsi="宋体;SimSun"/>
              </w:rPr>
              <w:t>篇，其中一级五篇（</w:t>
            </w:r>
            <w:r>
              <w:rPr>
                <w:rFonts w:ascii="宋体;SimSun" w:hAnsi="宋体;SimSun"/>
              </w:rPr>
              <w:t>EI</w:t>
            </w:r>
            <w:r>
              <w:rPr>
                <w:rFonts w:ascii="宋体;SimSun" w:hAnsi="宋体;SimSun"/>
              </w:rPr>
              <w:t>两篇）；出版专著、教材各一部，获授权发明专利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项，指导硕士研究生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名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  <w:b/>
              </w:rPr>
              <w:t>咨政研究成效较突出，获相关部门高度认可</w:t>
            </w:r>
            <w:r>
              <w:rPr>
                <w:rFonts w:ascii="宋体;SimSun" w:hAnsi="宋体;SimSun"/>
              </w:rPr>
              <w:t>。</w:t>
            </w:r>
            <w:r>
              <w:rPr>
                <w:rFonts w:ascii="宋体;SimSun" w:hAnsi="宋体;SimSun"/>
                <w:b/>
              </w:rPr>
              <w:t>全方位参与宁波市文化消费试点城市建设（全国），</w:t>
            </w:r>
            <w:r>
              <w:rPr>
                <w:rFonts w:ascii="宋体;SimSun" w:hAnsi="宋体;SimSun"/>
              </w:rPr>
              <w:t>研究成果</w:t>
            </w:r>
            <w:r>
              <w:rPr/>
              <w:t>被文化部授予全国</w:t>
            </w:r>
            <w:r>
              <w:rPr/>
              <w:t>10</w:t>
            </w:r>
            <w:r>
              <w:rPr/>
              <w:t>佳（</w:t>
            </w:r>
            <w:r>
              <w:rPr/>
              <w:t>2017</w:t>
            </w:r>
            <w:r>
              <w:rPr/>
              <w:t>）与优秀调研报告（</w:t>
            </w:r>
            <w:r>
              <w:rPr/>
              <w:t>2018</w:t>
            </w:r>
            <w:r>
              <w:rPr/>
              <w:t>），同时被宁波市政府</w:t>
            </w:r>
            <w:r>
              <w:rPr>
                <w:rFonts w:ascii="宋体;SimSun" w:hAnsi="宋体;SimSun"/>
              </w:rPr>
              <w:t>作为工作方案及政策采纳实施；</w:t>
            </w:r>
            <w:r>
              <w:rPr>
                <w:b/>
              </w:rPr>
              <w:t>服务宁波市工商联参政议政工作成效显著</w:t>
            </w:r>
            <w:r>
              <w:rPr/>
              <w:t>，主持多项课题获各年度宁波市党政系统优秀成果一、二、</w:t>
            </w:r>
            <w:r>
              <w:rPr>
                <w:rFonts w:ascii="宋体;SimSun" w:hAnsi="宋体;SimSun"/>
              </w:rPr>
              <w:t>三等奖；</w:t>
            </w:r>
            <w:r>
              <w:rPr>
                <w:b/>
              </w:rPr>
              <w:t>获宁波市市长与副市长批示两项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三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正高专业技术职务岗位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10</w:t>
            </w:r>
            <w:r>
              <w:rPr>
                <w:u w:val="single"/>
              </w:rPr>
              <w:t xml:space="preserve"> 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3</w:t>
            </w:r>
            <w:r>
              <w:rPr/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项目（主持</w:t>
            </w:r>
            <w:r>
              <w:rPr/>
              <w:t>C</w:t>
            </w:r>
            <w:r>
              <w:rPr/>
              <w:t>类以上项目）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9"/>
              <w:gridCol w:w="2126"/>
              <w:gridCol w:w="1134"/>
              <w:gridCol w:w="1061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686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基于</w:t>
                  </w:r>
                  <w:r>
                    <w:rPr>
                      <w:rFonts w:ascii="宋体;SimSun" w:hAnsi="宋体;SimSun"/>
                    </w:rPr>
                    <w:t>RD</w:t>
                  </w:r>
                  <w:r>
                    <w:rPr>
                      <w:rFonts w:ascii="宋体;SimSun" w:hAnsi="宋体;SimSun"/>
                    </w:rPr>
                    <w:t>与动态比较优势的浙江产业升级研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浙江省社科规划（共建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.2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010.11-2011.11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/3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C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任务驱动的探究式协同教学法在《计量经济学》教学中的应用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浙江省高等教育课堂教学改革项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013.10-2013.1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/5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C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论文（发表</w:t>
            </w:r>
            <w:r>
              <w:rPr/>
              <w:t>I</w:t>
            </w:r>
            <w:r>
              <w:rPr/>
              <w:t>类论文情况）</w:t>
            </w:r>
          </w:p>
          <w:tbl>
            <w:tblPr>
              <w:tblW w:w="931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  <w:gridCol w:w="2410"/>
              <w:gridCol w:w="1134"/>
              <w:gridCol w:w="1276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3.</w:t>
            </w:r>
            <w:r>
              <w:rPr/>
              <w:t>专著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45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977"/>
              <w:gridCol w:w="850"/>
              <w:gridCol w:w="850"/>
            </w:tblGrid>
            <w:tr>
              <w:trPr>
                <w:trHeight w:val="566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科研、教研成果奖励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7"/>
              <w:gridCol w:w="2126"/>
              <w:gridCol w:w="1770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制造业创新能力提升研究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  <w:r>
                    <w:rPr/>
                    <w:t>度宁波党政系统优秀调研成果奖一等奖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</w:t>
                  </w:r>
                  <w:r>
                    <w:rPr/>
                    <w:t>人民</w:t>
                  </w:r>
                  <w:r>
                    <w:rPr/>
                    <w:t>政府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4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/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/>
              <w:t>发明专利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6.</w:t>
            </w:r>
            <w:r>
              <w:rPr/>
              <w:t xml:space="preserve">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9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2268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15203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>荣誉及人才称号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6"/>
              <w:gridCol w:w="2410"/>
              <w:gridCol w:w="1134"/>
              <w:gridCol w:w="1134"/>
            </w:tblGrid>
            <w:tr>
              <w:trPr>
                <w:trHeight w:val="465" w:hRule="atLeast"/>
                <w:cantSplit w:val="true"/>
              </w:trPr>
              <w:tc>
                <w:tcPr>
                  <w:tcW w:w="4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情况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宁波理工学院先进</w:t>
                  </w:r>
                  <w:r>
                    <w:rPr/>
                    <w:t>工作者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经贸学院实践教学质量评价与监控体系研究，教学成果二等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《计量经济学》课程教学体系与教学方法的改革创新研究与实践</w:t>
                  </w:r>
                  <w:r>
                    <w:rPr/>
                    <w:t>，教学成果二等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</w:rPr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9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774"/>
              <w:gridCol w:w="2552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级别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9.</w:t>
            </w:r>
            <w:r>
              <w:rPr>
                <w:b/>
              </w:rPr>
              <w:t>其他</w:t>
            </w:r>
            <w:r>
              <w:rPr>
                <w:b/>
              </w:rPr>
              <w:t>本学科公认的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</w:rPr>
              <w:t>类课题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新时期宁波高校服务地方经济转转型升级对策研究（</w:t>
            </w:r>
            <w:r>
              <w:rPr/>
              <w:t>SCG385</w:t>
            </w:r>
            <w:r>
              <w:rPr/>
              <w:t>），浙江省教育科学规划，</w:t>
            </w:r>
            <w:r>
              <w:rPr/>
              <w:t>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  <w:r>
              <w:rPr>
                <w:b/>
              </w:rPr>
              <w:t>类课题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宁波加快“嵌入式”生产服务业发展对策研究（</w:t>
            </w:r>
            <w:r>
              <w:rPr/>
              <w:t>G12-ZC10</w:t>
            </w:r>
            <w:r>
              <w:rPr/>
              <w:t>），宁波市哲学社科规划课题，</w:t>
            </w:r>
            <w:r>
              <w:rPr/>
              <w:t>2012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1/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云时代背景下宁波服务外包企业核心竞争力的提升：基于创新驱动的视角（</w:t>
            </w:r>
            <w:r>
              <w:rPr/>
              <w:t>2013A10030</w:t>
            </w:r>
            <w:r>
              <w:rPr/>
              <w:t>），</w:t>
            </w:r>
            <w:r>
              <w:rPr/>
              <w:t>2013</w:t>
            </w:r>
            <w:r>
              <w:rPr/>
              <w:t>，宁波市科技局软课题，</w:t>
            </w:r>
            <w:r>
              <w:rPr/>
              <w:t>1/6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以供给侧改革促进宁波文化消费扩大的对策建议，宁波市哲学社科规划课题，</w:t>
            </w:r>
            <w:r>
              <w:rPr/>
              <w:t>2017 ,1/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经贸分院实践教学质量评价与监控体系的研究与实践</w:t>
            </w:r>
            <w:r>
              <w:rPr/>
              <w:t>，浙大宁波理工学院教改课题，</w:t>
            </w:r>
            <w:r>
              <w:rPr/>
              <w:t>2010</w:t>
            </w:r>
            <w:r>
              <w:rPr/>
              <w:t>，</w:t>
            </w:r>
            <w:r>
              <w:rPr/>
              <w:t>1/4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多元发展的国际化教育实践研究</w:t>
            </w:r>
            <w:r>
              <w:rPr/>
              <w:t>----</w:t>
            </w:r>
            <w:r>
              <w:rPr/>
              <w:t>合作办学十年探索</w:t>
            </w:r>
            <w:r>
              <w:rPr/>
              <w:t>，浙大宁波理工学院教改课题，</w:t>
            </w:r>
            <w:r>
              <w:rPr/>
              <w:t>2015,1/5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OBE</w:t>
            </w:r>
            <w:r>
              <w:rPr/>
              <w:t>理念下国贸专业创新应用型人才培养的实践教学体系优化研究，浙大宁波理工教改课题，</w:t>
            </w:r>
            <w:r>
              <w:rPr/>
              <w:t>2019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北仑十三五服务业发展规划，北仑服务业发展局，</w:t>
            </w:r>
            <w:r>
              <w:rPr/>
              <w:t>2015</w:t>
            </w:r>
            <w:r>
              <w:rPr/>
              <w:t>，</w:t>
            </w:r>
            <w:r>
              <w:rPr/>
              <w:t>1/7 (15</w:t>
            </w:r>
            <w:r>
              <w:rPr/>
              <w:t>万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</w:rPr>
              <w:t>类论文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产业升级进程中的企业创新行为研究，中国人大复印资料期刊全文收录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  <w:r>
              <w:rPr/>
              <w:t>2013</w:t>
            </w:r>
            <w:r>
              <w:rPr/>
              <w:t>，</w:t>
            </w:r>
            <w:r>
              <w:rPr/>
              <w:t>1/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 w:tgtFrame="_blank">
              <w:r>
                <w:rPr>
                  <w:rStyle w:val="InternetLink"/>
                </w:rPr>
                <w:t>供给侧改革视域下服务外包企业核心竞争力提升研究</w:t>
              </w:r>
            </w:hyperlink>
            <w:r>
              <w:rPr/>
              <w:t>，人大复印资料期刊全文收录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  <w:r>
              <w:rPr/>
              <w:t>2017</w:t>
            </w:r>
            <w:r>
              <w:rPr/>
              <w:t>，</w:t>
            </w:r>
            <w:r>
              <w:rPr/>
              <w:t>1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  <w:r>
              <w:rPr>
                <w:b/>
              </w:rPr>
              <w:t>类论文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Analysis of the Factors Affecting the Technical Efficiency of Listed Logistics Companies in China</w:t>
            </w:r>
            <w:r>
              <w:rPr/>
              <w:t>，</w:t>
            </w:r>
            <w:r>
              <w:rPr/>
              <w:t>EI</w:t>
            </w:r>
            <w:r>
              <w:rPr/>
              <w:t>收录</w:t>
            </w:r>
            <w:r>
              <w:rPr/>
              <w:t>，</w:t>
            </w:r>
            <w:r>
              <w:rPr/>
              <w:t>2011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1/1</w:t>
            </w:r>
          </w:p>
          <w:p>
            <w:pPr>
              <w:pStyle w:val="Normal"/>
              <w:ind w:left="210" w:hanging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打造制造业创新中心，重塑宁波制造业竞争新优势，</w:t>
            </w:r>
            <w:r>
              <w:rPr/>
              <w:t>宁波日报（理论版）</w:t>
            </w:r>
            <w:r>
              <w:rPr/>
              <w:t>，</w:t>
            </w:r>
            <w:r>
              <w:rPr/>
              <w:t>2016.8      1/3</w:t>
            </w:r>
          </w:p>
          <w:p>
            <w:pPr>
              <w:pStyle w:val="Normal"/>
              <w:ind w:left="210" w:hanging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《</w:t>
            </w:r>
            <w:r>
              <w:rPr/>
              <w:t>关于打造制造业创新中心的对策建议</w:t>
            </w:r>
            <w:r>
              <w:rPr/>
              <w:t>》获</w:t>
            </w:r>
            <w:r>
              <w:rPr/>
              <w:t>宁波市市长刘琦批示</w:t>
            </w:r>
            <w:r>
              <w:rPr/>
              <w:t>，</w:t>
            </w:r>
            <w:r>
              <w:rPr/>
              <w:t>201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《以供给侧改革促进宁波文化消费扩大的对策建议》获宁波市副市长许亚南批示，</w:t>
            </w:r>
            <w:r>
              <w:rPr/>
              <w:t>2017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rPr>
                <w:b/>
                <w:b/>
              </w:rPr>
            </w:pPr>
            <w:r>
              <w:rPr>
                <w:b/>
              </w:rPr>
              <w:t>课题获奖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ind w:firstLine="420"/>
              <w:rPr>
                <w:b/>
                <w:b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宁波市科技创新发展战略系列研究，</w:t>
            </w:r>
            <w:r>
              <w:rPr>
                <w:rFonts w:ascii="宋体;SimSun" w:hAnsi="宋体;SimSun"/>
              </w:rPr>
              <w:t>浙江省科技进步三等奖，</w:t>
            </w:r>
            <w:r>
              <w:rPr>
                <w:rFonts w:ascii="宋体;SimSun" w:hAnsi="宋体;SimSun"/>
              </w:rPr>
              <w:t>201</w:t>
            </w:r>
            <w:r>
              <w:rPr>
                <w:rFonts w:ascii="宋体;SimSun" w:hAnsi="宋体;SimSun"/>
              </w:rPr>
              <w:t>3,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浙江省人民政府</w:t>
            </w:r>
            <w:r>
              <w:rPr>
                <w:rFonts w:ascii="宋体;SimSun" w:hAnsi="宋体;SimSun"/>
              </w:rPr>
              <w:t>, 4/7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）宁波市科技创新发展战略系列研究，</w:t>
            </w:r>
            <w:r>
              <w:rPr>
                <w:rFonts w:ascii="宋体;SimSun" w:hAnsi="宋体;SimSun"/>
              </w:rPr>
              <w:t>宁波市科技进步三等奖，</w:t>
            </w:r>
            <w:r>
              <w:rPr>
                <w:rFonts w:ascii="宋体;SimSun" w:hAnsi="宋体;SimSun"/>
              </w:rPr>
              <w:t>2012</w:t>
            </w:r>
            <w:r>
              <w:rPr>
                <w:rFonts w:ascii="宋体;SimSun" w:hAnsi="宋体;SimSun"/>
              </w:rPr>
              <w:t>，宁波市人民政府，</w:t>
            </w:r>
            <w:r>
              <w:rPr>
                <w:rFonts w:ascii="宋体;SimSun" w:hAnsi="宋体;SimSun"/>
              </w:rPr>
              <w:t>4/7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rPr/>
            </w:pPr>
            <w:r>
              <w:rPr>
                <w:rFonts w:ascii="宋体;SimSun" w:hAnsi="宋体;SimSun"/>
                <w:b/>
              </w:rPr>
              <w:t>咨政研究成果获奖（</w:t>
            </w:r>
            <w:r>
              <w:rPr/>
              <w:t>主持与主笔</w:t>
            </w:r>
            <w:r>
              <w:rPr>
                <w:rFonts w:ascii="宋体;SimSun" w:hAnsi="宋体;SimSun"/>
                <w:b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rPr/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  <w:r>
              <w:rPr/>
              <w:t>（</w:t>
            </w:r>
            <w:r>
              <w:rPr/>
              <w:t>1</w:t>
            </w:r>
            <w:r>
              <w:rPr/>
              <w:t>）供给侧改革背景下宁波文化消费对策研究，文化部</w:t>
            </w:r>
            <w:r>
              <w:rPr/>
              <w:t>2016</w:t>
            </w:r>
            <w:r>
              <w:rPr/>
              <w:t>年度</w:t>
            </w:r>
            <w:r>
              <w:rPr/>
              <w:t>10</w:t>
            </w:r>
            <w:r>
              <w:rPr/>
              <w:t>佳优秀调研报告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）宁波市引导和扩大文化消费的实践与思考，文化和旅游部</w:t>
            </w:r>
            <w:r>
              <w:rPr/>
              <w:t>2017</w:t>
            </w:r>
            <w:r>
              <w:rPr/>
              <w:t>年度优秀调研报告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）激发民间投资活力对策研究，宁波市党政系统优秀调研成果二等奖，宁波政府，</w:t>
            </w:r>
            <w:r>
              <w:rPr/>
              <w:t>2017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rPr/>
            </w:pPr>
            <w:r>
              <w:rPr>
                <w:b/>
              </w:rPr>
              <w:t>指导学生竞赛获奖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ind w:firstLine="420"/>
              <w:rPr/>
            </w:pPr>
            <w:r>
              <w:rPr/>
              <w:t>浙江省“民生民意杯”大学生统计调查方案设计大赛二等奖四项、三等奖一项；全国高校商业精英挑战赛“智欣联创杯”国际贸易竞赛一等奖一项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专著：</w:t>
            </w:r>
            <w:hyperlink r:id="rId3" w:tgtFrame="_blank">
              <w:r>
                <w:rPr>
                  <w:rStyle w:val="InternetLink"/>
                </w:rPr>
                <w:t>基于</w:t>
              </w:r>
              <w:r>
                <w:rPr>
                  <w:rStyle w:val="InternetLink"/>
                </w:rPr>
                <w:t>R&amp;D</w:t>
              </w:r>
              <w:r>
                <w:rPr>
                  <w:rStyle w:val="InternetLink"/>
                </w:rPr>
                <w:t>与动态比较优势的浙江产业升级研究</w:t>
              </w:r>
            </w:hyperlink>
            <w:r>
              <w:rPr/>
              <w:t>，</w:t>
            </w:r>
            <w:r>
              <w:rPr/>
              <w:t>浙江大学出版社</w:t>
            </w:r>
            <w:r>
              <w:rPr/>
              <w:t>，</w:t>
            </w:r>
            <w:r>
              <w:rPr/>
              <w:t>2012,1/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及其他：连续多年</w:t>
            </w:r>
            <w:r>
              <w:rPr>
                <w:b/>
              </w:rPr>
              <w:t>教学</w:t>
            </w:r>
            <w:r>
              <w:rPr>
                <w:b/>
              </w:rPr>
              <w:t>综合评价为优；曾获学生就业指导、学生暑期实践指导优秀教师等荣誉</w:t>
            </w:r>
            <w:r>
              <w:rPr/>
              <w:t>；担任海丝研究院执行院长，建院成效明显，三年获市领导批示</w:t>
            </w:r>
            <w:r>
              <w:rPr/>
              <w:t>4</w:t>
            </w:r>
            <w:r>
              <w:rPr/>
              <w:t>项，综合影响力与学术影响力排名大幅提升。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本人将积极参与本科教学与课程改革，每年承担本科生专业课程教学任务，指导学生毕业论文和创新创业训练以及相关学科竞赛；并作为指导教师，每年指导青年教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名；积极申报并完成省级教研教改项目，争取获得省级及以上教研教改项目一项，力争作为主要获奖人（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获得省级教学成果奖；积极协助专业负责人推进国际贸易重点专业建设；努力提升自身科学研究水平，每年指导硕士研究生至少一名；积极申报和承担省级及以上科研项目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及以上，争取在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发表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类及上论文一篇，或人文社科咨询报告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被省级领导人批示采用；积极服务国际贸易学科建设，突出方向研究重点，在市、省级学科项目申报或建设中发挥积极作用，带领学科团队在科学研究、资政研究等方面取得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个标志性成果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9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basedOn w:val="Style13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11">
    <w:name w:val="批注文字 Char1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pn.nit.net.cn/kns/detail/,DanaInfo=kns.cnki.net+detail.aspx?QueryID=1&amp;CurRec=2&amp;DbCode= CJFD&amp;dbname=CJFDLAST2016&amp;filename=JJLT201610027&amp;urlid=&amp;yx=" TargetMode="External"/><Relationship Id="rId3" Type="http://schemas.openxmlformats.org/officeDocument/2006/relationships/hyperlink" Target="http://bookask.com/book/572563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24:00Z</dcterms:created>
  <dc:creator>组织人事部</dc:creator>
  <dc:description/>
  <cp:keywords/>
  <dc:language>en-US</dc:language>
  <cp:lastModifiedBy>admin</cp:lastModifiedBy>
  <cp:lastPrinted>2016-01-06T10:17:00Z</cp:lastPrinted>
  <dcterms:modified xsi:type="dcterms:W3CDTF">2019-06-25T00:31:00Z</dcterms:modified>
  <cp:revision>6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