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八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蒋跃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90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信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1982.0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9.03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工程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9.12/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管理服务（专业技术）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5.1/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信息化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5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1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2693"/>
              <w:gridCol w:w="1418"/>
              <w:gridCol w:w="1417"/>
              <w:gridCol w:w="1418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Cs w:val="21"/>
                    </w:rPr>
                    <w:t>A Distributed Enterprise Application Platform Based on SCA</w:t>
                  </w:r>
                  <w:r>
                    <w:rPr>
                      <w:rFonts w:cs="Arial" w:ascii="Arial" w:hAnsi="Arial"/>
                      <w:szCs w:val="21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Cs w:val="21"/>
                    </w:rPr>
                    <w:t>International Conference on Internet Technology and Applications (iTAP 2011)</w:t>
                  </w:r>
                  <w:r>
                    <w:rPr>
                      <w:rFonts w:cs="Arial" w:ascii="Arial" w:hAnsi="Arial"/>
                      <w:szCs w:val="21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Arial" w:ascii="Arial" w:hAnsi="Arial"/>
                      <w:szCs w:val="21"/>
                    </w:rPr>
                    <w:t>III</w:t>
                  </w:r>
                  <w:r>
                    <w:rPr>
                      <w:rFonts w:ascii="Arial" w:hAnsi="Arial" w:cs="Arial"/>
                      <w:szCs w:val="21"/>
                    </w:rPr>
                    <w:t>（</w:t>
                  </w:r>
                  <w:r>
                    <w:rPr>
                      <w:rFonts w:cs="Arial" w:ascii="Arial" w:hAnsi="Arial"/>
                      <w:szCs w:val="21"/>
                    </w:rPr>
                    <w:t>EI</w:t>
                  </w:r>
                  <w:r>
                    <w:rPr>
                      <w:rFonts w:ascii="Arial" w:hAnsi="Arial" w:cs="Arial"/>
                      <w:szCs w:val="21"/>
                    </w:rPr>
                    <w:t>收录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7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数字化校园综合信息门户设计与实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数字化用户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Cs w:val="21"/>
                    </w:rPr>
                  </w:pPr>
                  <w:r>
                    <w:rPr/>
                    <w:t>校园移动门户设计与实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信息与电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园一卡通数据挖掘初步探索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育厅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rPr/>
                  </w:pPr>
                  <w:r>
                    <w:rPr/>
                    <w:t>JB10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.5-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/>
                    <w:t>(1/</w:t>
                  </w:r>
                  <w:r>
                    <w:rPr/>
                    <w:t>6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年度先进工作者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级先进工作者（校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信息化平台的管理与维护，主要包括校园信息门户、统一认证中心、中心数据库，为学校各种信息化应用提供基础服务。平台技术复杂、难度较大，通过提高自身技术水平基本实现平台自主运维，近几年来为学校节约维保经费几十万元。在工作中及时处理各种故障，并对平台进行了部分完善，平台稳定运行全年可用率</w:t>
            </w:r>
            <w:r>
              <w:rPr>
                <w:szCs w:val="21"/>
              </w:rPr>
              <w:t>&gt;99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全程负责数据中心项目建设，本项目涉及业务系统多，数据繁杂，需要多部门沟通协调，工作量大。通过加班加点，目前基本建成，形成了全校“公共数据库”，提供了较好的数据交换服务。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负责每年毕业生电子离校工作，进行了前期数据准备、教师培训、实时监控保障等工作，每年毕业生离校工作顺利完成；负责防火墙的维护管理工作，保障了服务器区域的安全运行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为学校各部门提供了有力的技术咨询和支持。全程参与办公自动化系统的建设与推广使用；协助处理外语教学平台，教务和学工系统等多个技术问题；完成了多个业务系统与信息化平台的对接；等等，这些工作有效地促进了学校信息化的推广应用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07:00Z</dcterms:created>
  <dc:creator>组织人事部</dc:creator>
  <dc:description/>
  <cp:keywords/>
  <dc:language>en-US</dc:language>
  <cp:lastModifiedBy>admin</cp:lastModifiedBy>
  <cp:lastPrinted>2019-06-13T11:06:00Z</cp:lastPrinted>
  <dcterms:modified xsi:type="dcterms:W3CDTF">2019-06-25T06:25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