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 xml:space="preserve">申报其他专技 </w:t>
      </w:r>
      <w:r>
        <w:rPr>
          <w:rFonts w:ascii="黑体" w:hAnsi="黑体" w:cs="楷体" w:eastAsia="黑体"/>
          <w:b/>
          <w:sz w:val="32"/>
          <w:szCs w:val="32"/>
          <w:u w:val="single"/>
          <w:lang w:val="en-US" w:eastAsia="zh-CN"/>
        </w:rPr>
        <w:t>八</w:t>
      </w:r>
      <w:r>
        <w:rPr>
          <w:rFonts w:ascii="黑体" w:hAnsi="黑体" w:cs="楷体" w:eastAsia="黑体"/>
          <w:b/>
          <w:sz w:val="32"/>
          <w:szCs w:val="32"/>
          <w:u w:val="single"/>
        </w:rPr>
        <w:t xml:space="preserve">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trHeight w:val="41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阮</w:t>
            </w:r>
            <w:r>
              <w:rPr/>
              <w:t>月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</w:t>
            </w:r>
            <w:r>
              <w:rPr/>
              <w:t>20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图书</w:t>
            </w:r>
            <w:r>
              <w:rPr>
                <w:lang w:val="en-US" w:eastAsia="zh-CN"/>
              </w:rPr>
              <w:t>与</w:t>
            </w:r>
            <w:r>
              <w:rPr/>
              <w:t>信息</w:t>
            </w:r>
            <w:r>
              <w:rPr>
                <w:lang w:val="en-US" w:eastAsia="zh-CN"/>
              </w:rPr>
              <w:t>技术</w:t>
            </w:r>
            <w:r>
              <w:rPr/>
              <w:t>中心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70.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</w:t>
            </w:r>
            <w:r>
              <w:rPr/>
              <w:t>2.3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工程师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eastAsia="zh-CN"/>
              </w:rPr>
            </w:pPr>
            <w:r>
              <w:rPr>
                <w:color w:val="000000"/>
              </w:rPr>
              <w:t>2006.12/1</w:t>
            </w: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</w:rPr>
              <w:t>党政管理（专业技术）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</w:t>
            </w:r>
            <w:r>
              <w:rPr>
                <w:lang w:val="en-US" w:eastAsia="zh-CN"/>
              </w:rPr>
              <w:t>九</w:t>
            </w:r>
            <w:r>
              <w:rPr/>
              <w:t>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17</w:t>
            </w:r>
            <w:r>
              <w:rPr/>
              <w:t>.</w:t>
            </w:r>
            <w:r>
              <w:rPr>
                <w:lang w:val="en-US" w:eastAsia="zh-CN"/>
              </w:rPr>
              <w:t>6</w:t>
            </w:r>
            <w:r>
              <w:rPr/>
              <w:t>/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</w:rPr>
              <w:t>网络信息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b/>
                <w:b/>
                <w:lang w:eastAsia="zh-CN"/>
              </w:rPr>
            </w:pPr>
            <w:r>
              <w:rPr>
                <w:b w:val="false"/>
                <w:bCs/>
                <w:lang w:val="en-US" w:eastAsia="zh-CN"/>
              </w:rPr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</w:t>
            </w:r>
            <w:r>
              <w:rPr>
                <w:lang w:val="en-US" w:eastAsia="zh-CN"/>
              </w:rPr>
              <w:t>四</w:t>
            </w:r>
            <w:r>
              <w:rPr/>
              <w:t>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498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中级专业技术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  <w:lang w:val="en-US" w:eastAsia="zh-CN"/>
              </w:rPr>
              <w:t>5</w:t>
            </w:r>
            <w:r>
              <w:rPr>
                <w:b/>
                <w:u w:val="single"/>
              </w:rPr>
              <w:t xml:space="preserve">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 xml:space="preserve">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699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6"/>
              <w:gridCol w:w="1417"/>
              <w:gridCol w:w="1418"/>
              <w:gridCol w:w="1417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浅析高校校园网安全管理与维护问题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数字</w:t>
                  </w:r>
                  <w:r>
                    <w:rPr>
                      <w:sz w:val="18"/>
                      <w:szCs w:val="18"/>
                    </w:rPr>
                    <w:t>化用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017.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</w:t>
                  </w: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论大数据时代网络信息系统安全的风险与对策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国</w:t>
                  </w:r>
                  <w:r>
                    <w:rPr>
                      <w:sz w:val="18"/>
                      <w:szCs w:val="18"/>
                    </w:rPr>
                    <w:t>科技博览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017.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</w:t>
                  </w: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试论“互联网</w:t>
                  </w:r>
                  <w:r>
                    <w:rPr>
                      <w:sz w:val="18"/>
                      <w:szCs w:val="18"/>
                    </w:rPr>
                    <w:t>+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背景下高校网络安全隐患与对策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电脑</w:t>
                  </w:r>
                  <w:r>
                    <w:rPr>
                      <w:sz w:val="18"/>
                      <w:szCs w:val="18"/>
                    </w:rPr>
                    <w:t>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017.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/</w:t>
                  </w: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4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1481"/>
              <w:gridCol w:w="1358"/>
              <w:gridCol w:w="720"/>
              <w:gridCol w:w="719"/>
              <w:gridCol w:w="1676"/>
              <w:gridCol w:w="992"/>
            </w:tblGrid>
            <w:tr>
              <w:trPr>
                <w:trHeight w:val="751" w:hRule="atLeast"/>
                <w:cantSplit w:val="true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bookmarkStart w:id="0" w:name="_Hlk484517703"/>
                  <w:bookmarkEnd w:id="0"/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基于准入控制系统构建立体的校园网络安全防控体系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浙江省教育厅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JB14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1.5-2012.3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Cs w:val="21"/>
                      <w:shd w:fill="FFFFFF" w:val="clear"/>
                    </w:rPr>
                    <w:t>C(3/6)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21"/>
                      <w:shd w:fill="FFFFFF" w:val="clear"/>
                    </w:rPr>
                  </w:pPr>
                  <w:r>
                    <w:rPr>
                      <w:color w:val="000000"/>
                      <w:sz w:val="18"/>
                      <w:szCs w:val="21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4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354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本人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有较强的国家及学校荣辱观，能自觉遵守国家各项法律法规和学校各项规章制度，热爱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祖国，热爱学校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参加工作以来先后专业从事过强弱电运维、程序设计、网络系统集成项目、高校网络信息化规划建设和运维管理、校园网络安全等级保护等工作，具有非常丰富的工作实践经验；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在工作中，时时处处严格要求自己，对工作脚踏实地、兢兢业业；能够严于律已，宽以待人，加强与同事间的思想和工作交流，做到相互帮助、相互尊重、相互信任、以诚相待，与同事们相处和睦融洽，再基于本人为本单位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个小组均提供一定的技术支持、工作内容穿插到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个小组，成为了各小组相互配合的纽带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right="0" w:firstLine="42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近三年来认真完成了各项岗位职责工作及各年度目标任务，没有出现任何差错；及时处理各类网络故障，保障校园网整体可利用率达到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95%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以上，保障杭甬通道可利用率达到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95%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以上，以上是在校园网络基础设施超期服役严重老化情况下做到的，十分不易；开通临时上网账户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730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多个，上门服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65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余次，远程维护和电话支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90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余次；扫描并修补完成了各类中危以上操作系统安全漏洞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45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个、扫描发现并部分修补各类中危以上应用系统安全漏洞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20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个；积极开展网络安全等级保护工作，完成九个二级信息系统的等级保护工作，配合教育局和鄞州公安完成每年至少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次以上的信息系统安全执法检查，完成公安要求上报的各类安全报告共计近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份，本校多次被市网安协会、省计算机学会评为先进工作单位；完成了出口链路负载均衡等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个项目的建设，更新了网络接入认证网关等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个系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right="0" w:firstLine="42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201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年引进社会资本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12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余万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eastAsia="zh-CN" w:bidi="ar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val="en-US" w:eastAsia="zh-CN" w:bidi="ar"/>
              </w:rPr>
              <w:t>在当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暑假期间加班加点实施完成学生公寓网和校园网的融合，解决了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val="en-US" w:eastAsia="zh-CN" w:bidi="ar"/>
              </w:rPr>
              <w:t>学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生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val="en-US" w:eastAsia="zh-CN" w:bidi="ar"/>
              </w:rPr>
              <w:t>公寓内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长期不能共享校内及浙大资源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val="en-US" w:eastAsia="zh-CN" w:bidi="ar"/>
              </w:rPr>
              <w:t>不能自由选择运营商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等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val="en-US" w:eastAsia="zh-CN" w:bidi="ar"/>
              </w:rPr>
              <w:t>学生反映较多的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问题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val="en-US" w:eastAsia="zh-CN" w:bidi="ar"/>
              </w:rPr>
              <w:t>完成了全校无线的覆盖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Cs w:val="21"/>
                <w:shd w:fill="FFFFFF" w:val="clear"/>
                <w:lang w:bidi="ar"/>
              </w:rPr>
              <w:t>充分满足了师生的学习、教学、科研及管理需求，获得了广大师生的好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2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在工作中不断认真学习业务知识、总结经验，发表了和本职工作切实相关的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篇论文，作为第三参与人完成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shd w:fill="FFFFFF" w:val="clear"/>
                <w:lang w:bidi="ar"/>
              </w:rPr>
              <w:t>浙江省教育厅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类项目一项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为持续改进部门工作质量和服务水平提供了参考。</w:t>
            </w:r>
          </w:p>
        </w:tc>
      </w:tr>
      <w:tr>
        <w:trPr>
          <w:trHeight w:val="49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spacing w:lineRule="atLeast" w:line="200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389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Msoins">
    <w:name w:val="msoins"/>
    <w:qFormat/>
    <w:rPr/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15:00Z</dcterms:created>
  <dc:creator>组织人事部</dc:creator>
  <dc:description/>
  <dc:language>en-US</dc:language>
  <cp:lastModifiedBy>Admin</cp:lastModifiedBy>
  <cp:lastPrinted>2016-01-06T10:17:00Z</cp:lastPrinted>
  <dcterms:modified xsi:type="dcterms:W3CDTF">2019-06-13T02:59:14Z</dcterms:modified>
  <cp:revision>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