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浙江大学宁波理工学院专业技术岗位等级申报表</w:t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2"/>
          <w:szCs w:val="32"/>
          <w:u w:val="single"/>
        </w:rPr>
      </w:pPr>
      <w:r>
        <w:rPr>
          <w:rFonts w:ascii="黑体;SimHei" w:hAnsi="黑体;SimHei" w:cs="楷体" w:eastAsia="黑体;SimHei"/>
          <w:b/>
          <w:sz w:val="32"/>
          <w:szCs w:val="32"/>
          <w:u w:val="single"/>
        </w:rPr>
        <w:t>申报其他专技 八 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10"/>
        <w:gridCol w:w="810"/>
        <w:gridCol w:w="824"/>
        <w:gridCol w:w="825"/>
        <w:gridCol w:w="19"/>
        <w:gridCol w:w="796"/>
        <w:gridCol w:w="816"/>
        <w:gridCol w:w="1630"/>
        <w:gridCol w:w="817"/>
        <w:gridCol w:w="817"/>
      </w:tblGrid>
      <w:tr>
        <w:trPr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王常青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0603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数据学院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1980.1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研究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硕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06.09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讲师</w:t>
            </w:r>
            <w:r>
              <w:rPr/>
              <w:t>/</w:t>
            </w:r>
            <w:r>
              <w:rPr/>
              <w:t>中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08.9/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专业技术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专技九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16.9/2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从事专业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思想政治教育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近三年是否有教学事故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4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一般</w:t>
            </w:r>
            <w:r>
              <w:rPr>
                <w:rFonts w:cs="Calibri" w:eastAsia="Calibri"/>
                <w:bCs/>
              </w:rPr>
              <w:t xml:space="preserve">  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cs="Calibri" w:eastAsia="Calibri"/>
                <w:bCs/>
              </w:rPr>
              <w:t xml:space="preserve">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优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第四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优秀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业绩情况（仅填符合申报岗位等级申报条件中的条款）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</w:rPr>
              <w:t>符合任</w:t>
            </w:r>
            <w:r>
              <w:rPr>
                <w:rFonts w:cs="Calibri" w:eastAsia="Calibri"/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中级专业技术</w:t>
            </w:r>
            <w:r>
              <w:rPr>
                <w:rFonts w:cs="Calibri" w:eastAsia="Calibri"/>
                <w:b/>
                <w:u w:val="single"/>
              </w:rPr>
              <w:t xml:space="preserve">  </w:t>
            </w:r>
            <w:r>
              <w:rPr>
                <w:b/>
              </w:rPr>
              <w:t>职务，满</w:t>
            </w:r>
            <w:r>
              <w:rPr>
                <w:rFonts w:cs="Calibri" w:eastAsia="Calibri"/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 xml:space="preserve">5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 xml:space="preserve">1  </w:t>
            </w:r>
            <w:r>
              <w:rPr>
                <w:b/>
              </w:rPr>
              <w:t>个条件。可用</w:t>
            </w:r>
            <w:r>
              <w:rPr>
                <w:rFonts w:cs="Calibri" w:eastAsia="Calibri"/>
                <w:b/>
                <w:u w:val="single"/>
              </w:rPr>
              <w:t xml:space="preserve">     </w:t>
            </w:r>
            <w:r>
              <w:rPr>
                <w:b/>
              </w:rPr>
              <w:t>个奖项折合</w:t>
            </w:r>
            <w:r>
              <w:rPr>
                <w:rFonts w:cs="Calibri" w:eastAsia="Calibri"/>
                <w:b/>
                <w:u w:val="single"/>
              </w:rPr>
              <w:t xml:space="preserve">      </w:t>
            </w:r>
            <w:r>
              <w:rPr>
                <w:b/>
              </w:rPr>
              <w:t>年任职年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1.</w:t>
            </w:r>
            <w:r>
              <w:rPr/>
              <w:t>论文</w:t>
            </w:r>
          </w:p>
          <w:tbl>
            <w:tblPr>
              <w:tblW w:w="8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2"/>
              <w:gridCol w:w="1276"/>
              <w:gridCol w:w="1275"/>
              <w:gridCol w:w="1843"/>
              <w:gridCol w:w="1985"/>
            </w:tblGrid>
            <w:tr>
              <w:trPr>
                <w:trHeight w:val="460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刊物级别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基于数据驱动的学情分析预警机制研究与实践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现代职业教育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8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Ⅳ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000000"/>
                    </w:rPr>
                    <w:t>1/2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辅导员与大学生谈心过程中存在的问题、对策及实践研究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科教导刊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6.0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Ⅳ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/3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本科院校实行“双证书”制度的探索与实践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中国电力教育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4.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Ⅳ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/2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2.</w:t>
            </w:r>
            <w:r>
              <w:rPr/>
              <w:t>项目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1233"/>
              <w:gridCol w:w="1358"/>
              <w:gridCol w:w="720"/>
              <w:gridCol w:w="719"/>
              <w:gridCol w:w="1676"/>
              <w:gridCol w:w="914"/>
            </w:tblGrid>
            <w:tr>
              <w:trPr>
                <w:trHeight w:val="751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宋体;SimSun" w:ascii="宋体;SimSun" w:hAnsi="宋体;SimSun"/>
                    </w:rPr>
                    <w:t>“</w:t>
                  </w:r>
                  <w:r>
                    <w:rPr/>
                    <w:t>以学生为中心”的发展型学业指导体系构建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宁波市教育科学规划领导小组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9YGH02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0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9.04-2021.03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理工科类</w:t>
                  </w:r>
                  <w:r>
                    <w:rPr/>
                    <w:t>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/6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3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获奖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6</w:t>
                  </w:r>
                  <w:r>
                    <w:rPr/>
                    <w:t>年度宁波市高校“优秀思政工作者”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>“</w:t>
                  </w:r>
                  <w:r>
                    <w:rPr/>
                    <w:t>优秀思政工作者”（局级）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宁波市高等院校工作领导小组办公室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.03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6</w:t>
                  </w:r>
                  <w:r>
                    <w:rPr/>
                    <w:t>年度学校“优秀党务工作者”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>“</w:t>
                  </w:r>
                  <w:r>
                    <w:rPr/>
                    <w:t>优秀党务工作者”（校级）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浙江大学宁波理工学院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.7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2</w:t>
                  </w:r>
                  <w:r>
                    <w:rPr/>
                    <w:t>年度学校“先进工作者”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>“</w:t>
                  </w:r>
                  <w:r>
                    <w:rPr/>
                    <w:t>先进工作者”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（校级）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宁波理工学院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3.09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0</w:t>
                  </w:r>
                  <w:r>
                    <w:rPr/>
                    <w:t>年度学校“先进工作者”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>“</w:t>
                  </w:r>
                  <w:r>
                    <w:rPr/>
                    <w:t>先进工作者”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（校级）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宁波理工学院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1.09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宁波市教育系统“优秀党务工作者”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>“</w:t>
                  </w:r>
                  <w:r>
                    <w:rPr/>
                    <w:t>优秀党务工作者”（局级）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中共宁波市委教育工作委员会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1.06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0</w:t>
                  </w:r>
                  <w:r>
                    <w:rPr/>
                    <w:t>年度宁波市高校“优秀思政工作者”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>“</w:t>
                  </w:r>
                  <w:r>
                    <w:rPr/>
                    <w:t>优秀思政工作者”（局级）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宁波市高等院校工作领导小组办公室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1.01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主要工作业绩（限</w:t>
            </w:r>
            <w:r>
              <w:rPr>
                <w:b/>
                <w:bCs/>
                <w:sz w:val="24"/>
              </w:rPr>
              <w:t>4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szCs w:val="21"/>
              </w:rPr>
            </w:pPr>
            <w:r>
              <w:rPr>
                <w:szCs w:val="21"/>
              </w:rPr>
              <w:t>任现职以来，本人工作认真负责，爱岗敬业，带领部门人员一起在学院拆分组建过程中发挥了较大的作用，切实保障了学生各项工作的正常运转。数据学院成立后，带领团队获得了学校“广播操比赛第一名”和学校“优秀学生会”等的好成绩，建立了宁波市高校首家“智慧青年研究院”，获得了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度宁波市共青团、青年工作“创新奖”等。</w:t>
            </w:r>
          </w:p>
          <w:p>
            <w:pPr>
              <w:pStyle w:val="Normal"/>
              <w:widowControl/>
              <w:ind w:firstLine="480"/>
              <w:jc w:val="left"/>
              <w:rPr>
                <w:b/>
                <w:b/>
                <w:bCs/>
                <w:sz w:val="24"/>
              </w:rPr>
            </w:pPr>
            <w:r>
              <w:rPr>
                <w:szCs w:val="21"/>
              </w:rPr>
              <w:t>同时，个人也取得了一定的成绩，工作以来共获得了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次“考核优秀”，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次学校“优秀辅导员”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次学校“先进工作者”、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次学校“优秀党务工作者”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次宁波市“优秀思政工作者”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次宁波市“优秀党务工作者”等的荣誉称号。此外，本人还获得过“就业工作先进个人”、“工会工作积极分子”、“事业家庭兼顾型优秀教职工”、“辅导员职业技能大赛”个人和团队三等奖等的荣誉。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                              年    月    日</w:t>
            </w:r>
          </w:p>
        </w:tc>
      </w:tr>
      <w:tr>
        <w:trPr>
          <w:trHeight w:val="467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学校审批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5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公章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批注文字 Char"/>
    <w:qFormat/>
    <w:rPr>
      <w:kern w:val="2"/>
      <w:sz w:val="21"/>
      <w:szCs w:val="24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cp:keywords/>
  <dc:language>en-US</dc:language>
  <cp:lastModifiedBy>admin</cp:lastModifiedBy>
  <cp:lastPrinted>2016-01-06T10:17:00Z</cp:lastPrinted>
  <dcterms:modified xsi:type="dcterms:W3CDTF">2019-06-15T10:14:00Z</dcterms:modified>
  <cp:revision>7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