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ascii="宋体;SimSun" w:hAnsi="宋体;SimSun" w:cs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时尚创意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6692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28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县（市）、管委会经信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波市经济和信息化委会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ind w:firstLine="22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39:00Z</dcterms:modified>
  <cp:revision>785</cp:revision>
  <dc:subject/>
  <dc:title>2010年浙江省引进海外高层次人才公告</dc:title>
</cp:coreProperties>
</file>