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港航物流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/>
          <w:sz w:val="30"/>
          <w:szCs w:val="30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委员会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三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港航物流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4985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80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港航物流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p>
      <w:pPr>
        <w:pStyle w:val="Normal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eastAsia="永中宋体;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5:00Z</dcterms:created>
  <dc:creator>黄敏</dc:creator>
  <dc:description/>
  <cp:keywords/>
  <dc:language>en-US</dc:language>
  <cp:lastModifiedBy>范毅峰</cp:lastModifiedBy>
  <dcterms:modified xsi:type="dcterms:W3CDTF">2018-11-29T11:24:00Z</dcterms:modified>
  <cp:revision>6</cp:revision>
  <dc:subject/>
  <dc:title>                       </dc:title>
</cp:coreProperties>
</file>