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时尚创意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ascii="宋体;SimSun" w:hAnsi="宋体;SimSun" w:cs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经济和信息化委员会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1168"/>
        <w:gridCol w:w="4642"/>
      </w:tblGrid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13896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立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4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55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565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205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时尚创意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  <w:tr>
        <w:trPr>
          <w:trHeight w:val="3036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县（市）、管委会经信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波市经济和信息化委会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44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4-03-13T18:30:00Z</cp:lastPrinted>
  <dcterms:modified xsi:type="dcterms:W3CDTF">2018-11-29T11:39:00Z</dcterms:modified>
  <cp:revision>22</cp:revision>
  <dc:subject/>
  <dc:title>2010年浙江省引进海外高层次人才公告</dc:title>
</cp:coreProperties>
</file>