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专业服务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专业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 xml:space="preserve">专业方向：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从应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 xml:space="preserve">）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财政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2"/>
        <w:rPr>
          <w:rFonts w:eastAsia="楷体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/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/>
        <w:t>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专业服务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4-03-13T18:38:00Z</cp:lastPrinted>
  <dcterms:modified xsi:type="dcterms:W3CDTF">2018-11-29T11:34:00Z</dcterms:modified>
  <cp:revision>783</cp:revision>
  <dc:subject/>
  <dc:title>2010年浙江省引进海外高层次人才公告</dc:title>
</cp:coreProperties>
</file>