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现代农业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农村工作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现代农业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现代农业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47:00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