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十一 级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823"/>
        <w:gridCol w:w="823"/>
        <w:gridCol w:w="837"/>
        <w:gridCol w:w="838"/>
        <w:gridCol w:w="19"/>
        <w:gridCol w:w="809"/>
        <w:gridCol w:w="829"/>
        <w:gridCol w:w="1656"/>
        <w:gridCol w:w="830"/>
        <w:gridCol w:w="1224"/>
      </w:tblGrid>
      <w:tr>
        <w:trPr>
          <w:trHeight w:val="350" w:hRule="atLeast"/>
          <w:cantSplit w:val="true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493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慧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职工号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/>
            </w:pPr>
            <w:r>
              <w:rPr/>
              <w:t>150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单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/>
            </w:pPr>
            <w:r>
              <w:rPr/>
              <w:t>商学院</w:t>
            </w:r>
          </w:p>
        </w:tc>
      </w:tr>
      <w:tr>
        <w:trPr>
          <w:trHeight w:val="427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87.0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/>
            </w:pPr>
            <w:r>
              <w:rPr/>
              <w:t>2015.06</w:t>
            </w:r>
          </w:p>
        </w:tc>
      </w:tr>
      <w:tr>
        <w:trPr>
          <w:trHeight w:val="545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教</w:t>
            </w:r>
            <w:r>
              <w:rPr/>
              <w:t>/</w:t>
            </w:r>
            <w:r>
              <w:rPr/>
              <w:t>初级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5.12/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岗位类别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210"/>
              <w:rPr/>
            </w:pPr>
            <w:r>
              <w:rPr/>
              <w:t>思政辅导员</w:t>
            </w:r>
          </w:p>
        </w:tc>
      </w:tr>
      <w:tr>
        <w:trPr>
          <w:trHeight w:val="545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专技</w:t>
            </w:r>
            <w:r>
              <w:rPr/>
              <w:t>12</w:t>
            </w:r>
            <w:r>
              <w:rPr/>
              <w:t>级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5.06/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专业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大学生思政政治教育</w:t>
            </w:r>
          </w:p>
        </w:tc>
      </w:tr>
      <w:tr>
        <w:trPr>
          <w:trHeight w:val="545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410" w:hRule="atLeast"/>
          <w:cantSplit w:val="true"/>
        </w:trPr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63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cs="Calibri" w:eastAsia="Calibri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90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优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合格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9177" w:hRule="atLeast"/>
          <w:cantSplit w:val="true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szCs w:val="21"/>
              </w:rPr>
              <w:t>符合任</w:t>
            </w:r>
            <w:r>
              <w:rPr>
                <w:rFonts w:cs="Calibri" w:eastAsia="Calibri"/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  <w:u w:val="single"/>
              </w:rPr>
              <w:t>初级</w:t>
            </w:r>
            <w:r>
              <w:rPr>
                <w:rFonts w:cs="Calibri" w:eastAsia="Calibri"/>
                <w:b/>
                <w:szCs w:val="21"/>
                <w:u w:val="single"/>
              </w:rPr>
              <w:t xml:space="preserve">       </w:t>
            </w:r>
            <w:r>
              <w:rPr>
                <w:b/>
                <w:szCs w:val="21"/>
              </w:rPr>
              <w:t>职务，满</w:t>
            </w:r>
            <w:r>
              <w:rPr>
                <w:rFonts w:cs="Calibri" w:eastAsia="Calibri"/>
                <w:b/>
                <w:szCs w:val="21"/>
                <w:u w:val="single"/>
              </w:rPr>
              <w:t xml:space="preserve">    </w:t>
            </w:r>
            <w:r>
              <w:rPr>
                <w:b/>
                <w:szCs w:val="21"/>
                <w:u w:val="single"/>
              </w:rPr>
              <w:t xml:space="preserve">3    </w:t>
            </w:r>
            <w:r>
              <w:rPr>
                <w:b/>
                <w:szCs w:val="21"/>
              </w:rPr>
              <w:t>年</w:t>
            </w:r>
            <w:r>
              <w:rPr>
                <w:rFonts w:cs="Calibri" w:eastAsia="Calibri"/>
                <w:b/>
                <w:szCs w:val="21"/>
                <w:u w:val="single"/>
              </w:rPr>
              <w:t xml:space="preserve">  </w:t>
            </w:r>
            <w:r>
              <w:rPr>
                <w:b/>
                <w:szCs w:val="21"/>
                <w:u w:val="single"/>
              </w:rPr>
              <w:t xml:space="preserve">1      </w:t>
            </w:r>
            <w:r>
              <w:rPr>
                <w:b/>
                <w:szCs w:val="21"/>
              </w:rPr>
              <w:t>个条件。可用</w:t>
            </w:r>
            <w:r>
              <w:rPr>
                <w:rFonts w:cs="Calibri" w:eastAsia="Calibri"/>
                <w:b/>
                <w:szCs w:val="21"/>
                <w:u w:val="single"/>
              </w:rPr>
              <w:t xml:space="preserve">  </w:t>
            </w:r>
            <w:r>
              <w:rPr>
                <w:b/>
                <w:szCs w:val="21"/>
              </w:rPr>
              <w:t>个奖项折合</w:t>
            </w:r>
            <w:r>
              <w:rPr>
                <w:rFonts w:cs="Calibri" w:eastAsia="Calibri"/>
                <w:b/>
                <w:szCs w:val="21"/>
                <w:u w:val="single"/>
              </w:rPr>
              <w:t xml:space="preserve">  </w:t>
            </w:r>
            <w:r>
              <w:rPr>
                <w:b/>
                <w:szCs w:val="21"/>
              </w:rPr>
              <w:t>年任职年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82715" cy="1936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2715" cy="1936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26"/>
                                    <w:gridCol w:w="1766"/>
                                    <w:gridCol w:w="1317"/>
                                    <w:gridCol w:w="1017"/>
                                    <w:gridCol w:w="1683"/>
                                  </w:tblGrid>
                                  <w:tr>
                                    <w:trPr>
                                      <w:trHeight w:val="289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/>
                                          </w:rPr>
                                        </w:pPr>
                                        <w:r>
                                          <w:rPr/>
                                          <w:t>论文题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/>
                                          </w:rPr>
                                        </w:pPr>
                                        <w:r>
                                          <w:rPr/>
                                          <w:t>所载刊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/>
                                          </w:rPr>
                                        </w:pPr>
                                        <w:r>
                                          <w:rPr/>
                                          <w:t>发表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7" w:hanging="0"/>
                                          <w:jc w:val="center"/>
                                          <w:rPr>
                                            <w:rFonts w:ascii="宋体;SimSun" w:hAnsi="宋体;SimSun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</w:rPr>
                                          <w:t>刊物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本人排名</w:t>
                                        </w:r>
                                        <w:r>
                                          <w:rPr/>
                                          <w:t>/</w:t>
                                        </w:r>
                                        <w:r>
                                          <w:rPr/>
                                          <w:t>总人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5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从“问题视角”到“优势视角”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积极心理学视域下的贫困生心理素质提升路径思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当代教育实践与教学论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1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完善自我，融入社会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-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对一例实习焦虑学生的心理干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教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7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积极心理学理念下高校心理健康教育的思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西部论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宋体;SimSun" w:hAnsi="宋体;SimSun" w:cs="黑体;SimHe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叙事疗法在辅导员谈心谈话工作中的运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科教导刊电子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黑体;SimHe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新媒体时代高校学生寝室生存状态调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湖北函授大学学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黑体;SimHe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人文关怀视域下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大学生心理危机及其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干预策略思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社会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科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60"/>
                                          <w:jc w:val="center"/>
                                          <w:rPr>
                                            <w:rFonts w:ascii="宋体;SimSun" w:hAnsi="宋体;SimSun" w:cs="黑体;SimHe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大学生心理求助行为的现状及应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教育科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45pt;height:152.5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6"/>
                              <w:gridCol w:w="1766"/>
                              <w:gridCol w:w="1317"/>
                              <w:gridCol w:w="1017"/>
                              <w:gridCol w:w="1683"/>
                            </w:tblGrid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/>
                                    <w:t>论文题目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/>
                                    <w:t>所载刊物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/>
                                    <w:t>发表年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刊物级别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总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从“问题视角”到“优势视角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积极心理学视域下的贫困生心理素质提升路径思考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当代教育实践与教学论坛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完善自我，融入社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对一例实习焦虑学生的心理干预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积极心理学理念下高校心理健康教育的思考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西部论丛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叙事疗法在辅导员谈心谈话工作中的运用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科教导刊电子版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新媒体时代高校学生寝室生存状态调研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湖北函授大学学报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人文关怀视域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大学生心理危机及其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干预策略思考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社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>
                                      <w:rFonts w:ascii="宋体;SimSun" w:hAnsi="宋体;SimSun" w:cs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大学生心理求助行为的现状及应对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育科学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8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0"/>
              <w:gridCol w:w="1125"/>
              <w:gridCol w:w="1089"/>
              <w:gridCol w:w="720"/>
              <w:gridCol w:w="719"/>
              <w:gridCol w:w="1922"/>
              <w:gridCol w:w="1134"/>
            </w:tblGrid>
            <w:tr>
              <w:trPr>
                <w:trHeight w:val="751" w:hRule="atLeast"/>
                <w:cantSplit w:val="true"/>
              </w:trPr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积极心理视角下极端心理的防范机制研究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哲社课题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19-ZX4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5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.03-2019.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(1/5)</w:t>
                  </w:r>
                </w:p>
              </w:tc>
            </w:tr>
            <w:tr>
              <w:trPr>
                <w:trHeight w:val="549" w:hRule="atLeast"/>
                <w:cantSplit w:val="true"/>
              </w:trPr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97" w:hRule="atLeast"/>
                <w:cantSplit w:val="true"/>
              </w:trPr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83" w:hRule="atLeast"/>
          <w:cantSplit w:val="true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1007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3340"/>
              <w:gridCol w:w="2046"/>
              <w:gridCol w:w="1134"/>
              <w:gridCol w:w="1134"/>
            </w:tblGrid>
            <w:tr>
              <w:trPr>
                <w:trHeight w:val="513" w:hRule="atLeast"/>
                <w:cantSplit w:val="true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94" w:hRule="atLeast"/>
                <w:cantSplit w:val="true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学生暑期社会实践</w:t>
                  </w:r>
                </w:p>
              </w:tc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暑期社会实践优秀个人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团市委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.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547" w:hRule="atLeast"/>
                <w:cantSplit w:val="true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40" w:hanging="5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思想政治教育研究会优秀论文评比</w:t>
                  </w:r>
                </w:p>
              </w:tc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思政教育研究会优秀论文三等奖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宁波市</w:t>
                  </w:r>
                  <w:r>
                    <w:rPr>
                      <w:sz w:val="18"/>
                      <w:szCs w:val="18"/>
                    </w:rPr>
                    <w:t>教育局、宁波市</w:t>
                  </w:r>
                  <w:r>
                    <w:rPr>
                      <w:sz w:val="18"/>
                      <w:szCs w:val="18"/>
                    </w:rPr>
                    <w:t>思政教育研究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.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487" w:hRule="atLeast"/>
                <w:cantSplit w:val="true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思政系列奖项</w:t>
                  </w:r>
                </w:p>
              </w:tc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优秀辅导员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教育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.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3547" w:hRule="atLeast"/>
          <w:cantSplit w:val="true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任职期间，认真做好学生思想政治教育和日常管理工作，通过心理健康教育、评奖评优、公寓管理等渠道帮助学生树立正确的世界观、价值观和人生观，关心、关注特殊学生群体，如学业预警学生、心理困难、经济困难以及其他有心理困扰的学生。组织成立商学院“阳光心理”工作室，通过谈心谈话帮助学生解决心理问题，提升心理能量。深入开展学生党建工作，财管学生第一党支部围绕“育人”抓学生党建，以学生党建带动学生工作，同时指导大学生成长互助中心和公寓文化建设中心两个学生组织，组织开展各类校园文化活动，引导学生在参加各类校园文化活动中获得成长。</w:t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入职后积极参加学校组织的各项培训活动，多方面全方位提升自己的工作能力。注重教学科研工作，不断提高自己的理论素养，恪守工作纪律和职业道德。多次指导学生暑期社会实践并荣获校级暑期社会实践优秀指导教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，获得宁波市“暑期社会实践优秀个人”、“宁波市优秀辅导员”等荣誉。在职期间发表思政工作相关论文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篇，主持宁波市哲社课题、校辅导员精品项目、学院</w:t>
            </w:r>
            <w:r>
              <w:rPr>
                <w:rFonts w:cs="宋体;SimSun" w:ascii="宋体;SimSun" w:hAnsi="宋体;SimSun"/>
                <w:szCs w:val="21"/>
              </w:rPr>
              <w:t>SRTP</w:t>
            </w:r>
            <w:r>
              <w:rPr>
                <w:rFonts w:ascii="宋体;SimSun" w:hAnsi="宋体;SimSun" w:cs="宋体;SimSun"/>
                <w:szCs w:val="21"/>
              </w:rPr>
              <w:t>项目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论文获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宁波市思政教育研究会优秀论文三等奖。</w:t>
            </w:r>
          </w:p>
        </w:tc>
      </w:tr>
      <w:tr>
        <w:trPr>
          <w:trHeight w:val="600" w:hRule="atLeast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6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377" w:hRule="atLeast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1644" w:hRule="atLeast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脚注文本 Char"/>
    <w:basedOn w:val="Style14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9-06-18T16:44:00Z</cp:lastPrinted>
  <dcterms:modified xsi:type="dcterms:W3CDTF">2019-06-30T05:23:00Z</dcterms:modified>
  <cp:revision>5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