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6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贾志欣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30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机电与能源工程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70.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3.01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授</w:t>
            </w:r>
            <w:r>
              <w:rPr/>
              <w:t>/</w:t>
            </w:r>
            <w:r>
              <w:rPr/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12/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12/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机械制造及其自动化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88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</w:tc>
        <w:tc>
          <w:tcPr>
            <w:tcW w:w="9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95</w:t>
            </w:r>
            <w:r>
              <w:rPr/>
              <w:t>.</w:t>
            </w:r>
            <w:r>
              <w:rPr/>
              <w:t>5</w:t>
            </w:r>
            <w:r>
              <w:rPr/>
              <w:t>-200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1   </w:t>
            </w:r>
            <w:r>
              <w:rPr/>
              <w:t>四川大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制造科学与工程学院</w:t>
            </w:r>
            <w:r>
              <w:rPr>
                <w:rFonts w:eastAsia="Times New Roman"/>
              </w:rPr>
              <w:t xml:space="preserve"> </w:t>
            </w:r>
            <w:r>
              <w:rPr/>
              <w:t>讲师、副教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3.1-</w:t>
            </w:r>
            <w:r>
              <w:rPr/>
              <w:t>现今</w:t>
            </w:r>
            <w:r>
              <w:rPr>
                <w:rFonts w:eastAsia="Times New Roman"/>
              </w:rPr>
              <w:t xml:space="preserve">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现代制造工程研究所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、教授</w:t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9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3.1</w:t>
            </w:r>
            <w:r>
              <w:rPr>
                <w:rFonts w:ascii="宋体;SimSun" w:hAnsi="宋体;SimSun"/>
              </w:rPr>
              <w:t>宁波市机械工程学会</w:t>
            </w:r>
            <w:r>
              <w:rPr>
                <w:rFonts w:ascii="宋体;SimSun" w:hAnsi="宋体;SimSun"/>
              </w:rPr>
              <w:tab/>
              <w:t xml:space="preserve">        </w:t>
            </w:r>
            <w:r>
              <w:rPr>
                <w:rFonts w:ascii="宋体;SimSun" w:hAnsi="宋体;SimSun"/>
              </w:rPr>
              <w:t>市级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会员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</w:t>
            </w:r>
            <w:r>
              <w:rPr/>
              <w:t>10</w:t>
            </w:r>
            <w:r>
              <w:rPr/>
              <w:t>.1</w:t>
            </w:r>
            <w:r>
              <w:rPr>
                <w:rFonts w:ascii="宋体;SimSun" w:hAnsi="宋体;SimSun"/>
              </w:rPr>
              <w:t>浙江省塑性成形与模具技术学会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省级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会员</w:t>
            </w:r>
          </w:p>
        </w:tc>
      </w:tr>
      <w:tr>
        <w:trPr>
          <w:trHeight w:val="545" w:hRule="atLeast"/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/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15"/>
              <w:rPr/>
            </w:pPr>
            <w:r>
              <w:rPr>
                <w:rFonts w:ascii="宋体;SimSun" w:hAnsi="宋体;SimSun"/>
                <w:color w:val="000000"/>
              </w:rPr>
              <w:t>科研方面关注学科领域前沿技术，与宁波市的模具企业开展模具技术研究，在模具表面强化、模具</w:t>
            </w:r>
            <w:r>
              <w:rPr>
                <w:rFonts w:ascii="宋体;SimSun" w:hAnsi="宋体;SimSun"/>
                <w:color w:val="000000"/>
              </w:rPr>
              <w:t>CAD/CAE/CAM</w:t>
            </w:r>
            <w:r>
              <w:rPr>
                <w:rFonts w:ascii="宋体;SimSun" w:hAnsi="宋体;SimSun"/>
                <w:color w:val="000000"/>
              </w:rPr>
              <w:t>方面的研究成果获得浙江省科技进步三等奖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项、宁波市科技进步一等奖</w:t>
            </w: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项、二等奖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奖。主持国家、市自然科学基金等项目</w:t>
            </w:r>
            <w:r>
              <w:rPr>
                <w:color w:val="000000"/>
              </w:rPr>
              <w:t>28</w:t>
            </w:r>
            <w:r>
              <w:rPr>
                <w:rFonts w:ascii="宋体;SimSun" w:hAnsi="宋体;SimSun"/>
                <w:color w:val="000000"/>
              </w:rPr>
              <w:t>项，获发明专利授权</w:t>
            </w:r>
            <w:r>
              <w:rPr>
                <w:color w:val="000000"/>
              </w:rPr>
              <w:t>5</w:t>
            </w:r>
            <w:r>
              <w:rPr>
                <w:rFonts w:ascii="宋体;SimSun" w:hAnsi="宋体;SimSun"/>
                <w:color w:val="000000"/>
              </w:rPr>
              <w:t>项，软件著作权登记</w:t>
            </w:r>
            <w:r>
              <w:rPr>
                <w:rFonts w:ascii="宋体;SimSun" w:hAnsi="宋体;SimSun"/>
                <w:color w:val="000000"/>
              </w:rPr>
              <w:t>6</w:t>
            </w:r>
            <w:r>
              <w:rPr>
                <w:rFonts w:ascii="宋体;SimSun" w:hAnsi="宋体;SimSun"/>
                <w:color w:val="000000"/>
              </w:rPr>
              <w:t>项，发表论文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余</w:t>
            </w:r>
            <w:r>
              <w:rPr>
                <w:rFonts w:ascii="宋体;SimSun" w:hAnsi="宋体;SimSun"/>
                <w:color w:val="000000"/>
              </w:rPr>
              <w:t>篇。</w:t>
            </w:r>
          </w:p>
          <w:p>
            <w:pPr>
              <w:pStyle w:val="Normal"/>
              <w:spacing w:lineRule="auto" w:line="276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教学方面探索新的人才培养模式，将实践能力作为人才培养的核心，获浙江省教学成果一等奖</w:t>
            </w: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项、宁波市教学成果二等奖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项、浙江大学教学成果奖一等奖</w:t>
            </w: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项。积极参与专业规划，负责模具专业课程，负责省级精品在线课程《注塑成型工艺与模具设计》的建设。组织学生参加 “潍柴动力”汽车创新设计大赛，获三等奖</w:t>
            </w:r>
            <w:r>
              <w:rPr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项。入选浙江省高校中青年学科带头人培养对象。</w:t>
            </w:r>
          </w:p>
        </w:tc>
      </w:tr>
      <w:tr>
        <w:trPr>
          <w:trHeight w:val="545" w:hRule="atLeast"/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u w:val="single"/>
              </w:rPr>
              <w:t>6</w:t>
            </w:r>
            <w:r>
              <w:rPr>
                <w:u w:val="single"/>
              </w:rPr>
              <w:t xml:space="preserve">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>、</w:t>
            </w:r>
            <w:r>
              <w:rPr>
                <w:u w:val="single"/>
              </w:rPr>
              <w:t xml:space="preserve">4  </w:t>
            </w:r>
            <w:r>
              <w:rPr/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7  </w:t>
            </w:r>
            <w:r>
              <w:rPr/>
              <w:t>条。</w:t>
            </w:r>
          </w:p>
        </w:tc>
      </w:tr>
      <w:tr>
        <w:trPr/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90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压铸模具表面激光仿生强化的仿生耦合模型研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国家自然科学基金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512754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201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3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.1</w:t>
                  </w: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－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201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6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1/6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B</w:t>
                  </w:r>
                </w:p>
              </w:tc>
            </w:tr>
            <w:tr>
              <w:trPr>
                <w:trHeight w:val="90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年产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2</w:t>
                  </w: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万吨海洋工程电站装备核心部件产业化技改项目关键技术的研发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国家海洋局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100/6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2014.2-2016.1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5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C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 w:before="240" w:after="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1276"/>
              <w:gridCol w:w="1134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刊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Crack growth behavior at thermal fatigue of H13 tool steel processed by laser surface melting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International Journal of Fatigu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4/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I</w:t>
                  </w:r>
                  <w:r>
                    <w:rPr>
                      <w:rFonts w:ascii="黑体;SimHei" w:hAnsi="黑体;SimHei" w:cs="黑体;SimHei" w:eastAsia="黑体;SimHei"/>
                      <w:b/>
                    </w:rPr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5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  <w:t xml:space="preserve">4.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黑体;SimHei" w:ascii="黑体;SimHei" w:hAnsi="黑体;SimHei"/>
                      <w:b/>
                    </w:rPr>
                    <w:t>100</w:t>
                  </w:r>
                  <w:r>
                    <w:rPr>
                      <w:rFonts w:ascii="黑体;SimHei" w:hAnsi="黑体;SimHei" w:eastAsia="黑体;SimHei"/>
                      <w:b/>
                    </w:rPr>
                    <w:t>万千瓦超超临界汽轮机中压外缸铸件关键技术的研发与应用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</w:rPr>
                  </w:pPr>
                  <w:r>
                    <w:rPr>
                      <w:rFonts w:ascii="黑体;SimHei" w:hAnsi="黑体;SimHei" w:eastAsia="黑体;SimHei"/>
                      <w:b/>
                    </w:rPr>
                    <w:t>宁波市科技进步一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</w:rPr>
                  </w:pPr>
                  <w:r>
                    <w:rPr>
                      <w:rFonts w:ascii="黑体;SimHei" w:hAnsi="黑体;SimHei" w:eastAsia="黑体;SimHei"/>
                      <w:b/>
                    </w:rPr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</w:rPr>
                  </w:pPr>
                  <w:r>
                    <w:rPr>
                      <w:rFonts w:eastAsia="黑体;SimHei" w:ascii="黑体;SimHei" w:hAnsi="黑体;SimHei"/>
                      <w:b/>
                    </w:rPr>
                    <w:t>2014.3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</w:rPr>
                  </w:pPr>
                  <w:r>
                    <w:rPr>
                      <w:rFonts w:eastAsia="黑体;SimHei" w:ascii="黑体;SimHei" w:hAnsi="黑体;SimHei"/>
                      <w:b/>
                    </w:rPr>
                    <w:t>2/7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5518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 w:before="240" w:after="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  <w:r>
              <w:rPr/>
              <w:t>（国家有效发明专利）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PE</w:t>
                  </w:r>
                  <w:r>
                    <w:rPr>
                      <w:rFonts w:ascii="黑体;SimHei" w:hAnsi="黑体;SimHei" w:cs="黑体;SimHei" w:eastAsia="黑体;SimHei"/>
                      <w:b/>
                    </w:rPr>
                    <w:t>球阀的装配测试装置及方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ZL 201210412268.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2015.3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7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浙江大学宁波理工学院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庆发实业有限公司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一种具有仿生结构的刹车片及其制备方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ZL 201210322553.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2015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5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折叠型电动汽车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ZL 201510026560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2017.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5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浙江大学宁波理工学院</w:t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  <w:t xml:space="preserve">6.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2341"/>
              <w:gridCol w:w="1418"/>
              <w:gridCol w:w="1984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/>
                      <w:highlight w:val="yellow"/>
                    </w:rPr>
                  </w:pPr>
                  <w:r>
                    <w:rPr>
                      <w:rFonts w:ascii="宋体;SimSun" w:hAnsi="宋体;SimSun"/>
                      <w:highlight w:val="yellow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  <w:gridCol w:w="3122"/>
              <w:gridCol w:w="1698"/>
              <w:gridCol w:w="1417"/>
            </w:tblGrid>
            <w:tr>
              <w:trPr>
                <w:trHeight w:val="465" w:hRule="atLeast"/>
                <w:cantSplit w:val="true"/>
              </w:trPr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浙江省高校中青年学科带头人培养对象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浙江省教育厅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</w:rPr>
                    <w:t>2013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合格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del w:id="0" w:author="admin" w:date="2019-07-02T19:06:00Z">
                    <w:r>
                      <w:rPr>
                        <w:rFonts w:ascii="宋体;SimSun" w:hAnsi="宋体;SimSun" w:cs="宋体;SimSun"/>
                        <w:b/>
                        <w:color w:val="000000"/>
                      </w:rPr>
                      <w:delText>宁波市</w:delText>
                    </w:r>
                  </w:del>
                  <w:del w:id="1" w:author="admin" w:date="2019-07-02T19:06:00Z">
                    <w:r>
                      <w:rPr>
                        <w:rFonts w:cs="宋体;SimSun" w:ascii="宋体;SimSun" w:hAnsi="宋体;SimSun"/>
                        <w:b/>
                        <w:color w:val="000000"/>
                      </w:rPr>
                      <w:delText>4321</w:delText>
                    </w:r>
                  </w:del>
                  <w:del w:id="2" w:author="admin" w:date="2019-07-02T19:06:00Z">
                    <w:r>
                      <w:rPr>
                        <w:rFonts w:ascii="宋体;SimSun" w:hAnsi="宋体;SimSun" w:cs="宋体;SimSun"/>
                        <w:b/>
                        <w:color w:val="000000"/>
                      </w:rPr>
                      <w:delText>人才</w:delText>
                    </w:r>
                  </w:del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del w:id="3" w:author="admin" w:date="2019-07-02T19:06:00Z">
                    <w:r>
                      <w:rPr>
                        <w:rFonts w:ascii="宋体;SimSun" w:hAnsi="宋体;SimSun" w:cs="宋体;SimSun"/>
                        <w:b/>
                        <w:color w:val="000000"/>
                      </w:rPr>
                      <w:delText>宁波市科技局</w:delText>
                    </w:r>
                  </w:del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del w:id="4" w:author="admin" w:date="2019-07-02T19:06:00Z">
                    <w:r>
                      <w:rPr>
                        <w:rFonts w:cs="宋体;SimSun" w:ascii="宋体;SimSun" w:hAnsi="宋体;SimSun"/>
                        <w:b/>
                        <w:color w:val="000000"/>
                      </w:rPr>
                      <w:delText>2003.4</w:delText>
                    </w:r>
                  </w:del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del w:id="5" w:author="admin" w:date="2019-07-02T19:06:00Z">
                    <w:r>
                      <w:rPr>
                        <w:rFonts w:ascii="宋体;SimSun" w:hAnsi="宋体;SimSun" w:cs="宋体;SimSun"/>
                        <w:b/>
                        <w:color w:val="000000"/>
                      </w:rPr>
                      <w:delText>合格</w:delText>
                    </w:r>
                  </w:del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第三届宁波市巾帼科技人才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宁波市委组织部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</w:rPr>
                    <w:t>2014.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1202"/>
              <w:gridCol w:w="1134"/>
              <w:gridCol w:w="2200"/>
              <w:gridCol w:w="1984"/>
            </w:tblGrid>
            <w:tr>
              <w:trPr>
                <w:trHeight w:val="513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名称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级别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项目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352"/>
              <w:gridCol w:w="1199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项目名称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项目来源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b/>
                      <w:b/>
                      <w:sz w:val="13"/>
                      <w:szCs w:val="13"/>
                    </w:rPr>
                  </w:pPr>
                  <w:r>
                    <w:rPr>
                      <w:b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本人排名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</w:rPr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项目级别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大型二板式注塑机百吨级球墨铸铁件生产关键技术的研发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宁波市重大科技项目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3B100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3.1-2014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/7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D</w:t>
                  </w:r>
                </w:p>
              </w:tc>
            </w:tr>
            <w:tr>
              <w:trPr>
                <w:trHeight w:val="90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eastAsia="黑体;SimHei"/>
                      <w:szCs w:val="21"/>
                    </w:rPr>
                  </w:pPr>
                  <w:r>
                    <w:rPr>
                      <w:szCs w:val="21"/>
                    </w:rPr>
                    <w:t>宁波模具产业创新能力提升策略研究</w:t>
                  </w:r>
                  <w:r>
                    <w:rPr>
                      <w:szCs w:val="21"/>
                    </w:rPr>
                    <w:t>---</w:t>
                  </w:r>
                  <w:r>
                    <w:rPr>
                      <w:szCs w:val="21"/>
                    </w:rPr>
                    <w:t>从模具进出口和专利情况分析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黑体;SimHei"/>
                      <w:szCs w:val="21"/>
                    </w:rPr>
                  </w:pPr>
                  <w:r>
                    <w:rPr>
                      <w:szCs w:val="21"/>
                    </w:rPr>
                    <w:t>宁波市软科学项目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黑体;SimHei"/>
                      <w:szCs w:val="21"/>
                    </w:rPr>
                  </w:pPr>
                  <w:r>
                    <w:rPr>
                      <w:szCs w:val="21"/>
                    </w:rPr>
                    <w:t>2013A100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5.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2013.3-2014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1/7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D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b/>
              </w:rPr>
              <w:t>.</w:t>
            </w:r>
            <w:r>
              <w:rPr>
                <w:b/>
              </w:rPr>
              <w:t>论文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  <w:t xml:space="preserve">(1) </w:t>
            </w:r>
            <w:r>
              <w:rPr>
                <w:b/>
              </w:rPr>
              <w:t>Zhi-xin Jia</w:t>
            </w:r>
            <w:r>
              <w:rPr/>
              <w:t>*</w:t>
            </w:r>
            <w:r>
              <w:rPr/>
              <w:t>, Ji-qiang Li,Li-Jun Liu, Yi-qiang Wang and Hong Zhou. Cover die service life improvement by biomimetic laser-remelting process and CAE simulation. The International Journal of Advanced Manufacturing Technology. 2013, (2013) 66:1623–1631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CI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  <w:t xml:space="preserve">(2) </w:t>
            </w:r>
            <w:r>
              <w:rPr/>
              <w:t>Li-qiong Chen, Li-jun Liu,</w:t>
            </w:r>
            <w:r>
              <w:rPr>
                <w:b/>
              </w:rPr>
              <w:t xml:space="preserve"> Zhi-xin Jia</w:t>
            </w:r>
            <w:r>
              <w:rPr>
                <w:b/>
              </w:rPr>
              <w:t>*</w:t>
            </w:r>
            <w:r>
              <w:rPr/>
              <w:t>, Ji-qiang Li, Yi-qiang Wang, Ning-bo Hu. Method for improvement of die-casting die: combination use of CAE and biomimetic laser process. The International Journal of Advanced Manufacturing Technology. 2013. 68:2841–2848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CI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  <w:t xml:space="preserve">(3) </w:t>
            </w:r>
            <w:r>
              <w:rPr>
                <w:b/>
              </w:rPr>
              <w:t>Zhi-xin Jia</w:t>
            </w:r>
            <w:r>
              <w:rPr/>
              <w:t>*</w:t>
            </w:r>
            <w:r>
              <w:rPr/>
              <w:t>，</w:t>
            </w:r>
            <w:r>
              <w:rPr/>
              <w:t>Ji-qiang Li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-jun Liu </w:t>
            </w:r>
            <w:r>
              <w:rPr/>
              <w:t>，</w:t>
            </w:r>
            <w:r>
              <w:rPr/>
              <w:t>Yao-wei Liu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Yi-qiang Wang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Hong-lin Li. Influence and application of laser parameters on unit of H13 steel by laser remelting process. International Journal of Advanced Manufacturing Technology, 2015</w:t>
            </w:r>
            <w:r>
              <w:rPr/>
              <w:t>，</w:t>
            </w:r>
            <w:r>
              <w:rPr/>
              <w:t>79</w:t>
            </w:r>
            <w:r>
              <w:rPr/>
              <w:t>（</w:t>
            </w:r>
            <w:r>
              <w:rPr/>
              <w:t>1</w:t>
            </w:r>
            <w:r>
              <w:rPr/>
              <w:t>），</w:t>
            </w:r>
            <w:r>
              <w:rPr/>
              <w:t>551-568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CI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>
                <w:szCs w:val="18"/>
              </w:rPr>
              <w:t xml:space="preserve">(4) </w:t>
            </w:r>
            <w:r>
              <w:rPr>
                <w:szCs w:val="18"/>
              </w:rPr>
              <w:t>贾志欣，毛杰杰，李继强，张正来</w:t>
            </w:r>
            <w:r>
              <w:rPr>
                <w:szCs w:val="18"/>
              </w:rPr>
              <w:t xml:space="preserve">. </w:t>
            </w:r>
            <w:r>
              <w:rPr>
                <w:szCs w:val="18"/>
              </w:rPr>
              <w:t>局部挤压辅助提高压铸件质量的研究和应用</w:t>
            </w:r>
            <w:r>
              <w:rPr>
                <w:szCs w:val="18"/>
              </w:rPr>
              <w:t xml:space="preserve">. </w:t>
            </w:r>
            <w:r>
              <w:rPr>
                <w:szCs w:val="18"/>
              </w:rPr>
              <w:t>特种铸造及有色合金</w:t>
            </w:r>
            <w:r>
              <w:rPr>
                <w:szCs w:val="18"/>
              </w:rPr>
              <w:t>.2018, 38(7):728-730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3). </w:t>
            </w:r>
            <w:r>
              <w:rPr>
                <w:b/>
              </w:rPr>
              <w:t>科研、教研成果奖励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本人排名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</w:rPr>
                    <w:t>总人数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模具失效表面激光仿生强化及修复再造技术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宁波市科学技术发明二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8.3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/7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以“</w:t>
                  </w:r>
                  <w:r>
                    <w:rPr/>
                    <w:t>C4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>为核心的机械制造及其自动化专业培养模式与实践能力建设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教学成果奖二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.7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/>
                    <w:t>00</w:t>
                  </w:r>
                  <w:r>
                    <w:rPr/>
                    <w:t>万千瓦超超临界汽轮机中压外缸铸件关键技术的研发与应用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科技进步三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/7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大型二板式注塑机百吨级球墨铸铁件生产关键技术的研发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科技进步三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9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大型二板式注塑机百吨级球墨铸铁件生产关键技术的研发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宁波市科学技术进步二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9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以“</w:t>
                  </w:r>
                  <w:r>
                    <w:rPr/>
                    <w:t>4C+4P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>为核心的独立学院机械类人才培养模式研究及实践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教学成果奖一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以特色求创新、以实践促能力的机械设计制造及其自动化专业建设与实践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教学成果奖二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以“</w:t>
                  </w:r>
                  <w:r>
                    <w:rPr/>
                    <w:t>C4+P4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>为核心的独立学院机械类人才培养模式研究及实践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教学成果一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5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4).</w:t>
            </w:r>
            <w:r>
              <w:rPr/>
              <w:t xml:space="preserve"> </w:t>
            </w:r>
            <w:r>
              <w:rPr>
                <w:b/>
              </w:rPr>
              <w:t>其余发明专利（国家有效发明专利）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一种模具表面激光熔注局部仿生强化方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ZL 201310126795.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5.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5/7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大学宁波理工学院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宁波东浩铸业有限公司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一种金属功能表面激光填丝局部仿生文理制备方法和设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ZL 201310127193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7.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4/7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大学宁波理工学院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)</w:t>
            </w:r>
            <w:r>
              <w:rPr>
                <w:b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指导学生学科竞赛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2341"/>
              <w:gridCol w:w="1418"/>
              <w:gridCol w:w="1984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学生姓名（团队名称）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奖项名称与等级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获奖年月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highlight w:val="yellow"/>
                    </w:rPr>
                  </w:pPr>
                  <w:r>
                    <w:rPr/>
                    <w:t>第八届“潍柴动力”汽车创新设计大赛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三等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.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 xml:space="preserve">6). </w:t>
            </w:r>
            <w:r>
              <w:rPr/>
              <w:t>省部级及以上教学团队、科技创新团队、重点学科、实验室、工程中心；宁波市及以上教学或科技创新团队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1202"/>
              <w:gridCol w:w="1134"/>
              <w:gridCol w:w="2200"/>
              <w:gridCol w:w="1984"/>
            </w:tblGrid>
            <w:tr>
              <w:trPr>
                <w:trHeight w:val="513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名称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级别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b/>
                      <w:b/>
                      <w:sz w:val="13"/>
                      <w:szCs w:val="13"/>
                    </w:rPr>
                  </w:pPr>
                  <w:r>
                    <w:rPr>
                      <w:b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本人排名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</w:rPr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省普通本科高校新兴特色专业建设项目－机械设计制造及其自动化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省教育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省级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201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4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.1-201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8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.1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8/24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省普通高校“十三五”特色专业建设项目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省教育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省级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7.1-2019.1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9/24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宁波市普通高校品牌、优势专业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宁波市教育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市级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8.1-2021.1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7/20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方面：始终坚持“以学生为中心，以创新能力培养为目标”的工程人才培养思路，承担注塑成型工艺与模具设计、机械制造技术基础等课程的教学工作，做到精益求精，教学效果保持优秀。以全国三维数字化创新设计大赛等赛事为契机，以赛促学，提升专业学生实践技能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专业建设：作为主要人员做好浙江省高校特色专业、宁波市品牌专业建设项目，完善省教学成果奖所提出的“</w:t>
            </w:r>
            <w:r>
              <w:rPr>
                <w:rFonts w:cs="宋体;SimSun" w:ascii="宋体;SimSun" w:hAnsi="宋体;SimSun"/>
                <w:bCs/>
                <w:szCs w:val="21"/>
              </w:rPr>
              <w:t>4C+4P”</w:t>
            </w:r>
            <w:r>
              <w:rPr>
                <w:rFonts w:ascii="宋体;SimSun" w:hAnsi="宋体;SimSun" w:cs="宋体;SimSun"/>
                <w:bCs/>
                <w:szCs w:val="21"/>
              </w:rPr>
              <w:t>的机械类人才培养新模式，落实到教学环节中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能力促进教学水平提高，通过不断提高自身科研能力，坚持科研项目进教材、科研案例进课堂，作到科研与教学相统一。在现有国家自然科学基金面上项目的研究基础之上，力争再次获得国家自然科学基金面上项目立项。</w:t>
            </w:r>
          </w:p>
        </w:tc>
      </w:tr>
      <w:tr>
        <w:trPr>
          <w:trHeight w:val="420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468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373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eastAsia="仿宋_GB2312;仿宋"/>
      <w:sz w:val="28"/>
      <w:szCs w:val="21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26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7-02T11:06:00Z</dcterms:modified>
  <cp:revision>39</cp:revision>
  <dc:subject/>
  <dc:title>浙江大学宁波理工学院教师系列专业技术职务岗位申请表</dc:title>
</cp:coreProperties>
</file>