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十一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金慧燕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1</w:t>
            </w:r>
            <w:r>
              <w:rPr/>
              <w:t>60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学生工作部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9</w:t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t>.0</w:t>
            </w:r>
            <w:r>
              <w:rPr>
                <w:color w:val="000000"/>
              </w:rPr>
              <w:t>8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硕士研究生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.0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助教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.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专技十二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.12/</w:t>
            </w:r>
            <w:r>
              <w:rPr>
                <w:color w:val="00000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学生思政教育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cs="Calibri" w:eastAsia="Calibri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cs="Calibri" w:eastAsia="Calibri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4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41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u w:val="single"/>
              </w:rPr>
            </w:pPr>
            <w:r>
              <w:rPr>
                <w:b/>
              </w:rPr>
              <w:t>符合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  <w:u w:val="single"/>
              </w:rPr>
              <w:t>初级</w:t>
            </w:r>
            <w:r>
              <w:rPr>
                <w:b/>
                <w:u w:val="single"/>
              </w:rPr>
              <w:t>/</w:t>
            </w:r>
            <w:r>
              <w:rPr>
                <w:b/>
                <w:u w:val="single"/>
              </w:rPr>
              <w:t>取得硕士学位</w:t>
            </w:r>
            <w:r>
              <w:rPr>
                <w:rFonts w:cs="Calibri" w:eastAsia="Calibri"/>
                <w:b/>
                <w:u w:val="single"/>
              </w:rPr>
              <w:t xml:space="preserve"> </w:t>
            </w:r>
            <w:r>
              <w:rPr>
                <w:b/>
              </w:rPr>
              <w:t>职务，满</w:t>
            </w:r>
            <w:r>
              <w:rPr>
                <w:rFonts w:cs="Calibri" w:eastAsia="Calibri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3</w:t>
            </w:r>
            <w:r>
              <w:rPr>
                <w:b/>
                <w:u w:val="single"/>
              </w:rPr>
              <w:t xml:space="preserve">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1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</w:rPr>
              <w:t>个条件。可用</w:t>
            </w:r>
            <w:r>
              <w:rPr>
                <w:rFonts w:cs="Calibri" w:eastAsia="Calibri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cs="Calibri" w:eastAsia="Calibri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/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5"/>
              <w:gridCol w:w="1677"/>
              <w:gridCol w:w="1220"/>
              <w:gridCol w:w="1068"/>
              <w:gridCol w:w="2136"/>
            </w:tblGrid>
            <w:tr>
              <w:trPr>
                <w:trHeight w:val="460" w:hRule="atLeast"/>
                <w:cantSplit w:val="true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“</w:t>
                  </w:r>
                  <w:r>
                    <w:rPr>
                      <w:szCs w:val="21"/>
                    </w:rPr>
                    <w:t>红船精神”领航青年团员先进性的新时代的内核与实践研究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青春岁月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021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.04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color w:val="FF0000"/>
                      <w:szCs w:val="21"/>
                    </w:rPr>
                  </w:pPr>
                  <w:r>
                    <w:rPr>
                      <w:szCs w:val="21"/>
                    </w:rPr>
                    <w:t xml:space="preserve">IV 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color w:val="00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/</w:t>
                  </w:r>
                  <w:r>
                    <w:rPr>
                      <w:color w:val="000000"/>
                      <w:szCs w:val="21"/>
                    </w:rPr>
                    <w:t>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基于移情体验视角的公益实践育人路径研究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教育科学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9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.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IV 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/</w:t>
                  </w:r>
                  <w:r>
                    <w:rPr>
                      <w:color w:val="000000"/>
                      <w:szCs w:val="21"/>
                    </w:rPr>
                    <w:t>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主体间性视域下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的公益实践育人路径研究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山西青年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018.11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IV 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/</w:t>
                  </w:r>
                  <w:r>
                    <w:rPr>
                      <w:color w:val="000000"/>
                      <w:szCs w:val="21"/>
                    </w:rPr>
                    <w:t>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互联网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+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背景下高校网络思想政治教育路径探究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当代教育实践与教学研究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018.11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 xml:space="preserve">IV </w:t>
                  </w:r>
                  <w:r>
                    <w:rPr>
                      <w:szCs w:val="21"/>
                    </w:rPr>
                    <w:t>类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/</w:t>
                  </w:r>
                  <w:r>
                    <w:rPr>
                      <w:color w:val="000000"/>
                      <w:szCs w:val="21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55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0"/>
              <w:gridCol w:w="1352"/>
              <w:gridCol w:w="1320"/>
              <w:gridCol w:w="1049"/>
              <w:gridCol w:w="953"/>
              <w:gridCol w:w="1791"/>
              <w:gridCol w:w="1090"/>
            </w:tblGrid>
            <w:tr>
              <w:trPr>
                <w:trHeight w:val="751" w:hRule="atLeast"/>
                <w:cantSplit w:val="true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napToGrid w:val="false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主体间性视域下的公益实践育人路径研究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宁波教育科学规划领导小组办公室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8YGH022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18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.0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3-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18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.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12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E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szCs w:val="21"/>
                    </w:rPr>
                    <w:t>移情体验视域下的公益实践育人路径研究</w:t>
                  </w:r>
                </w:p>
              </w:tc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宁波教育科学规划领导小组办公室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9YGH020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1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19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.0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4-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.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06</w:t>
                  </w:r>
                </w:p>
              </w:tc>
              <w:tc>
                <w:tcPr>
                  <w:tcW w:w="1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2"/>
              <w:gridCol w:w="2118"/>
              <w:gridCol w:w="2055"/>
              <w:gridCol w:w="1173"/>
              <w:gridCol w:w="1178"/>
            </w:tblGrid>
            <w:tr>
              <w:trPr>
                <w:trHeight w:val="631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019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年宁波市高校和直属学校微型党课比赛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三等奖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宁波市教育局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19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.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05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宁波市高校辅导员工作案例大赛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一等奖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宁波市教育局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19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.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05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019</w:t>
                  </w: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年宁波市大中专学生暑期社会实践活动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优秀个人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共青团宁波市委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019.1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宁波市思政系列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宁波市高校“优秀思政工作者”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color w:val="000000"/>
                      <w:szCs w:val="21"/>
                    </w:rPr>
                    <w:t>宁波市教育局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2</w:t>
                  </w: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021.02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textAlignment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color w:val="000000"/>
                      <w:szCs w:val="21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宁波市习近平新时代中国特色社会主义思想宣讲员，“美丽宁波”推荐团成员，获得浙江省第二届网文大赛二等奖，第四届浙江省辅导员案例大赛三等奖，参加了宁波市首届辅导员技能大赛和宁波市第二届辅导员技能大赛，荣获三等奖和二等奖；参加了宁波市首届案例分析大赛，荣获一等奖；宁波市优秀共青团干部；宁波市优秀思政工作者；工作期间独立发表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，指导学生发表论文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篇，连续两年获得宁波市教育规划课题立项，辅导员精品项目立项并结题，主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宁波市学校德育一体化建设研究基地立项课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研究成果荣获宁波市共青团调研项目三等奖；指导的“青年学习社”获得宁波市立项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“流动的党课”获得省级暑期社会实践百强团队，个人获宁波市优秀组织奖，个人撰写的关于毕业生满意度的调研报告，入选学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02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决策参考第四期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承诺人（手写签名）：          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ind w:firstLine="9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1-06-30T02:41:00Z</dcterms:modified>
  <cp:revision>7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9E5416C3F4BE5BECADF54D563FAF9</vt:lpwstr>
  </property>
  <property fmtid="{D5CDD505-2E9C-101B-9397-08002B2CF9AE}" pid="3" name="KSOProductBuildVer">
    <vt:lpwstr>2052-11.1.0.9208</vt:lpwstr>
  </property>
</Properties>
</file>