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江大学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八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王常青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603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数据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80.1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硕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6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讲师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8.9/1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辅导员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16.</w:t>
            </w:r>
            <w:r>
              <w:rPr/>
              <w:t>7</w:t>
            </w:r>
            <w:r>
              <w:rPr/>
              <w:t>/</w:t>
            </w:r>
            <w:r>
              <w:rPr/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大学生思想政治教育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>
                <w:bCs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5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1  </w:t>
            </w:r>
            <w:r>
              <w:rPr>
                <w:b/>
              </w:rPr>
              <w:t>个条件。可用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个奖项折合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年任职年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5"/>
              <w:gridCol w:w="1515"/>
              <w:gridCol w:w="1231"/>
              <w:gridCol w:w="1981"/>
              <w:gridCol w:w="2134"/>
            </w:tblGrid>
            <w:tr>
              <w:trPr>
                <w:trHeight w:val="460" w:hRule="atLeast"/>
                <w:cantSplit w:val="true"/>
              </w:trPr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460" w:hRule="atLeast"/>
                <w:cantSplit w:val="true"/>
              </w:trPr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“</w:t>
                  </w:r>
                  <w:r>
                    <w:rPr>
                      <w:szCs w:val="21"/>
                    </w:rPr>
                    <w:t>以学生为中心”的发展型学业指导体系探索与实践研究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ascii="方正楷体简体;新宋体" w:hAnsi="方正楷体简体;新宋体" w:eastAsia="方正楷体简体;新宋体"/>
                      <w:szCs w:val="21"/>
                    </w:rPr>
                    <w:t>湖北开放职业学院学报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21.03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Ⅳ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2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基于数据驱动的学情分析预警机制研究与实践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现代职业教育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8.0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Ⅳ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FF0000"/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2</w:t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辅导员与大学生谈心过程中存在的问题、对策及实践研究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科教导刊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6.04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Ⅳ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3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本科院校实行“双证书”制度的探索与实践</w:t>
                  </w:r>
                </w:p>
              </w:tc>
              <w:tc>
                <w:tcPr>
                  <w:tcW w:w="1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中国电力教育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2014.02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Cs w:val="21"/>
                    </w:rPr>
                    <w:t>Ⅳ</w:t>
                  </w:r>
                </w:p>
              </w:tc>
              <w:tc>
                <w:tcPr>
                  <w:tcW w:w="2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color w:val="000000"/>
                      <w:szCs w:val="21"/>
                    </w:rPr>
                    <w:t>1/2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8"/>
              <w:gridCol w:w="1526"/>
              <w:gridCol w:w="1426"/>
              <w:gridCol w:w="730"/>
              <w:gridCol w:w="729"/>
              <w:gridCol w:w="1701"/>
              <w:gridCol w:w="926"/>
            </w:tblGrid>
            <w:tr>
              <w:trPr>
                <w:trHeight w:val="751" w:hRule="atLeast"/>
                <w:cantSplit w:val="true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以学生为中心”的发展型学业指导体系构建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育科学规划领导小组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YGH026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04-2021.04</w:t>
                  </w:r>
                </w:p>
              </w:tc>
              <w:tc>
                <w:tcPr>
                  <w:tcW w:w="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</w:t>
                  </w:r>
                  <w:r>
                    <w:rPr/>
                    <w:t>1/6</w:t>
                  </w:r>
                  <w:r>
                    <w:rPr/>
                    <w:t>）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  <w:gridCol w:w="2118"/>
              <w:gridCol w:w="2055"/>
              <w:gridCol w:w="1173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</w:t>
                  </w:r>
                  <w:r>
                    <w:rPr/>
                    <w:t>年学校新冠肺炎疫情防控工作先进个人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新冠肺炎疫情防控工作先进个人”（校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共浙大宁波理工学院委员会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.03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度宁波市高校“优秀思政工作者”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思政工作者”（局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高等院校工作领导小组办公室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03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</w:t>
                  </w:r>
                  <w:r>
                    <w:rPr/>
                    <w:t>年度学校“优秀党务工作者”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党务工作者”（校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共浙江大学宁波理工学院委员会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07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2</w:t>
                  </w:r>
                  <w:r>
                    <w:rPr/>
                    <w:t>年度学校“先进工作者”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先进工作者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校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3.09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  <w:r>
                    <w:rPr/>
                    <w:t>年度学校“先进工作者”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先进工作者”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（校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9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教育系统“优秀党务工作者”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党务工作者”（局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中共宁波市委教育工作委员会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6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0</w:t>
                  </w:r>
                  <w:r>
                    <w:rPr/>
                    <w:t>年度宁波市高校“优秀思政工作者”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宋体;SimSun" w:ascii="宋体;SimSun" w:hAnsi="宋体;SimSun"/>
                    </w:rPr>
                    <w:t>“</w:t>
                  </w:r>
                  <w:r>
                    <w:rPr/>
                    <w:t>优秀思政工作者”（局级）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宁波市高等院校工作领导小组办公室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1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b/>
                <w:b/>
                <w:bCs/>
                <w:sz w:val="24"/>
              </w:rPr>
            </w:pPr>
            <w:r>
              <w:rPr>
                <w:szCs w:val="21"/>
              </w:rPr>
              <w:t>本人任现职以来，工作认真负责，爱岗就业，获得过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次“考核优秀”</w:t>
            </w:r>
            <w:r>
              <w:rPr>
                <w:szCs w:val="21"/>
              </w:rPr>
              <w:t>，与团队成员共同做好学生思想政治教育工作。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、党建和安全稳定工作创佳绩。</w:t>
            </w:r>
            <w:r>
              <w:rPr>
                <w:szCs w:val="21"/>
              </w:rPr>
              <w:t>分管党建工作中获得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度学生党建工作全校考核第一名，协助党委获得首批“全校党建工作标杆院系”培育创建单位，并在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连续两年获得学校“安全稳定工作先进单位”。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、积极打造三位一体育人体系</w:t>
            </w:r>
            <w:r>
              <w:rPr>
                <w:szCs w:val="21"/>
              </w:rPr>
              <w:t>。通过开展“五育智行”、“学长讲堂”、“师长有约”等系列活动，打造“树人课堂”和“翰墨书香、筑梦数据”读书品牌等，构建传授知识、培养能力、塑造人格的三位一体育人体系。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、学生学科竞赛工作再创佳绩。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年学院获得国家一等奖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项，二等奖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项，三等奖</w:t>
            </w:r>
            <w:r>
              <w:rPr>
                <w:szCs w:val="21"/>
              </w:rPr>
              <w:t>42</w:t>
            </w:r>
            <w:r>
              <w:rPr>
                <w:szCs w:val="21"/>
              </w:rPr>
              <w:t>项；省级一等奖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项，二等奖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项，三等奖</w:t>
            </w:r>
            <w:r>
              <w:rPr>
                <w:szCs w:val="21"/>
              </w:rPr>
              <w:t>55</w:t>
            </w:r>
            <w:r>
              <w:rPr>
                <w:szCs w:val="21"/>
              </w:rPr>
              <w:t>项。在浙江省大学生程序设计大赛中，获得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名的好成绩等。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、就业质量持续保持学校前列。</w:t>
            </w:r>
            <w:r>
              <w:rPr>
                <w:szCs w:val="21"/>
              </w:rPr>
              <w:t>毕业生毕业半年后月收入连续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在学校各学院中排名第一，就业质量持续保持在学校前列。</w:t>
            </w:r>
          </w:p>
        </w:tc>
      </w:tr>
      <w:tr>
        <w:trPr>
          <w:trHeight w:val="45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            </w:t>
            </w: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425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9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1086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楷体简体">
    <w:altName w:val="新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1-06-21T10:51:00Z</cp:lastPrinted>
  <dcterms:modified xsi:type="dcterms:W3CDTF">2021-06-30T02:19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76BBC95D14090BA3EB8B44069F3E5</vt:lpwstr>
  </property>
  <property fmtid="{D5CDD505-2E9C-101B-9397-08002B2CF9AE}" pid="3" name="KSOProductBuildVer">
    <vt:lpwstr>2052-11.1.0.10578</vt:lpwstr>
  </property>
</Properties>
</file>