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 九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806"/>
        <w:gridCol w:w="728"/>
        <w:gridCol w:w="82"/>
        <w:gridCol w:w="824"/>
        <w:gridCol w:w="743"/>
        <w:gridCol w:w="19"/>
        <w:gridCol w:w="63"/>
        <w:gridCol w:w="733"/>
        <w:gridCol w:w="82"/>
        <w:gridCol w:w="734"/>
        <w:gridCol w:w="82"/>
        <w:gridCol w:w="1548"/>
        <w:gridCol w:w="82"/>
        <w:gridCol w:w="735"/>
        <w:gridCol w:w="817"/>
      </w:tblGrid>
      <w:tr>
        <w:trPr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仇芳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2041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机能学院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1987.07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szCs w:val="21"/>
              </w:rPr>
            </w:pPr>
            <w:r>
              <w:rPr>
                <w:szCs w:val="21"/>
              </w:rPr>
              <w:t>硕士研究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硕士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2.08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7.12/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专技十级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2017.12/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学生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/>
              <w:t>优秀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专技九级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  <w:u w:val="single"/>
              </w:rPr>
              <w:t>三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  <w:u w:val="single"/>
              </w:rPr>
              <w:t xml:space="preserve">1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2"/>
              <w:gridCol w:w="1847"/>
              <w:gridCol w:w="1276"/>
              <w:gridCol w:w="1134"/>
              <w:gridCol w:w="1797"/>
            </w:tblGrid>
            <w:tr>
              <w:trPr>
                <w:trHeight w:val="460" w:hRule="atLeast"/>
                <w:cantSplit w:val="true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《基于应用型本科院校学风建设的调研及思考——以理工科学院为例》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《科教创新与实践》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.0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IV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《基于专业社团建设的大学生创新创业教育研究》</w:t>
                  </w:r>
                </w:p>
              </w:tc>
              <w:tc>
                <w:tcPr>
                  <w:tcW w:w="1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《魅力中国》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.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>
                      <w:szCs w:val="21"/>
                      <w:lang w:val="en-US" w:eastAsia="en-US"/>
                    </w:rPr>
                    <w:instrText xml:space="preserve"> = 1 \* ROMAN </w:instrText>
                  </w:r>
                  <w:r>
                    <w:rPr>
                      <w:szCs w:val="21"/>
                      <w:lang w:val="en-US" w:eastAsia="en-US"/>
                    </w:rPr>
                  </w:r>
                  <w:r>
                    <w:rPr>
                      <w:szCs w:val="21"/>
                      <w:lang w:val="en-US" w:eastAsia="en-US"/>
                    </w:rPr>
                    <w:fldChar w:fldCharType="separate"/>
                  </w:r>
                  <w:r>
                    <w:rPr>
                      <w:szCs w:val="21"/>
                      <w:lang w:val="en-US" w:eastAsia="en-US"/>
                    </w:rPr>
                    <w:t>I</w:t>
                  </w:r>
                  <w:r>
                    <w:rPr>
                      <w:szCs w:val="21"/>
                      <w:lang w:val="en-US" w:eastAsia="en-US"/>
                    </w:rPr>
                  </w:r>
                  <w:r>
                    <w:rPr>
                      <w:szCs w:val="21"/>
                      <w:lang w:val="en-US" w:eastAsia="en-US"/>
                    </w:rPr>
                    <w:fldChar w:fldCharType="end"/>
                  </w:r>
                  <w:r>
                    <w:rPr>
                      <w:szCs w:val="21"/>
                    </w:rPr>
                    <w:t>V</w:t>
                  </w:r>
                </w:p>
              </w:tc>
              <w:tc>
                <w:tcPr>
                  <w:tcW w:w="1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6"/>
              <w:gridCol w:w="1086"/>
              <w:gridCol w:w="1410"/>
              <w:gridCol w:w="703"/>
              <w:gridCol w:w="702"/>
              <w:gridCol w:w="1678"/>
              <w:gridCol w:w="901"/>
            </w:tblGrid>
            <w:tr>
              <w:trPr>
                <w:trHeight w:val="751" w:hRule="atLeast"/>
                <w:cantSplit w:val="true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717" w:hRule="atLeast"/>
                <w:cantSplit w:val="true"/>
              </w:trPr>
              <w:tc>
                <w:tcPr>
                  <w:tcW w:w="3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数据分析构建“点线面”结合的高校学业指导体系研究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/>
                      <w:szCs w:val="21"/>
                    </w:rPr>
                    <w:t>宁波市教育科学规划课题</w:t>
                  </w:r>
                </w:p>
              </w:tc>
              <w:tc>
                <w:tcPr>
                  <w:tcW w:w="1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0YGH024</w:t>
                  </w:r>
                </w:p>
              </w:tc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szCs w:val="21"/>
                    </w:rPr>
                    <w:t>0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0.01-2021.12</w:t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E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3547"/>
              <w:gridCol w:w="2034"/>
              <w:gridCol w:w="1140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校级荣誉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0</w:t>
                  </w:r>
                  <w:r>
                    <w:rPr>
                      <w:szCs w:val="21"/>
                    </w:rPr>
                    <w:t>年度校级先进工作者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大宁波理工学院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1.03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校级荣誉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</w:t>
                  </w:r>
                  <w:r>
                    <w:rPr>
                      <w:szCs w:val="21"/>
                    </w:rPr>
                    <w:t>年度校级先进工作者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浙大宁波理工学院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05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市级荣誉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“甬城育人先锋”优秀党务工作者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共宁波市教育局委员会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06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校级荣誉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优秀党务工作者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共浙江大学宁波理工学院委员会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06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市级荣誉</w:t>
                  </w:r>
                </w:p>
              </w:tc>
              <w:tc>
                <w:tcPr>
                  <w:tcW w:w="3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</w:t>
                  </w:r>
                  <w:r>
                    <w:rPr>
                      <w:szCs w:val="21"/>
                    </w:rPr>
                    <w:t>年度宁波市高校“优秀辅导员”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宁波市教育局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9.0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担任一线思政辅导员，工作尽职尽职，业绩翻倍完成，曾获省市荣誉多项，并两次获学校先进工作者、两次被评为优秀辅导员；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担任学院团委书记，指导学院团委获宁波市“五四红旗团委”（基层团委最高荣誉）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次、宁波市先进基层团组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、学校暑期社会实践优秀组织奖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次，指导多项团队获省市各级荣誉多项，本人被评为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宁波市暑期社会实践先进个人、宁波市优秀团干部</w:t>
            </w:r>
            <w:r>
              <w:rPr>
                <w:color w:val="000000"/>
                <w:szCs w:val="21"/>
              </w:rPr>
              <w:t>等荣誉；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担任党委组织委员、学生党支部书记，学院党委连续两年被评为五星级党委；支部多名党员被评为党员之星、励志先锋、十佳学生等荣誉，支部获品牌党支部、明德读书月优秀党支部、学校先进基层党组织（公示）；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担任学校辅导员读书会负责人，先后组织多期辅导员沙龙、团建、团辅活动，提升学工团队的活力与凝聚力；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工作以来发表思政相关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论文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篇，先后获“国家二级心理咨询师”、“浙江省创业导师”、“高校生涯导师”等；参与</w:t>
            </w:r>
            <w:r>
              <w:rPr>
                <w:szCs w:val="21"/>
              </w:rPr>
              <w:t>宁波市教育科学规划课题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项，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获宁波市共青团调研奖二等奖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1-06-22T09:09:00Z</cp:lastPrinted>
  <dcterms:modified xsi:type="dcterms:W3CDTF">2021-06-30T01:33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EE6C5CC1C4A8FB7FCE6ECCC42A8E1</vt:lpwstr>
  </property>
  <property fmtid="{D5CDD505-2E9C-101B-9397-08002B2CF9AE}" pid="3" name="KSOProductBuildVer">
    <vt:lpwstr>2052-11.1.0.10578</vt:lpwstr>
  </property>
</Properties>
</file>